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Msonormalcxspmiddle"/>
        <w:spacing w:before="280" w:after="28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Msonormalcxspmiddle"/>
        <w:spacing w:before="280" w:after="280"/>
        <w:ind w:left="6521" w:hanging="581"/>
        <w:contextualSpacing/>
        <w:jc w:val="both"/>
        <w:rPr/>
      </w:pPr>
      <w:r>
        <w:rPr>
          <w:sz w:val="27"/>
          <w:szCs w:val="27"/>
        </w:rPr>
        <w:t>30.06.2016 года № 42/141</w:t>
      </w:r>
    </w:p>
    <w:p>
      <w:pPr>
        <w:pStyle w:val="Msonormalcxspmiddl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квартальный отчет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МО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Кузнечнинское городское поселение</w:t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>МО Приозерский муниципальный район Ленинградской области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плана мероприятий («дорожной карты»)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 достижению целевых показателей результативности использования субсидии мероприятий («Дорожная карта») по достижению целевых показателей результативности использования субсидии</w:t>
      </w:r>
    </w:p>
    <w:p>
      <w:pPr>
        <w:pStyle w:val="Msonormalcxspmiddl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"/>
        <w:gridCol w:w="2909"/>
        <w:gridCol w:w="1559"/>
        <w:gridCol w:w="78"/>
        <w:gridCol w:w="1907"/>
        <w:gridCol w:w="1935"/>
        <w:gridCol w:w="1183"/>
        <w:gridCol w:w="4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исполнения</w:t>
            </w:r>
          </w:p>
        </w:tc>
      </w:tr>
      <w:tr>
        <w:trPr/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мероприятий муниципальной программы </w:t>
            </w:r>
          </w:p>
          <w:p>
            <w:pPr>
              <w:pStyle w:val="ListParagraph1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стойчивое общественное развитие в муниципальном образовании Кузнечнинское городское поселение муниципального образования Приозерский муниципальный район Ленинградской области на 2016 год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тановка дорожных знаков на дорогах местного значения, светофоров Т 7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гп.Кузнечное, улицы: Пионерская, Юбилейна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подготовительные работы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(проектные, изыскательские и др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1.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оектно-сме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мета на проведение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1.01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1.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дготовка конкурс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Размещение зака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3.05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1.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оведение конкурсных процедур и заключение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пределение подрядной организации по итогам проведения аукци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4.05.2016г.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3.06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Выполнение работ по  объектам: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Установка дорожных знаков на дорогах местного значения, светофоров Т7 (гп.Кузнечное, улицы: Пионерская, Юбилей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3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Подрядная организация в соответствии с результатами  аукцион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Установка дорожных знаков на дорогах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 21.09.2016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парковой зоны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подготовительные работы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(проектные, изыскательские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2.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роектно-сме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1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 xml:space="preserve">Администрация МО Кузнечнинское городское поселение 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Смета на проведение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1.01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одготовка конкурс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Администрация МО Кузнечнинское городское поселение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Размещение зака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3.05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роведение конкурсных процедур и заключение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Администрация МО Кузнечнинское городское поселение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Определение подрядной организации по итогам проведения аукци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4.05.2016г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17.06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Выполнение работ по  объектам: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Благоустройство парков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3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Подрядная организация в соответствии с результатами аукцион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 в посел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19.08.2016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контейнерных площадок под мусор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одготовительные работы (проектные, изыскательские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роектно-сме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1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 xml:space="preserve">Администрация МО Кузнечнинское городское поселение 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Смета на проведение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1.01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3.2.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одготовка конкурс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Администрация МО Кузнечнинское городское поселение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Размещение зака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3.05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3.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роведение конкурсных процедур и заключение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2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201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Администрация МО Кузнечнинское городское поселение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Определение подрядной организации по итогам проведения аукци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,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4.05.2016г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17.06.2016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3.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Выполнение работ по  объектам: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3.5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</w:rPr>
            </w:pPr>
            <w:r>
              <w:rPr/>
              <w:t>Устройство контейнерных площадок  под мус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3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/>
              <w:t>Подрядная организация в соответствии с результатами аукциона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 в посел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ыполнено  19.08.2016г.</w:t>
            </w:r>
          </w:p>
        </w:tc>
      </w:tr>
      <w:tr>
        <w:trPr/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 за реализацией муниципальной програм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1.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 xml:space="preserve">3 квартал 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6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Администрация 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ежеквартальных отчетов по освоению объемов в соответствии с Соглаш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Ежеквартально не позднее 3-го числа месяца следующим за отчетны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Администрация 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/>
              <w:t>Отчет по освоению объемов и целевых показателей по Соглашению с комите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оставлен на 01.01.2017г.</w:t>
            </w:r>
          </w:p>
        </w:tc>
      </w:tr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/>
            </w:pPr>
            <w:r>
              <w:rPr/>
              <w:t>Корректировка муниципальной программы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0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Кузнечнинское городское по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200"/>
              <w:ind w:left="27" w:hanging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муниципальной программы и Соглашения. Наибол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бюджетных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  <w:tab w:val="left" w:pos="252" w:leader="none"/>
              </w:tabs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ключено дополнительное Соглашение от 29.09.2016г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  <w:t>внесены изменения в муниципальную программу – Постановление № 151 от 27.12.2016г.</w:t>
            </w:r>
          </w:p>
        </w:tc>
      </w:tr>
      <w:tr>
        <w:trPr/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6" w:type="dxa"/>
            <w:gridSpan w:val="3"/>
            <w:tcBorders/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5" w:type="dxa"/>
            <w:gridSpan w:val="3"/>
            <w:tcBorders/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0" w:after="280"/>
              <w:ind w:left="15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280"/>
              <w:ind w:left="1595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 поселения</w:t>
            </w:r>
          </w:p>
          <w:p>
            <w:pPr>
              <w:pStyle w:val="Msonormalcxspmiddle"/>
              <w:widowControl w:val="false"/>
              <w:autoSpaceDE w:val="false"/>
              <w:spacing w:before="280" w:after="280"/>
              <w:ind w:left="1595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280"/>
              <w:ind w:left="1595" w:hanging="0"/>
              <w:contextualSpacing/>
              <w:rPr/>
            </w:pPr>
            <w:r>
              <w:rPr>
                <w:sz w:val="27"/>
                <w:szCs w:val="27"/>
              </w:rPr>
              <w:t>__________/</w:t>
            </w:r>
            <w:r>
              <w:rPr>
                <w:sz w:val="27"/>
                <w:szCs w:val="27"/>
                <w:u w:val="single"/>
              </w:rPr>
              <w:t>Галич  Г.А.</w:t>
            </w:r>
            <w:r>
              <w:rPr>
                <w:sz w:val="27"/>
                <w:szCs w:val="27"/>
              </w:rPr>
              <w:t>/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ind w:left="159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5:00Z</dcterms:created>
  <dc:creator>Пользователь</dc:creator>
  <dc:description/>
  <cp:keywords/>
  <dc:language>en-US</dc:language>
  <cp:lastModifiedBy>Пользователь</cp:lastModifiedBy>
  <cp:lastPrinted>2017-01-11T15:18:00Z</cp:lastPrinted>
  <dcterms:modified xsi:type="dcterms:W3CDTF">2017-01-19T07:49:00Z</dcterms:modified>
  <cp:revision>33</cp:revision>
  <dc:subject/>
  <dc:title/>
</cp:coreProperties>
</file>