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tabs>
          <w:tab w:val="clear" w:pos="708"/>
          <w:tab w:val="left" w:pos="4820" w:leader="none"/>
        </w:tabs>
        <w:autoSpaceDE w:val="tru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Главам администраций городских и сельских поселений </w:t>
      </w:r>
    </w:p>
    <w:p>
      <w:pPr>
        <w:pStyle w:val="211"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главы администраций!</w:t>
      </w:r>
    </w:p>
    <w:p>
      <w:pPr>
        <w:pStyle w:val="211"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  <w:t>Предлагаю Вам разместить на сайтах администраций следующую публикацию: Приозерская городская прокуратура информирует.</w:t>
      </w:r>
    </w:p>
    <w:p>
      <w:pPr>
        <w:pStyle w:val="Heading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Ответственность за организацию проведения азартных игр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9.12.2006 №244-ФЗ «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», а также соответствующими подзаконными нормативно-правовыми актами установлены условия осуществления деятельности по организации и проведению азартных игр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В этой связи незаконными признаются организация и (или) проведение азартных игр с использованием игрового оборудования вне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consultant.ru/document/cons_doc_LAW_330076/baabe5b69a3c031bfb8d485891bf8077d6809a94/" \l "dst10003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игорной зоны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, либо без полученной в установленном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consultant.ru/document/cons_doc_LAW_320985/50e97320d39a1c98894a719c451862aafccd2f63/" \l "dst100014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орядке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 лицензии на осуществление деятельности по организации и проведению азартных игр в букмекерских конторах и тотализаторах вне игорной зоны, либо без полученного в установленном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consultant.ru/document/cons_doc_LAW_330076/a296a614454e6602f7ba10477d43bcf50d6b1a11/" \l "dst100107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орядке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 разрешения на осуществление деятельности по организации и проведению азартных игр в игорной зоне, либо с использованием информационно-телекоммуникационных сетей, в том числе сети «Интернет», или средств связи, в том числе подвижной связи (за исключением случаев приема интерактивных ставок организаторами азартных игр в букмекерских конторах и (или) тотализаторах)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ие указанных действий, а равно систематическое предоставление помещений для незаконных организации и (или) проведения азартных игр влечет уголовную ответственность по ч.1 ст.171.2 УК РФ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уголовным законом предусмотрено максимальное наказание в виде лишения свободы на срок до 2 лет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Следует отметить, что до внесения в указанную норму изменений Федеральным </w:t>
      </w:r>
      <w:hyperlink r:id="rId2">
        <w:r>
          <w:rPr>
            <w:rStyle w:val="InternetLink"/>
            <w:color w:val="000000"/>
            <w:sz w:val="28"/>
            <w:szCs w:val="28"/>
          </w:rPr>
          <w:t>закон</w:t>
        </w:r>
      </w:hyperlink>
      <w:r>
        <w:rPr>
          <w:sz w:val="28"/>
          <w:szCs w:val="28"/>
        </w:rPr>
        <w:t>ом от 29.07.2018 №227-ФЗ лица, систематические предоставляющие помещения для незаконных организации и (или) проведения азартных игр, избегали уголовной ответственности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частую деятельность по организации и проведению азартных игр осуществляется двумя и более лицами, обеспечивающими функционирование игорного заведения, и сопряжена с извлечением дохода в крупном размере, за что ч.2 ст.171.2 УК РФ предусмотрена ответственность с максимальным наказанием в виде лишения свободы сроком до 4 лет со штрафом в размере до 500 тыс. руб. или в размере заработной платы или иного дохода осужденного за период до 3 лет или без такового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совершения деяний, предусмотренных ч.ч.1 или 2 названной статьи, в составе организованной группы либо с извлечением дохода в особо крупном размере, либо с использованием служебного положения ответственность наступает по ч.3 ст.171.2 УК РФ, предусматривающей максимальное наказание в виде лишения свободы на срок до 6 лет со штрафом в размере  до 1 млн руб. или в размере заработной платы или иного дохода осужденного за период до 5 лет или без такового и с лишением права занимать определенные должности или заниматься определенной деятельностью на срок до 5 лет или без такового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мечанию к данной статье доходом в крупном размере признается доход, сумма которого превышает 1,5 млн руб., а в особо крупном размере – 6 млн руб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ородского прокурора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ладший советник юстиции                                                                         Г.А. Менис</w:t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В.Д. Звонарев, 33-972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ascii="Arial" w:hAnsi="Arial" w:eastAsia="Calibri" w:cs="Arial"/>
      <w:b/>
      <w:sz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character" w:styleId="Appleconvertedspace">
    <w:name w:val="apple-converted-space"/>
    <w:basedOn w:val="Style11"/>
    <w:qFormat/>
    <w:rPr/>
  </w:style>
  <w:style w:type="character" w:styleId="Link">
    <w:name w:val="link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pacing w:val="-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sz w:val="25"/>
      <w:szCs w:val="25"/>
      <w:shd w:fill="FFFFFF" w:val="clear"/>
      <w:lang w:bidi="ar-SA"/>
    </w:rPr>
  </w:style>
  <w:style w:type="character" w:styleId="21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Blk">
    <w:name w:val="blk"/>
    <w:basedOn w:val="Style11"/>
    <w:qFormat/>
    <w:rPr/>
  </w:style>
  <w:style w:type="character" w:styleId="2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left="142" w:firstLine="709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567"/>
      <w:jc w:val="center"/>
    </w:pPr>
    <w:rPr>
      <w:rFonts w:ascii="Arial" w:hAnsi="Arial" w:eastAsia="Calibri" w:cs="Arial"/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720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61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19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98"/>
      <w:ind w:firstLine="542"/>
      <w:jc w:val="both"/>
    </w:pPr>
    <w:rPr>
      <w:rFonts w:ascii="Courier New" w:hAnsi="Courier New" w:cs="Courier New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83" w:before="0" w:after="240"/>
    </w:pPr>
    <w:rPr>
      <w:sz w:val="25"/>
      <w:szCs w:val="25"/>
      <w:shd w:fill="FFFFFF" w:val="clear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211">
    <w:name w:val="Основной текст 21"/>
    <w:basedOn w:val="Normal"/>
    <w:qFormat/>
    <w:pPr>
      <w:suppressAutoHyphens w:val="true"/>
      <w:autoSpaceDE w:val="false"/>
      <w:jc w:val="both"/>
    </w:pPr>
    <w:rPr/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B5FC3465AAE5470CD26191F2D8FC228AF4719ACC4D88B4CCD2D5757B4F543AB46B84697B9D5592180AE50205341C4CB6B2F0BFA87D9DB6qD0B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8:14:00Z</dcterms:created>
  <dc:creator>-</dc:creator>
  <dc:description/>
  <cp:keywords/>
  <dc:language>en-US</dc:language>
  <cp:lastModifiedBy>Прокурор</cp:lastModifiedBy>
  <cp:lastPrinted>2020-05-29T09:58:00Z</cp:lastPrinted>
  <dcterms:modified xsi:type="dcterms:W3CDTF">2020-05-29T06:59:00Z</dcterms:modified>
  <cp:revision>31</cp:revision>
  <dc:subject/>
  <dc:title>Главе администрации</dc:title>
</cp:coreProperties>
</file>