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3881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знечн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т « 04 » октября  2024 г. № 367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«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>Кузнечнинского городского поселения</w:t>
      </w:r>
    </w:p>
    <w:p>
      <w:pPr>
        <w:pStyle w:val="Normal"/>
        <w:rPr/>
      </w:pPr>
      <w:r>
        <w:rPr/>
        <w:t>Приозерского муниципального района</w:t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/>
      </w:pPr>
      <w:r>
        <w:rPr/>
        <w:t>за 9 месяцев 2024 года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п.5 ст.264.2 Бюджетного Кодекса Российской Федерации администрация Кузнечнинского городского поселения  Приозерского муниципального района Ленинградской области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исполнение местного бюджета Кузнечнинского городского поселения  Приозерского муниципального района Ленинградской области  за 9 месяцев 2024 года по доходам в сумме 114 271,7 тыс.руб, по расходам в сумме  99 805,6  тыс.руб., профицит бюджета в сумме 14 466,1 тыс.руб.</w:t>
      </w:r>
    </w:p>
    <w:p>
      <w:pPr>
        <w:pStyle w:val="Normal"/>
        <w:jc w:val="both"/>
        <w:rPr/>
      </w:pPr>
      <w:r>
        <w:rPr/>
      </w:r>
    </w:p>
    <w:p>
      <w:pPr>
        <w:pStyle w:val="31"/>
        <w:tabs>
          <w:tab w:val="clear" w:pos="708"/>
          <w:tab w:val="left" w:pos="-142" w:leader="none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2.Утвердить источники внутреннего финансирования дефицита бюджета по кодам классификации источников финансирования дефицита бюджета Кузнечнинского городского поселения  Приозерского муниципального района Ленинградской области за  9 месяцев 2024 года согласно приложению 1.</w:t>
      </w:r>
    </w:p>
    <w:p>
      <w:pPr>
        <w:pStyle w:val="Normal"/>
        <w:ind w:firstLine="709"/>
        <w:jc w:val="both"/>
        <w:rPr/>
      </w:pPr>
      <w:r>
        <w:rPr/>
        <w:t>3.Утвердить показатели исполнения доходов бюджета Кузнечнинского городского поселения  Приозерского муниципального района Ленинградской области   за  9 месяцев 2024 года по кодам классификации доходов бюджетов согласно приложения 3.</w:t>
      </w:r>
    </w:p>
    <w:p>
      <w:pPr>
        <w:pStyle w:val="31"/>
        <w:tabs>
          <w:tab w:val="clear" w:pos="708"/>
          <w:tab w:val="left" w:pos="-142" w:leader="none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4. Утвердить показатели исполнения расходов бюджета Кузнечнинского городского поселения  Приозерского муниципального района Ленинградской области   за  9 месяцев 2024 года по разделам, подразделам классификации расходов бюджета согласно приложению 8.</w:t>
      </w:r>
    </w:p>
    <w:p>
      <w:pPr>
        <w:pStyle w:val="31"/>
        <w:tabs>
          <w:tab w:val="clear" w:pos="708"/>
          <w:tab w:val="left" w:pos="-142" w:leader="none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 xml:space="preserve"> Утвердить показатели исполнения расходо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Кузнечнинского городского поселения  Приозерского муниципального района Ленинградской области   за  9 месяцев 2024 года</w:t>
      </w:r>
      <w:r>
        <w:rPr>
          <w:bCs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согласно приложению 6.</w:t>
      </w:r>
    </w:p>
    <w:p>
      <w:pPr>
        <w:pStyle w:val="31"/>
        <w:tabs>
          <w:tab w:val="clear" w:pos="708"/>
          <w:tab w:val="left" w:pos="-142" w:leader="none"/>
          <w:tab w:val="left" w:pos="0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показатели исполнения расходов ведомственной структуры бюджета Кузнечнинского городского поселения  Приозерского муниципального района Ленинградской области   за  9 месяцев 2024 года  по разделам, подразделам, целевым статьям и видам расходов классификации бюджета согласно приложению 10.</w:t>
      </w:r>
    </w:p>
    <w:p>
      <w:pPr>
        <w:pStyle w:val="Normal"/>
        <w:ind w:firstLine="708"/>
        <w:jc w:val="both"/>
        <w:rPr/>
      </w:pPr>
      <w:r>
        <w:rPr/>
        <w:t>7.Направить отчет об исполнении местного бюджета Кузнечнинского городского поселения  Приозерского муниципального района Ленинградской области   за   9 месяцев 2024 года в Совет депутатов Кузнечнинского городского поселения  Приозерского муниципального района Ленинградской области     и контрольно-счетный орган Приозе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 xml:space="preserve">8. Опубликовать данное Постановление  в средствах массовой информации  и на официальном сайте Кузнечнинского городского поселения  Приозерского муниципального района Ленинградской области   </w:t>
      </w:r>
      <w:hyperlink r:id="rId3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kuznechnoe.lenobl.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9. Контроль за исполнением настоящего Постановления возложить на постоянную комиссию по экономике , бюджету, налогам и муниципальной собственности Совета депутатов Кузнечнинского городского поселения  Приозерского муниципального района Ленинградской области   (председатель Е.П.Балабушкина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 главы администрации                                                                                   С.Н.Семенова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- Курносова Ю.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center" w:pos="1758" w:leader="none"/>
          <w:tab w:val="right" w:pos="907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Разослано:дело-1, прокуратура-1, бух.адм-1,КСО-1.</w:t>
      </w:r>
    </w:p>
    <w:p>
      <w:pPr>
        <w:pStyle w:val="Normal"/>
        <w:tabs>
          <w:tab w:val="clear" w:pos="708"/>
          <w:tab w:val="left" w:pos="720" w:leader="none"/>
          <w:tab w:val="center" w:pos="1758" w:leader="none"/>
          <w:tab w:val="right" w:pos="907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1758" w:leader="none"/>
          <w:tab w:val="right" w:pos="907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1758" w:leader="none"/>
          <w:tab w:val="right" w:pos="907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1758" w:leader="none"/>
          <w:tab w:val="right" w:pos="907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1758" w:leader="none"/>
          <w:tab w:val="right" w:pos="907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1758" w:leader="none"/>
          <w:tab w:val="right" w:pos="907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77DD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znechnoe.lenob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27:00Z</dcterms:created>
  <dc:creator>Бюджет</dc:creator>
  <dc:description/>
  <cp:keywords/>
  <dc:language>en-US</dc:language>
  <cp:lastModifiedBy>Пользователь</cp:lastModifiedBy>
  <cp:lastPrinted>2024-10-04T15:29:00Z</cp:lastPrinted>
  <dcterms:modified xsi:type="dcterms:W3CDTF">2024-10-16T13:45:00Z</dcterms:modified>
  <cp:revision>179</cp:revision>
  <dc:subject/>
  <dc:title>                                              ПОСТАНОВЛЕНИЕ</dc:title>
</cp:coreProperties>
</file>