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spacing w:lineRule="auto" w:line="240" w:before="0" w:after="0"/>
        <w:jc w:val="center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В Ленинградской области за июль 2020 г. резко выросла застройка жилых домов</w:t>
      </w:r>
    </w:p>
    <w:p>
      <w:pPr>
        <w:pStyle w:val="Normal"/>
        <w:spacing w:lineRule="auto" w:line="240" w:before="0" w:after="0"/>
        <w:jc w:val="center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правление Росреестра по Ленинградской области по итогам июля 2020 года сообщает, что количество новых домов, построенных на участках, выделенных под ИЖС увеличилось на 566 домов площадью 82 540,8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составило 3269 (за 7 месяцев 2019 года общее количество ИЖС составляло 2566, всего за июль 2019 г. было поставлено на кадастровый учет 310 домов), таким образом рост в сравнении с аналогичным периодом 2019 года составил 27%, также на 37,6% выросла и общая площадь ИЖС, и составила 472 636,5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за 7 месяцев 2019 г. площадь составляла – 343 387,3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). Средний размер площади ИЖС, введённых в эксплуатацию в 2020 году составляет 131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Ленинградской области на первом месте по объему площади построенных домов за июль 2020 года расположился Всеволожский район: общая площадь составляет – 105 820,4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количество ИЖС – 592, на втором месте Ломоносовский район, где площадь – 90 845,5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хоть и с большим количеством ИЖС – 638, на третьем месте Выборгский район с общей площадью 80 334,2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и количеством ИЖС – 505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кже в июле 2020 г. было построено 376 жилых домов на садовых участках, таким образом за 7 месяцев 2020 г. было поставлено на кадастровый учет всего 2 215 домов, а общая площадь выросла со 197 917,7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до 238 003,2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 Так, средняя площадь жилых домов на садовых участках, введённых в эксплуатацию в 2020 году составляет 107,5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того в Ленинградской области на садовых участках и участках, выделенных под ИЖС, на конец июля было поставлено на кадастровый учет 5 484 жилых домов общей площадью 710 639, 7 м</w:t>
      </w:r>
      <w:r>
        <w:rPr>
          <w:rFonts w:eastAsia="Times New Roman" w:cs="Times New Roman" w:ascii="Times New Roman" w:hAnsi="Times New Roman"/>
          <w:sz w:val="28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20-08-04T16:38:00Z</cp:lastPrinted>
  <dcterms:modified xsi:type="dcterms:W3CDTF">2020-08-04T13:54:00Z</dcterms:modified>
  <cp:revision>67</cp:revision>
  <dc:subject/>
  <dc:title/>
</cp:coreProperties>
</file>