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о реализации и оценке эффективности подпрограммы «Улучшение жилищных условий граждан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8-2019 гг» муниципальной программы «Обеспечение качественным жильем граждан на территории муниципального образования Кузнечнинское городское поселение муниципального образования Приозерский муниципальный район 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Ленинградской области на 2017-2019 гг» за 2019 год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«Улучшение жилищных условий граждан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8-2019 гг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 «Обеспечение качественным жильем граждан на территории 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7-2019 гг» (далее – Подпрограмма) утверждена постановлением администрации муниципального образования Кузнечнинское городское поселение от 18.11.2016 г. №131 (в редакции постановления от 07.12.2017 года №174) и направлена на содействие решения жилищных проблему молодых граждан, признанных в установленном порядке нуждающимися в улучшении жилищных условий, на территории МО Кузнечнинское городское поселение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менения и дополнения в подпрограмму вносились Постановлениями администрации от 29.05.2018 г. №56, от 13.07.2018 г. №81, от 26.12.2018 г. №135 и от 07.10.2019 г. №102 в связи с утверждением списков участников и претендентов на приобретение (строительство) жилья в рамках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. Последняя редакция Подпрограммы утверждена постановлением администрации МО Кузнечнинское городское поселение от 25.12.2019 г. №161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На 2019 год в рамках данной Подпрограммы было запланировано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- улучшение жилищных условий одной молодой семье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- приобретение (строительство) жилья молодой семьей 55,3 кв.м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В 2019 году в рамках Подпрограммы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дной молодой семье, состав семьи 2 человека, выд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в рамках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сумму 932 904,00 руб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- с учетом собственных средств семьей приобретена квартира площадью 55,3 кв.м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Общие  расходы  на  реализацию  мероприятий  Подпрограммы в 2019 году составили 932 904 руб. в том числе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бюджет – 92 046,58 руб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ластной бюджет – 830 595,42 руб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естный бюджет – 10 262,00 руб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Достижение целевых показателей</w:t>
      </w:r>
    </w:p>
    <w:p>
      <w:pPr>
        <w:pStyle w:val="Style18"/>
        <w:widowControl w:val="false"/>
        <w:autoSpaceDE w:val="false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ериод: 2019 год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252"/>
        <w:gridCol w:w="1134"/>
        <w:gridCol w:w="1418"/>
        <w:gridCol w:w="1417"/>
        <w:gridCol w:w="1276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t>строки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целе-вого показа-тел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 целевого показателя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ируемое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текущий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ктическое за отчетный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цент выполнени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дпрограмма «Улучшение жилищных условий граждан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8-2019 гг»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емей, улучшивших жилищные условия, которым приобретено (построено) жил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приобретенного (построенного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е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Style18"/>
        <w:widowControl w:val="false"/>
        <w:autoSpaceDE w:val="false"/>
        <w:spacing w:lineRule="auto" w:line="276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8"/>
        <w:widowControl w:val="false"/>
        <w:autoSpaceDE w:val="false"/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Выполнение плана мероприятий</w:t>
      </w:r>
    </w:p>
    <w:p>
      <w:pPr>
        <w:pStyle w:val="Style18"/>
        <w:widowControl w:val="false"/>
        <w:autoSpaceDE w:val="false"/>
        <w:spacing w:lineRule="auto" w:line="27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за период: 2019 год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4110"/>
        <w:gridCol w:w="1701"/>
        <w:gridCol w:w="1843"/>
        <w:gridCol w:w="1559"/>
      </w:tblGrid>
      <w:tr>
        <w:trPr>
          <w:trHeight w:val="8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t>строки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оприят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лановых мероприя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нансирование мероприятий - всего и с выделением источников финансирования (тыс. 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ктическое исполнение плановых мероприятий в отчетном периоде, примечания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ируемое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текущий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ктическое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 отчетный пери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дпрограмма «Улучшение жилищных условий граждан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8-2019 гг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932,9 тыс.руб.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.ч.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Б – 9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 – 830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 – 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2,9 тыс.руб.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.ч.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Б – 9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 – 830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 – 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932,9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932,9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firstLine="425"/>
        <w:jc w:val="center"/>
        <w:rPr/>
      </w:pPr>
      <w:r>
        <w:br w:type="page"/>
      </w:r>
      <w:r>
        <w:rPr>
          <w:b/>
          <w:sz w:val="22"/>
          <w:szCs w:val="22"/>
        </w:rPr>
        <w:t>Оценка эффективности реализации Подпрограммы «Улучшение жилищных условий граждан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8-2019 гг» за 2019 год</w:t>
      </w:r>
    </w:p>
    <w:p>
      <w:pPr>
        <w:pStyle w:val="Normal"/>
        <w:widowControl w:val="false"/>
        <w:autoSpaceDE w:val="false"/>
        <w:spacing w:lineRule="auto" w:line="276"/>
        <w:ind w:left="284" w:firstLine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Индекс результативности подпрограммы в разрезе проведенных мероприятий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  <w:t>Отношение количества молодых семей фактически улучшивших жилищные условия к планируемому количеству молодых семей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1418" w:hanging="0"/>
        <w:rPr>
          <w:sz w:val="22"/>
          <w:szCs w:val="22"/>
        </w:rPr>
      </w:pPr>
      <w:r>
        <w:rPr>
          <w:sz w:val="22"/>
          <w:szCs w:val="22"/>
        </w:rPr>
        <w:t>Oмс = МСф/ МСп = 1/1 = 1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Оценка эффективности расходования денежных средств:</w:t>
      </w:r>
    </w:p>
    <w:p>
      <w:pPr>
        <w:pStyle w:val="Normal"/>
        <w:autoSpaceDE w:val="false"/>
        <w:spacing w:lineRule="auto" w:line="276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2.1. Степень соответствия бюджетных затрат по Подпрограмме запланированному уровню затрат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Срб = РБф/РБп = 932,9/932,9 = 1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 xml:space="preserve">Вывод: </w:t>
      </w:r>
      <w:r>
        <w:rPr>
          <w:sz w:val="22"/>
          <w:szCs w:val="22"/>
        </w:rPr>
        <w:t xml:space="preserve">эффективность реализации Подпрограммы </w:t>
      </w:r>
      <w:r>
        <w:rPr>
          <w:sz w:val="22"/>
          <w:szCs w:val="22"/>
          <w:lang w:eastAsia="en-US"/>
        </w:rPr>
        <w:t>«</w:t>
      </w:r>
      <w:r>
        <w:rPr>
          <w:sz w:val="22"/>
          <w:szCs w:val="22"/>
        </w:rPr>
        <w:t>Улучшение жилищных условий граждан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8-2019 гг» в 2019 году составляет 100% - Подпрограмма реализуется эффективно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по социальной политике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 образования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Кузнечнинское городское поселение</w:t>
        <w:tab/>
        <w:tab/>
        <w:tab/>
        <w:tab/>
        <w:tab/>
        <w:t>Беляева О.П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31.01.2020 г.</w:t>
      </w:r>
    </w:p>
    <w:sectPr>
      <w:type w:val="nextPage"/>
      <w:pgSz w:w="11906" w:h="16838"/>
      <w:pgMar w:left="1276" w:right="71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2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Rvts6">
    <w:name w:val="rvts6"/>
    <w:basedOn w:val="Style10"/>
    <w:qFormat/>
    <w:rPr/>
  </w:style>
  <w:style w:type="character" w:styleId="Style16">
    <w:name w:val="Без интервала Знак"/>
    <w:qFormat/>
    <w:rPr>
      <w:lang w:val="ru-RU" w:bidi="ar-SA"/>
    </w:rPr>
  </w:style>
  <w:style w:type="character" w:styleId="2">
    <w:name w:val="Основной текст с отступом 2 Знак"/>
    <w:basedOn w:val="Style10"/>
    <w:qFormat/>
    <w:rPr/>
  </w:style>
  <w:style w:type="character" w:styleId="21">
    <w:name w:val="Основной текст 2 Знак"/>
    <w:basedOn w:val="Style10"/>
    <w:qFormat/>
    <w:rPr/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suppressAutoHyphens w:val="true"/>
      <w:ind w:left="283" w:hanging="0"/>
      <w:jc w:val="both"/>
      <w:textAlignment w:val="baseline"/>
    </w:pPr>
    <w:rPr>
      <w:rFonts w:ascii="Arial" w:hAnsi="Arial" w:cs="Arial"/>
      <w:color w:val="333333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26:00Z</dcterms:created>
  <dc:creator>Sosn</dc:creator>
  <dc:description/>
  <cp:keywords/>
  <dc:language>en-US</dc:language>
  <cp:lastModifiedBy>Admin</cp:lastModifiedBy>
  <cp:lastPrinted>2016-02-02T16:51:00Z</cp:lastPrinted>
  <dcterms:modified xsi:type="dcterms:W3CDTF">2020-02-05T11:48:00Z</dcterms:modified>
  <cp:revision>6</cp:revision>
  <dc:subject/>
  <dc:title/>
</cp:coreProperties>
</file>