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Отчет о социально-экономическом развит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го образования «Кузнечное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За  9 месяцев 2012 г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Муниципальное образование  «Кузнечное»- современный поселок городского типа, расположенный на Карельском перешейке, на берегу Ладожского озера, в приграничной с Республикой Карелия. Удаление от Санкт-Петербурга составляет 150 километров. На севере граничит с республикой Карелия, на юге, западе и востоке – с муниципальными образованиями Приозерского район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Общая площадь земель в границах муниципального образования на 01.01.2012 года-3391 г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Демография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highlight w:val="yellow"/>
        </w:rPr>
      </w:pPr>
      <w:r>
        <w:rPr/>
        <w:t xml:space="preserve">    </w:t>
      </w:r>
      <w:r>
        <w:rPr/>
        <w:t xml:space="preserve">Численность постоянного населения по состоянию на 01.10.2012 года -   4446 чел. </w:t>
      </w:r>
    </w:p>
    <w:p>
      <w:pPr>
        <w:pStyle w:val="Normal"/>
        <w:jc w:val="both"/>
        <w:rPr/>
      </w:pPr>
      <w:r>
        <w:rPr/>
        <w:t>Оценка динамики демографических показателей позволяет сделать следующие выводы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Число рожденных за отчетный период составляет 28 чел. Уровень смертности среди населения высок. Смертность более чем в 2 раза превышает рождаемость. Причины: значительный процент населения старше 65 лет, вредные условия труда на промышленных предприятиях, большой процент населения, относящийся к группе «социального риска». Число умерших за отчетный период составило 55 чел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коэффициент рождаемости за 9 месяцев 2012 года (чел. на 1000 насел.) составил 6,3</w:t>
      </w:r>
    </w:p>
    <w:p>
      <w:pPr>
        <w:pStyle w:val="Normal"/>
        <w:ind w:left="360" w:hanging="0"/>
        <w:jc w:val="both"/>
        <w:rPr/>
      </w:pPr>
      <w:r>
        <w:rPr/>
        <w:t>Общий коэффициент смертности за 9 месяцев 2012 года (чел. на 1000 насел.) составил 12,3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Промышленность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/>
        <w:t>Приоритетная отрасль экономики МО «Кузнечное» - добыча и переработка гранита. Основная  промышленная продукция, выпускаемая предприятиями - гранитный щебень различных фракций, отсевы и пески, гранитные блоки и плиты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</w:rPr>
        <w:t>Закрытое акционерное общество «ЛСР – Базовые материалы Северо - Запад»</w:t>
      </w:r>
      <w:r>
        <w:rPr/>
        <w:t xml:space="preserve"> специализируется на производстве гранитного щебня. Основная  промышленная продукция, выпускаемая предприятием - гранитный щебень различных фракций, отсевы и пески, гранитные блоки и плиты. </w:t>
      </w:r>
    </w:p>
    <w:p>
      <w:pPr>
        <w:pStyle w:val="Normal"/>
        <w:ind w:firstLine="360"/>
        <w:jc w:val="both"/>
        <w:rPr/>
      </w:pPr>
      <w:r>
        <w:rPr/>
        <w:t>В связи с тем, что ЗАО «ЛСР-Базовые» зарегистрировано во Всеволожском районе, информация по самому крупному налогоплательщику не поступают в администрацию МО «Кузнечное». Имеющиеся данные по предприятию  предоставлены органами статистики.</w:t>
      </w:r>
    </w:p>
    <w:p>
      <w:pPr>
        <w:pStyle w:val="Normal"/>
        <w:ind w:firstLine="360"/>
        <w:jc w:val="both"/>
        <w:rPr>
          <w:highlight w:val="yellow"/>
        </w:rPr>
      </w:pPr>
      <w:r>
        <w:rPr/>
        <w:t xml:space="preserve">Объем отгруженной продукции за 9 месяцев 2012 г. составляет     784680 тыс. руб. (в аналогичном периоде предыдущего года – 857635 тыс. руб.) Темп роста в фактических ценах в % к соответствующему периоду 91,5  %. Оборот организации за январь-сентябрь 2012 года составил 887196 тыс. руб., за аналогичный период предыдущего года 1026485 тыс. руб. (темп роста 115,7%). Среднесписочная численность работников предприятия  1083 чел. (94,2  % к 9 месяцам 2011г.). Среднемесячная заработная плата составляет 25962,7 руб. (за аналогичный период 2011 года – 23126,5руб.) (112,3% к соответствующему периоду 2011г.) Задолженности по оплате труда  у данного предприятия  - нет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</w:rPr>
        <w:t>ООО  Камнеобрабатывающий завод «Кузнечное»</w:t>
      </w:r>
      <w:r>
        <w:rPr/>
        <w:t xml:space="preserve">  специализируется по выпуску  облицовочных гранитных  плит, слябы, изделия из облицовочного природного камня. </w:t>
      </w:r>
    </w:p>
    <w:p>
      <w:pPr>
        <w:pStyle w:val="Normal"/>
        <w:jc w:val="both"/>
        <w:rPr/>
      </w:pPr>
      <w:r>
        <w:rPr/>
        <w:t>Объем отгруженной продукции за январь-сентябрь 2012 года составил 119358,0 тыс.руб. ( за аналогичный период прошлого года 127200,00 тыс. руб., темп роста 93,8%). Произведено за январь-сентябрь отчетного года плит окантованных -73,7 тыс.м2 (за аналогичный период 2011 года 94,2 тыс.м3, темп роста 78,2%). Средняя численность работников данного предприятия -147 человека (на 01.10.2011 г. – 165 человек). Фонд начисленной заработной платы за январь-сентябрь 2012 года составляет 39517,5 тыс. руб. (за аналогичный период предыдущего года – 39760,5 тыс. руб., темп роста 99,3%). Средняя заработная плата на предприятии за 9 месяцев 2012 года составляет 29780 руб. (за аналогичный период 2011 года – 26775 руб., темп роста -111,2%).</w:t>
      </w:r>
    </w:p>
    <w:p>
      <w:pPr>
        <w:pStyle w:val="Normal"/>
        <w:ind w:firstLine="360"/>
        <w:jc w:val="both"/>
        <w:rPr/>
      </w:pPr>
      <w:r>
        <w:rPr/>
        <w:t>Информация по ООО КЗ «Кузнечное» представлена на основании предоставленного отчета предприят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Малое предприятие ЗАО «Ояярви»</w:t>
      </w:r>
      <w:r>
        <w:rPr/>
        <w:t xml:space="preserve"> специализируется по выпуску  гранитных блоков 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9 месяцев 2012 г.  выпуск продукции составил 0,651  тыс.м3, за аналогичный период 2011 года  0,667 тыс.м3. Темп роста составил  98 % к соответствующему периоду прошлого года. Отгружено товаров собственного производства за отчетный период  19,8  млн. руб., за аналогичный период предыдущего года 10,01 млн. руб. (51 % к соответствующему периоду прошлого года). Среднесписочная численность работников 11 чел.  Средняя зарплата в последнем месяце квартала 36660 руб. Темп роста 107% Задолженности по платежам во все уровни бюджетов, по оплате труда  у данного предприятия  - нет. Прибыль организации за период с начала года (факт) составила 900 тыс. руб., за аналогичный период 2011года 2100 тыс. руб. (43% к соответствующему периоду прошлого года).</w:t>
      </w:r>
    </w:p>
    <w:p>
      <w:pPr>
        <w:pStyle w:val="Normal"/>
        <w:ind w:firstLine="708"/>
        <w:jc w:val="both"/>
        <w:rPr/>
      </w:pPr>
      <w:r>
        <w:rPr/>
        <w:t>Информация по ЗАО «ОЯЯРВИ» представлена на основании предоставленного отчета предприят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Сельское хозяйство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Действующих  крупных сельскохозяйственных предприятий на территории МО «Кузнечное»  нет.</w:t>
      </w:r>
    </w:p>
    <w:p>
      <w:pPr>
        <w:pStyle w:val="Normal"/>
        <w:ind w:firstLine="360"/>
        <w:jc w:val="both"/>
        <w:rPr/>
      </w:pPr>
      <w:r>
        <w:rPr/>
        <w:t xml:space="preserve">Действует 1 крестьянское хозяйство, 1 НП спортивного и любительского рыболовства, а также 1 СХП Кузнечное по разведению ры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Научная инновационная деятельность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Организаций, осуществляющих научную и инновационную деятельность на территории муниципального образования «Кузнечное» н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Транспорт, связь, дорожное хозяйство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Через муниципальное образование Кузнечное проходят автомобильные, железнодорожные и водные пути, связывающие поселок с г. Приозерском, Санкт-Петербургом и прочими населенными пунктами северо-западного региона страны.</w:t>
      </w:r>
    </w:p>
    <w:p>
      <w:pPr>
        <w:pStyle w:val="Normal"/>
        <w:jc w:val="both"/>
        <w:rPr/>
      </w:pPr>
      <w:r>
        <w:rPr/>
        <w:t>Железнодорожное сообщение осуществляется Санкт-Петербургским отделением Октябрьской железной дороги -  Филиалом ОАО «Российские железные дороги».</w:t>
      </w:r>
    </w:p>
    <w:p>
      <w:pPr>
        <w:pStyle w:val="Normal"/>
        <w:ind w:firstLine="708"/>
        <w:jc w:val="both"/>
        <w:rPr/>
      </w:pPr>
      <w:r>
        <w:rPr/>
        <w:t>Транспортное сообщение внутри муниципального образования «Кузнечное» и с г. Приозерском осуществляет  автотранспортное предприятие (рейсовые автобусные перевозки). В навигационный период осуществляются перевозки промышленной продукции водным транспортом.</w:t>
      </w:r>
    </w:p>
    <w:p>
      <w:pPr>
        <w:pStyle w:val="Normal"/>
        <w:ind w:firstLine="708"/>
        <w:jc w:val="both"/>
        <w:rPr/>
      </w:pPr>
      <w:r>
        <w:rPr/>
        <w:t>На территории муниципального образования имеется междугородняя телефонная связь. Действует почтовое отделение и телеграф. А также оказывают услуги населению (телевидение) ООО «Рубикон» и связь- интернет «Кузя-телек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Потребительский рынок  и малое  предпринимательство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 xml:space="preserve">Потребительский рынок представлен в основном предприятиями индивидуального предпринимательства в сфере торговли и общественного питания, бытового обслуживания. </w:t>
      </w:r>
    </w:p>
    <w:p>
      <w:pPr>
        <w:pStyle w:val="Normal"/>
        <w:ind w:firstLine="360"/>
        <w:jc w:val="both"/>
        <w:rPr/>
      </w:pPr>
      <w:r>
        <w:rPr/>
        <w:t xml:space="preserve">На территории  расположены 15 продуктовых магазинов, 17 промышленных, 7 смешанных, 4 павильона, 3 киоска. Среднесписочная численность   83 чел. </w:t>
      </w:r>
    </w:p>
    <w:p>
      <w:pPr>
        <w:pStyle w:val="Normal"/>
        <w:ind w:firstLine="360"/>
        <w:jc w:val="both"/>
        <w:rPr/>
      </w:pPr>
      <w:r>
        <w:rPr/>
        <w:t xml:space="preserve">А также расположены два аптечных пункта, киоск Леноблпечати, Численность работающих 11 чел.   </w:t>
      </w:r>
    </w:p>
    <w:p>
      <w:pPr>
        <w:pStyle w:val="Normal"/>
        <w:jc w:val="both"/>
        <w:rPr/>
      </w:pPr>
      <w:r>
        <w:rPr/>
        <w:t>Общая площадь     2250,8  м2  (магазины, павильоны и киоски.)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орговая площадь   1450,5  м2 (магазины, павильоны и киоски.)</w:t>
      </w:r>
    </w:p>
    <w:p>
      <w:pPr>
        <w:pStyle w:val="Normal"/>
        <w:ind w:firstLine="708"/>
        <w:jc w:val="both"/>
        <w:rPr/>
      </w:pPr>
      <w:r>
        <w:rPr/>
        <w:t>Оборот розничной торговли за отчетный период составил 89341 тыс. руб. (темп роста к соответствующему периоду прошлого года 106,9%).</w:t>
      </w:r>
    </w:p>
    <w:p>
      <w:pPr>
        <w:pStyle w:val="Normal"/>
        <w:ind w:firstLine="708"/>
        <w:jc w:val="both"/>
        <w:rPr/>
      </w:pPr>
      <w:r>
        <w:rPr/>
        <w:t>На территории осуществляют свою деятельность в области общественного питания  - 5 индивидуальных предпринимателя. Действует 2 кафе  на 62 посадочных мест. С площадью  зала обслуживания  63 м2. А также действуют две столовые на два градообразующих предприятиях  на 77 посадочных мест  с площадью зала обслуживания 162 м2. На территории общеобразовательного учреждения действует столовая на 60 посадочных мест  с залом обслуживания 91,7 м2. Открылся новый ресторан «Гранит» (общей площадью 200 м2, кол-вом посадочных мест -70, количеством работающих в нем -16 человек)</w:t>
      </w:r>
    </w:p>
    <w:p>
      <w:pPr>
        <w:pStyle w:val="Normal"/>
        <w:ind w:firstLine="708"/>
        <w:jc w:val="both"/>
        <w:rPr/>
      </w:pPr>
      <w:r>
        <w:rPr/>
        <w:t>В области общественного питания среднесписочная численность работающих -30 человек.</w:t>
      </w:r>
    </w:p>
    <w:p>
      <w:pPr>
        <w:pStyle w:val="Normal"/>
        <w:ind w:firstLine="708"/>
        <w:jc w:val="both"/>
        <w:rPr/>
      </w:pPr>
      <w:r>
        <w:rPr/>
        <w:t>Количество посадочных мест 269. Площадь зала обслуживания 379,4 м2., общая площадь – 872,7м2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борот общественного питания за  9 месяцев 2012 года составил  1615 тыс. руб. (темп роста 108 %). </w:t>
      </w:r>
    </w:p>
    <w:p>
      <w:pPr>
        <w:pStyle w:val="Normal"/>
        <w:ind w:firstLine="360"/>
        <w:jc w:val="both"/>
        <w:rPr/>
      </w:pPr>
      <w:r>
        <w:rPr/>
        <w:t>Бытовое обслуживание на территории муниципального образования «Кузнечное»  осуществляется индивидуальными предпринимателями и организациями. На 01.10.2012 года действуют три парикмахерские, две бани, гостиница, кабинет маникюра, ветеринарная лечебница, три индивидуальных предпринимателя занимаются изготовлением памятников, один индивидуальный предприниматель осуществляет техническое обслуживание и ремонт автотранспортных средств, деятельность такси- 2 ип., клуб здорового питания. -1. Среднесписочная численность работающих на 01.10.2012 г., включая индивидуальных предпринимателей 22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Бюджет и финансовое состояние предприятий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Доходная часть бюджета муниципального образования «Кузнечное» за  9 месяцев 2012 года  составила 53045   тыс. руб. (при утвержденном бюджетном назначении 66741 тыс. руб.) или на 122% (9740 тыс. руб.) выше поступлений  за аналогичный период прошлого года. В том числе:</w:t>
      </w:r>
    </w:p>
    <w:p>
      <w:pPr>
        <w:pStyle w:val="Normal"/>
        <w:ind w:firstLine="360"/>
        <w:jc w:val="both"/>
        <w:rPr/>
      </w:pPr>
      <w:r>
        <w:rPr/>
        <w:t xml:space="preserve">Налоговые доходы   8468   тыс. руб.  (темп роста 104% ). Увеличение связано в основном с ростом заработной платы на территории МО). </w:t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иеся в муниципальной собственности 4004 тыс. руб., за аналогичный период прошлого года 5445 тыс. руб. (темп роста  74 %). Уменьшение поступления доходов связано с увеличением арендной платы и с изменением сроков уплаты налогов.</w:t>
      </w:r>
    </w:p>
    <w:p>
      <w:pPr>
        <w:pStyle w:val="Normal"/>
        <w:ind w:firstLine="708"/>
        <w:jc w:val="both"/>
        <w:rPr/>
      </w:pPr>
      <w:r>
        <w:rPr/>
        <w:t>Доходы от продажи материальных и нематериальных активов 3109  тыс. руб., за аналогичный период прошлого года 2710 тыс. руб. (темп роста 115%). Рост доходов по данной статье связан с выкупом арендуемых ранее помещений субъектами малого предпринимательства.</w:t>
      </w:r>
    </w:p>
    <w:p>
      <w:pPr>
        <w:pStyle w:val="Normal"/>
        <w:ind w:firstLine="708"/>
        <w:jc w:val="both"/>
        <w:rPr/>
      </w:pPr>
      <w:r>
        <w:rPr/>
        <w:t>Безвозмездные поступления от вышестоящего бюджета 37336 тыс. руб., за аналогичный период прошлого года 26507 тыс. руб. (темп роста 141%)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Расходная часть бюджета за 9 месяцев 2012 года исполнена в сумме  62067 тыс. руб. (при утвержденном бюджетном назначении 77657 тыс. руб.) за аналогичный период прошлого года 41316 тыс. руб. или  150%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ибольшее выделение средств из местного бюджета  - жилищно-коммунальному хозяйству. За 9 месяцев 2012 г. сумма выделенных средств составила 51844 тыс. руб. 83,5% от общего объема расходов. </w:t>
      </w:r>
    </w:p>
    <w:p>
      <w:pPr>
        <w:pStyle w:val="Normal"/>
        <w:ind w:firstLine="708"/>
        <w:jc w:val="both"/>
        <w:rPr/>
      </w:pPr>
      <w:r>
        <w:rPr/>
        <w:t xml:space="preserve">Расходы бюджета на образование составляют </w:t>
      </w:r>
    </w:p>
    <w:p>
      <w:pPr>
        <w:pStyle w:val="Normal"/>
        <w:ind w:firstLine="708"/>
        <w:jc w:val="both"/>
        <w:rPr/>
      </w:pPr>
      <w:r>
        <w:rPr/>
        <w:t xml:space="preserve">Расходы бюджета МО «Кузнечное» за 9 месяцев 2012 года увеличились на 20751 тыс. руб. по сравнению с аналогичным периодом прошлого года. </w:t>
      </w:r>
    </w:p>
    <w:p>
      <w:pPr>
        <w:pStyle w:val="Normal"/>
        <w:ind w:firstLine="708"/>
        <w:jc w:val="both"/>
        <w:rPr/>
      </w:pPr>
      <w:r>
        <w:rPr/>
        <w:t>Дефицит бюджета  за 9 месяцев 2012 года составил  9022 тыс. руб.  (за аналогичный период 2011 года профицит бюджета составлял 1989 тыс. руб.)</w:t>
      </w:r>
    </w:p>
    <w:p>
      <w:pPr>
        <w:pStyle w:val="Normal"/>
        <w:ind w:firstLine="708"/>
        <w:jc w:val="both"/>
        <w:rPr/>
      </w:pPr>
      <w:r>
        <w:rPr/>
        <w:t>Бюджетная обеспеченность жителей муниципального образования «Кузнечное» за 9 месяцев 2012 года:</w:t>
      </w:r>
    </w:p>
    <w:p>
      <w:pPr>
        <w:pStyle w:val="Normal"/>
        <w:jc w:val="both"/>
        <w:rPr/>
      </w:pPr>
      <w:r>
        <w:rPr/>
        <w:t>По доходам  11831 (темп роста 123 %).</w:t>
      </w:r>
    </w:p>
    <w:p>
      <w:pPr>
        <w:pStyle w:val="Normal"/>
        <w:jc w:val="both"/>
        <w:rPr/>
      </w:pPr>
      <w:r>
        <w:rPr/>
        <w:t>По расходам  13960 руб. (темп роста 151  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Труд и занятость населения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Численность населения на 01.10.2012 года    4446 человек.</w:t>
      </w:r>
    </w:p>
    <w:p>
      <w:pPr>
        <w:pStyle w:val="Normal"/>
        <w:ind w:firstLine="360"/>
        <w:jc w:val="both"/>
        <w:rPr/>
      </w:pPr>
      <w:r>
        <w:rPr/>
        <w:t xml:space="preserve">Развитие рынка труда происходило следующим образом: уровень безработицы по МО Кузнечное на 01.10.2012 года составил </w:t>
      </w:r>
      <w:r>
        <w:rPr>
          <w:b/>
        </w:rPr>
        <w:t>0,43%.</w:t>
      </w:r>
      <w:r>
        <w:rPr/>
        <w:t xml:space="preserve"> Всего за  9 месяцев  2012 года в службу занятости обратилось   62 человека.  Численность безработных граждан, состоящих на учете на 01.10.2012 года –  10  человек.  (из них: инвалиды – 3 чел., молодежь от 16 до 29 лет – 2 чел.).</w:t>
      </w:r>
    </w:p>
    <w:p>
      <w:pPr>
        <w:pStyle w:val="Normal"/>
        <w:ind w:firstLine="360"/>
        <w:jc w:val="both"/>
        <w:rPr/>
      </w:pPr>
      <w:r>
        <w:rPr/>
        <w:t>Для оказания содействия трудоустройства систематически пополняется и поддерживается в рабочем состоянии банк вакансий ЦЗН. За  9 месяцев 2012 года МО Кузнечное заявлено вакансий 127  ед. Число трудоустроенных граждан по МО Кузнечное при содействии службы занятости за  отчетный период –  41 человек в.т.ч. безработных граждан 7 человек.</w:t>
      </w:r>
    </w:p>
    <w:p>
      <w:pPr>
        <w:pStyle w:val="Normal"/>
        <w:ind w:firstLine="360"/>
        <w:jc w:val="both"/>
        <w:rPr/>
      </w:pPr>
      <w:r>
        <w:rPr/>
        <w:t xml:space="preserve">За отчетный период приняли участие в общественных работах по МО Кузнечное    7 человек, направлено на профобучение – 3 человека, временная занятость подростков – 30 человек.  Уровень безработицы в муниципальном образовании «Кузнечное» ниже, чем по Приозерскому району(0,47%) . </w:t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По статистическим данным среднемесячная заработная плата  работников на территории муниципального образования «Кузнечное» 25521,4 руб. (соответствующий период с начала прошлого года  22649,2 - темп роста 112,7%)</w:t>
      </w:r>
    </w:p>
    <w:p>
      <w:pPr>
        <w:pStyle w:val="Normal"/>
        <w:jc w:val="both"/>
        <w:rPr/>
      </w:pPr>
      <w:r>
        <w:rPr/>
        <w:t xml:space="preserve">В.т.ч. добыча полезных ископаемых  25962,7 руб. </w:t>
      </w:r>
    </w:p>
    <w:p>
      <w:pPr>
        <w:pStyle w:val="Normal"/>
        <w:jc w:val="both"/>
        <w:rPr/>
      </w:pPr>
      <w:r>
        <w:rPr/>
        <w:t>Обрабатывающие производства   29780,0 руб.</w:t>
      </w:r>
    </w:p>
    <w:p>
      <w:pPr>
        <w:pStyle w:val="Normal"/>
        <w:jc w:val="both"/>
        <w:rPr/>
      </w:pPr>
      <w:r>
        <w:rPr/>
        <w:t>Распределение электороэнергии, газа и воды 15764,3 руб.</w:t>
      </w:r>
    </w:p>
    <w:p>
      <w:pPr>
        <w:pStyle w:val="Normal"/>
        <w:jc w:val="both"/>
        <w:rPr/>
      </w:pPr>
      <w:r>
        <w:rPr/>
        <w:t>Задолженности по выплате заработной платы 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Жилищно-коммунальное хозяйство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 xml:space="preserve">Жилищно-коммунальное хозяйство муниципального образования «Кузнечное» представлено МП ЖКХ МО Кузнечное, оказывающее услуги по теплоснабжению, водоснабжению, канализованию, благоустройству, банно-прачечные услуг; ООО «Кузнечное - Сервис» - обслуживание жилищного фонда. </w:t>
      </w:r>
    </w:p>
    <w:p>
      <w:pPr>
        <w:pStyle w:val="Normal"/>
        <w:ind w:firstLine="360"/>
        <w:jc w:val="both"/>
        <w:rPr/>
      </w:pPr>
      <w:r>
        <w:rPr/>
        <w:t>Плата населения вышеуказанных предприятий за 9 месяцев– 27274руб.</w:t>
      </w:r>
    </w:p>
    <w:p>
      <w:pPr>
        <w:pStyle w:val="Normal"/>
        <w:ind w:firstLine="360"/>
        <w:jc w:val="both"/>
        <w:rPr/>
      </w:pPr>
      <w:r>
        <w:rPr/>
        <w:t>Доходы предприятий ЖКХ за 9 месяцев 2012 года: ООО «Кузнечное - Сервис» - 10743,3 тыс. руб.; МП ЖКХ «Кузнечное» - 14271 тыс. руб. (9 месяцев 2011 года 34627 тыс. руб., изменение показателя  59%).</w:t>
      </w:r>
    </w:p>
    <w:p>
      <w:pPr>
        <w:pStyle w:val="Normal"/>
        <w:ind w:firstLine="360"/>
        <w:jc w:val="both"/>
        <w:rPr/>
      </w:pPr>
      <w:r>
        <w:rPr/>
        <w:t>Расходы предприятий ЖКХ за 9 месяцев 2012 года: ООО «Кузнечное - Сервис» - 10158,1 тыс. руб.; МП ЖКХ «Кузнечное» - 29047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Финансирование из бюджета муниципального образования «Кузнечное» за  9 месяцев 2012 года 54844 тыс.руб. в.т.ч.</w:t>
      </w:r>
    </w:p>
    <w:p>
      <w:pPr>
        <w:pStyle w:val="Normal"/>
        <w:jc w:val="both"/>
        <w:rPr>
          <w:highlight w:val="yellow"/>
        </w:rPr>
      </w:pPr>
      <w:r>
        <w:rPr/>
        <w:t xml:space="preserve"> </w:t>
      </w:r>
      <w:r>
        <w:rPr/>
        <w:tab/>
        <w:t xml:space="preserve">- Расходы на уличное освещение   447 тыс. руб. </w:t>
      </w:r>
    </w:p>
    <w:p>
      <w:pPr>
        <w:pStyle w:val="Normal"/>
        <w:ind w:firstLine="708"/>
        <w:jc w:val="both"/>
        <w:rPr/>
      </w:pPr>
      <w:r>
        <w:rPr/>
        <w:t>- Расходы по содержанию бань – 1546тыс. руб.</w:t>
      </w:r>
    </w:p>
    <w:p>
      <w:pPr>
        <w:pStyle w:val="Normal"/>
        <w:ind w:firstLine="708"/>
        <w:jc w:val="both"/>
        <w:rPr/>
      </w:pPr>
      <w:r>
        <w:rPr/>
        <w:t>- Расходы на озеленение – 100 тыс. руб.</w:t>
      </w:r>
    </w:p>
    <w:p>
      <w:pPr>
        <w:pStyle w:val="Normal"/>
        <w:ind w:firstLine="708"/>
        <w:jc w:val="both"/>
        <w:rPr/>
      </w:pPr>
      <w:r>
        <w:rPr/>
        <w:t>- Расходы по прочему благоустройству – 2136 тыс. руб.</w:t>
      </w:r>
    </w:p>
    <w:p>
      <w:pPr>
        <w:pStyle w:val="Normal"/>
        <w:ind w:firstLine="708"/>
        <w:jc w:val="both"/>
        <w:rPr/>
      </w:pPr>
      <w:r>
        <w:rPr/>
        <w:t>Среднесписочная численность работающих за 9 месяцев 2012 г. МП ЖКХ «Кузнечное» - 97 чел. ( в аналогичном периоде прошлого года 105 чел., темп роста 8%); ООО « Кузнечное – Сервис» 26 чел.;  МП «ЖКО и БМО «Кузнечное» -  34человека.</w:t>
      </w:r>
    </w:p>
    <w:p>
      <w:pPr>
        <w:pStyle w:val="Normal"/>
        <w:ind w:firstLine="708"/>
        <w:jc w:val="both"/>
        <w:rPr/>
      </w:pPr>
      <w:r>
        <w:rPr/>
        <w:t>Средняя заработная плата   за 9 месяцев  2012 г. по МП ЖКХ «Кузнечное» - 15002 руб. (за аналогичный период прошлого года 17699 руб.); ООО «Кузнечное - Сервис» - 17569 руб. ; МП «ЖКО и БМО «Кузнечное» - 12866 руб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Затраты на оплату труда за 9 месяцев 2012 года по МП ЖКХ «Кузнечное» составляет 13097 тыс. руб. ;МП «ЖКО и БМО «Кузнечное» - 3937 тыс. руб.</w:t>
      </w:r>
    </w:p>
    <w:p>
      <w:pPr>
        <w:pStyle w:val="Normal"/>
        <w:ind w:firstLine="708"/>
        <w:jc w:val="both"/>
        <w:rPr/>
      </w:pPr>
      <w:r>
        <w:rPr/>
        <w:t>Совокупный финансовый результат от основной деятельности МП ЖКХ  МО Кузнечное за январь-сентябрь 2012 года: 3764 тыс. руб.; по МП «ЖКО и БМО «Кузнечное» - (2939) тыс. руб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 xml:space="preserve"> </w:t>
      </w:r>
      <w:r>
        <w:rPr/>
        <w:t xml:space="preserve">Дебиторская задолженность   по МП ЖКХ «Кузнечное» за 9 месяцев 2012 г. составляет 22669 тыс. руб. ( на 31 декабря 2011 года – 13280 тыс. руб.); МП «ЖКО и БМО «Кузнечное» - 1889 тыс. руб.; ООО «Кузнечное - Сервис» - 4723,7тыс. 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редиторская задолженность   по МП ЖКХ «Кузнечное» за 9 месяцев 2012 г. составляет 38710 тыс. руб. (на 31 декабря 2011 года – 38710 тыс. руб.); МП «ЖКО и БМО «Кузнечное» - 5802 тыс. руб.; ООО «Кузнечное - Сервис» - 2748,4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Социальная сфера: Культура, молодежная политика, физкультура и спорт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highlight w:val="yellow"/>
        </w:rPr>
      </w:pPr>
      <w:r>
        <w:rPr/>
        <w:t xml:space="preserve">На территории МО Кузнечное осуществляют свою деятельность два бюджетных учреждения финансируемых за счет средств местного бюджета. МБУК </w:t>
        <w:tab/>
        <w:t xml:space="preserve">«Кузнечное» МО «Кузнечное» (культура) осуществляет свою деятельность в сфере культуры. Среднесписочная численность на 01.10.2012г. 18 чел. Среднемесячная заработная плата 10502 руб. Ежегодно укрепляется материально-техническая база. </w:t>
      </w:r>
    </w:p>
    <w:p>
      <w:pPr>
        <w:pStyle w:val="Normal"/>
        <w:ind w:firstLine="720"/>
        <w:jc w:val="both"/>
        <w:rPr/>
      </w:pPr>
      <w:r>
        <w:rPr/>
        <w:t>Из средств местного бюджета  за 9 месяцев 2012 года выделено субсидий на выполнение муниципального задания в сумме 3556 тыс. руб., в т.ч. на проведение  культурно-массовых мероприятий  -182 тыс. руб.</w:t>
      </w:r>
    </w:p>
    <w:p>
      <w:pPr>
        <w:pStyle w:val="Normal"/>
        <w:ind w:firstLine="720"/>
        <w:jc w:val="both"/>
        <w:rPr/>
      </w:pPr>
      <w:r>
        <w:rPr/>
        <w:t xml:space="preserve">Большое внимание администрация  МО «Кузнечное»  оказывает МБУ «СОК» МО «Кузнечное» (спорт). На первом месте стоит развитие материально - технической базы учреждения.  </w:t>
      </w:r>
    </w:p>
    <w:p>
      <w:pPr>
        <w:pStyle w:val="Normal"/>
        <w:ind w:firstLine="720"/>
        <w:jc w:val="both"/>
        <w:rPr/>
      </w:pPr>
      <w:r>
        <w:rPr/>
        <w:t xml:space="preserve">          </w:t>
      </w:r>
      <w:r>
        <w:rPr/>
        <w:t>Ежегодно повышается заработная плата сотрудников. Среднесписочная численность на 01.10.2012г. 10 чел. Среднемесячная заработная плата составляет 9669 руб. Из средств местного бюджета  за 9 месяцев 2012 года выделено субсидий на выполнение муниципального задания в сумме 2516 тыс. руб., в т.ч. на проведение спортивных мероприятий – 127 тыс. руб.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Реализация муниципальных целевых программ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 01.07.2012 г. утверждены 2 муниципальные целевые 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- "Выборочный  капитальный ремонт муниципального жилого фонда муниципального образования "Кузнечное" в 2012-2014гг."</w:t>
      </w:r>
      <w:r>
        <w:rPr>
          <w:b/>
          <w:i/>
        </w:rPr>
        <w:t xml:space="preserve"> </w:t>
      </w:r>
      <w:r>
        <w:rPr/>
        <w:t>Утверждена Постановлением Главы администрации МО «Кузнечное» № 40 от 11.04 2012 г. По программе утверждено на 2012 год 729,6 тыс. руб., за 9 месяцев 2012 года исполнено 54,6 тыс. руб.</w:t>
      </w:r>
    </w:p>
    <w:p>
      <w:pPr>
        <w:pStyle w:val="Normal"/>
        <w:ind w:left="360" w:hanging="0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- "Ремонт автомобильных дорог общего пользования местного значения, ремонта дворовых территорий многоквартирных домов, проездов к дворовым территориям многоквартирных домов муниципального образования "Кузнечное" на 2012 г."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color w:val="000000"/>
        </w:rPr>
      </w:pPr>
      <w:r>
        <w:rPr/>
        <w:t>Утверждена Постановлением Главы администрации МО «Кузнечное» № 46 от 23.04.2012 г. По программе утверждено на 2012 год 97,9 тыс. руб., за 9 месяцев 2012 года исполнения нет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– экономист                                                    Ковалева И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08:00Z</dcterms:created>
  <dc:creator>-</dc:creator>
  <dc:description/>
  <cp:keywords/>
  <dc:language>en-US</dc:language>
  <cp:lastModifiedBy>Angel</cp:lastModifiedBy>
  <cp:lastPrinted>2012-07-12T16:36:00Z</cp:lastPrinted>
  <dcterms:modified xsi:type="dcterms:W3CDTF">2012-11-19T12:43:00Z</dcterms:modified>
  <cp:revision>271</cp:revision>
  <dc:subject/>
  <dc:title>                                                        Пояснительная  записка   к </dc:title>
</cp:coreProperties>
</file>