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социально-экономическом разви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«Кузнечное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За 2011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униципальное образование  «Кузнечное»- современный поселок городского типа, расположенный на Карельском перешейке, на берегу Ладожского озера, в приграничной с Республикой Карелия. Удаление от Санкт-Петербурга составляет 150 километров. На севере граничит с республикой Карелия, на юге, западе и востоке – с муниципальными образованиями Приозерского района.</w:t>
      </w:r>
    </w:p>
    <w:p>
      <w:pPr>
        <w:pStyle w:val="Normal"/>
        <w:rPr/>
      </w:pPr>
      <w:r>
        <w:rPr/>
        <w:t xml:space="preserve">  </w:t>
      </w:r>
      <w:r>
        <w:rPr/>
        <w:t xml:space="preserve">Общая площадь земель в границах муниципального образования на 01.01.2012 года-3391 га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Демография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  <w:r>
        <w:rPr/>
        <w:t>Численность постоянного населения по состоянию на 01.01.2011 года-   4,473 тыс. чел.</w:t>
      </w:r>
    </w:p>
    <w:p>
      <w:pPr>
        <w:pStyle w:val="Normal"/>
        <w:rPr/>
      </w:pPr>
      <w:r>
        <w:rPr/>
        <w:t xml:space="preserve"> </w:t>
      </w:r>
      <w:r>
        <w:rPr/>
        <w:t>Динамика демографических показателей позволяет сделать следующие выводы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ождаемость за 12 месяцев 2011 года снизилась на 14 % .Число рожденных 36 чел. , что на 6 человек меньше чем за аналогичный период прошлого года. </w:t>
      </w:r>
    </w:p>
    <w:p>
      <w:pPr>
        <w:pStyle w:val="Normal"/>
        <w:ind w:left="360" w:hanging="0"/>
        <w:rPr/>
      </w:pPr>
      <w:r>
        <w:rPr/>
        <w:t>1.2  Уровень смертности среди населения высок. Смертность почти в 2 раза превышает рождаемость. Причины : значительный процент населения старше 65 лет, вредные условия труда на промышленных предприятиях, большой процент населения ,относящийся к группе «социального риска». Но по сравнению с аналогичным периодом прошлого года смертность сниж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Normal"/>
        <w:rPr/>
      </w:pPr>
      <w:r>
        <w:rPr/>
        <w:t xml:space="preserve">Приоритетная отрасль экономики МО «Кузнечное» - добыча и переработка гранита. Основная  промышленная продукция, выпускаемая предприятиями- гранитный щебень различных фракций, отсевы и пески, гранитные блоки и плиты. </w:t>
      </w:r>
    </w:p>
    <w:p>
      <w:pPr>
        <w:pStyle w:val="Normal"/>
        <w:rPr/>
      </w:pPr>
      <w:r>
        <w:rPr/>
        <w:t xml:space="preserve">Одним из градообразующих предприятий является </w:t>
      </w:r>
      <w:r>
        <w:rPr>
          <w:b/>
        </w:rPr>
        <w:t>ОАО «Гранит-Кузнечное»</w:t>
      </w:r>
      <w:r>
        <w:rPr/>
        <w:t xml:space="preserve">, специализирующего на производстве гранитного щебня. Объем отгруженной продукции за 12 месяцев составляет     3105985 тыс.руб. Темп роста в фактических ценах в % к соответствующему периоду с начала прошлого года  143  %. Произведено за период с начала отчетного периода  материалы строительные нерудные –4696    тыс.м3 в.т.ч. щебень и гравий из природного камня 4171  тыс.м3, что составляет  113,3% к соответствующему периоду прошлого года. Среднесписочная численность работников предприятия  1143 чел. (   90,9  % к 2010 г.) Средняя заработная плата составляет  23645 руб. в % к соответствующему периоду прошлого года 115,4%. Среднемесячная заработная плата в последнем месяце квартала 2894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лое предприятие ЗАО «Ояярви»</w:t>
      </w:r>
      <w:r>
        <w:rPr/>
        <w:t xml:space="preserve"> специализируется по выпуску  гранитных блоков </w:t>
      </w:r>
    </w:p>
    <w:p>
      <w:pPr>
        <w:pStyle w:val="Normal"/>
        <w:rPr/>
      </w:pPr>
      <w:r>
        <w:rPr/>
        <w:t xml:space="preserve"> </w:t>
      </w:r>
      <w:r>
        <w:rPr/>
        <w:t>За 12 месяцев  составило 0,667  тыс.м3. Темп роста составил  124 % к соответствующему периоду прошлого года. Отгружено товаров собственного производства  19,8  млн.руб. (       316 % к соответствующему периоду прошлого года) . Среднесписочная численность работников 11     чел. Средняя заработная плата   34103  руб. Рост  124% . Средняя зарплата в последнем месяце квартала 31952 руб. Темп роста 123% Задолженности по платежам во все уровни бюджетов, по оплате труда  у данного предприятия  -нет. Информация по данному предприятию представлена только в пояснительной записке на основании предоставленного отчета предприя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ООО  Камнеобрабатывающий завод «Кузнечное»</w:t>
      </w:r>
      <w:r>
        <w:rPr/>
        <w:t xml:space="preserve">  специализируется по выпуску  облицовочных гранитных  плит, слябы, изделия из облицовочного природного камня. </w:t>
      </w:r>
    </w:p>
    <w:p>
      <w:pPr>
        <w:pStyle w:val="Normal"/>
        <w:rPr/>
      </w:pPr>
      <w:r>
        <w:rPr/>
        <w:t xml:space="preserve"> </w:t>
      </w:r>
      <w:r>
        <w:rPr/>
        <w:t>За 12 мес.2011гсоставило 105,2 тыс.м3. Темп роста составил 131,6 % к соответствующему периоду прошлого года. Отгружено товаров собственного производства  114 млн.руб. Темп роста к соответствующему периоду прошлого года 162,5% . Среднесписочная численность работников 165 чел.  Среднемесячная заработная плата 28390 руб. Средняя заработная плата в последнем месяце квартала 26736  руб.  Рост заработной платы 144,3 %.</w:t>
      </w:r>
    </w:p>
    <w:p>
      <w:pPr>
        <w:pStyle w:val="Normal"/>
        <w:rPr/>
      </w:pPr>
      <w:r>
        <w:rPr/>
        <w:t xml:space="preserve">Данные предприятия являются основными налогоплательщиками  муниципального образования «Кузнечное»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Сельское хозяйств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йствующих  крупных сельскохозяйственных предприятий на территории МО «Кузнечное»  нет.</w:t>
      </w:r>
    </w:p>
    <w:p>
      <w:pPr>
        <w:pStyle w:val="Normal"/>
        <w:rPr/>
      </w:pPr>
      <w:r>
        <w:rPr/>
        <w:t xml:space="preserve">Действует 1 крестьянское хозяйство , 1 НП спортивного и любительского рыболовства, а также 1 СХП Кузнечное по разведению рыб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аучная инновационная деятельность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</w:t>
      </w:r>
      <w:r>
        <w:rPr/>
        <w:t>Организаций, осуществляющих научную и инновационную деятельность на территории муниципального образования «Кузнечное»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Транспорт, связь, дорожное хозяйст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Через муниципальное образование Кузнечное проходят автомобильные, железнодорожные и водные пути, связывающие поселок с г. Приозерском, Санкт-Петербургом и прочими населенными пунктами северо-западного региона страны.</w:t>
      </w:r>
    </w:p>
    <w:p>
      <w:pPr>
        <w:pStyle w:val="Normal"/>
        <w:jc w:val="both"/>
        <w:rPr/>
      </w:pPr>
      <w:r>
        <w:rPr/>
        <w:t>Железнодорожное сообщение осуществляется Санкт-Петербургским отделением Октябрьской железной дороги-  Филиалом ОАО «Российские железные дороги»</w:t>
      </w:r>
    </w:p>
    <w:p>
      <w:pPr>
        <w:pStyle w:val="Normal"/>
        <w:jc w:val="both"/>
        <w:rPr/>
      </w:pPr>
      <w:r>
        <w:rPr/>
        <w:t>Транспортное сообщение внутри муниципального образования «Кузнечное» и с г. Приозерском осуществляет  автотранспортное предприятие ( рейсовые автобусные перевозки). В навигационный период осуществляются перевозки промышленной продукции водным транспортом.</w:t>
      </w:r>
    </w:p>
    <w:p>
      <w:pPr>
        <w:pStyle w:val="Normal"/>
        <w:jc w:val="both"/>
        <w:rPr/>
      </w:pPr>
      <w:r>
        <w:rPr/>
        <w:t>На территории муниципального образования имеется междугородняя телефонная связь. Действует почтовое отделение и телеграф. А также оказывают услуги населению ( телевидение) ООО «Рубикон».</w:t>
      </w:r>
    </w:p>
    <w:p>
      <w:pPr>
        <w:pStyle w:val="Normal"/>
        <w:jc w:val="both"/>
        <w:rPr/>
      </w:pPr>
      <w:r>
        <w:rPr/>
        <w:t xml:space="preserve">Из  средств местного бюджета на </w:t>
      </w:r>
      <w:r>
        <w:rPr>
          <w:b/>
        </w:rPr>
        <w:t>содержание</w:t>
      </w:r>
      <w:r>
        <w:rPr/>
        <w:t xml:space="preserve"> и ремонт дорог общего пользования в границах поселения  было выделено за 2011г- 498  тыс.руб., что на 288 тыс.руб. меньше, чем за аналогичный период 2010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Инвестиции , строительст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стиционная деятельность осуществляется градообразующими предприятиями и направлена на модернизацию производственных мощностей . За 12 месяцев 2011 года объем инвестиций составил 286780 тыс.руб. в.т.ч. за счет собственных средств  286780          тыс.руб. на создание новых и приобретение основных средств машины и оборудование 256267 тыс.руб., на здания (кроме жилых) сооружения 29484 тыс.руб., прочее 1029 тыс.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Потребительский рынок  и малое  предпринимательст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требительский рынок представлен в основном предприятиями индивидуального предпринимательства в сфере торговли и общественного питания, бытового обслуживания. </w:t>
      </w:r>
    </w:p>
    <w:p>
      <w:pPr>
        <w:pStyle w:val="Normal"/>
        <w:rPr/>
      </w:pPr>
      <w:r>
        <w:rPr/>
        <w:t xml:space="preserve">На территории  расположены 12 продуктовых магазинов, 9 промышленных, 5 смешанных, 4 павильона ,3 киоска . среднесписочная численность   77 чел. </w:t>
      </w:r>
    </w:p>
    <w:p>
      <w:pPr>
        <w:pStyle w:val="Normal"/>
        <w:rPr/>
      </w:pPr>
      <w:r>
        <w:rPr/>
        <w:t xml:space="preserve">А также расположены два аптечных пункта, киоск Леноблпечати, ИП осуществляющие свою деятельность с лотков . Численность 11 чел.   </w:t>
      </w:r>
    </w:p>
    <w:p>
      <w:pPr>
        <w:pStyle w:val="Normal"/>
        <w:rPr/>
      </w:pPr>
      <w:r>
        <w:rPr/>
        <w:t>Общая площадь     2187  м2  ( магазины ,павильоны и киоски.)</w:t>
      </w:r>
    </w:p>
    <w:p>
      <w:pPr>
        <w:pStyle w:val="Normal"/>
        <w:rPr/>
      </w:pPr>
      <w:r>
        <w:rPr/>
        <w:t xml:space="preserve"> </w:t>
      </w:r>
      <w:r>
        <w:rPr/>
        <w:t>Торговая площадь   1298  м2(магазины ,павильоны и киоски.)</w:t>
      </w:r>
    </w:p>
    <w:p>
      <w:pPr>
        <w:pStyle w:val="Normal"/>
        <w:rPr/>
      </w:pPr>
      <w:r>
        <w:rPr/>
        <w:t>Оборот розничной торговли за отчетный период составил 112497 тыс.руб. ( 107,9%).</w:t>
      </w:r>
    </w:p>
    <w:p>
      <w:pPr>
        <w:pStyle w:val="Normal"/>
        <w:rPr/>
      </w:pPr>
      <w:r>
        <w:rPr/>
        <w:t>На территории осуществляют свою деятельность в области общественного питания  - 5 индивидуальных предпринимателя. Действует 2 кафе  на 62 посадочных мест  С площадью  зала обслуживания  63 м2. А также действуют две столовые на два градообразующих предприятиях  на 77 посадочных мест  с площадью зала обслуживания 162 м2. На территории общеобразовательного учреждения действует столовая на 60 посадочных мест  с залом обслуживания 91,7 м2.</w:t>
      </w:r>
    </w:p>
    <w:p>
      <w:pPr>
        <w:pStyle w:val="Normal"/>
        <w:rPr/>
      </w:pPr>
      <w:r>
        <w:rPr/>
        <w:t>В области общественного питания среднесписочная численность работающих -14 человек.</w:t>
      </w:r>
    </w:p>
    <w:p>
      <w:pPr>
        <w:pStyle w:val="Normal"/>
        <w:rPr/>
      </w:pPr>
      <w:r>
        <w:rPr/>
        <w:t>Количество посадочных мест 199. Площадь зала обслуживания 379 м2.</w:t>
      </w:r>
    </w:p>
    <w:p>
      <w:pPr>
        <w:pStyle w:val="Normal"/>
        <w:rPr/>
      </w:pPr>
      <w:r>
        <w:rPr/>
        <w:t xml:space="preserve"> </w:t>
      </w:r>
      <w:r>
        <w:rPr/>
        <w:t>Оборот общественного питания за  2011 года составил  1923 тыс.руб. ( тем роста 105,6 %) Увеличение оборота общественного питания связано с открытием нового кафе по ул. Юбилейной.</w:t>
      </w:r>
    </w:p>
    <w:p>
      <w:pPr>
        <w:pStyle w:val="Normal"/>
        <w:rPr/>
      </w:pPr>
      <w:r>
        <w:rPr/>
        <w:t>Бытовое обслуживание на территории муниципального образования «Кузнечное»  осуществляется индивидуальными предпринимателями и организациями. Действуют две парикмахерские, две бани, гостиница, кабинет маникюра ,ветеринарная лечебница, три индивидуальных предпринимателя занимаются изготовлением памятников, один индивидуальный предприниматель осуществляет техническое обслуживание и ремонт автотранспортных средств, деятельность такси- 2 ип.  Среднесписочная численность работающих ,включая индивидуальных предпринимателей 20 челов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Бюджет и финансовое состояние предприят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оходная часть бюджета муниципального образования «Кузнечное» за  2011 год  78705   тыс.руб. при годовом плане    81000  тыс.руб. или  97,2  %.  За аналогичный период прошлого года   94760  тыс.руб. Темп роста   83,1  % В том числе :</w:t>
      </w:r>
    </w:p>
    <w:p>
      <w:pPr>
        <w:pStyle w:val="Normal"/>
        <w:rPr/>
      </w:pPr>
      <w:r>
        <w:rPr/>
        <w:t>Налоговые доходы   11520    тыс.руб.  ( темп роста 103,6% Увеличение связано в основном с ростом заработной платы на территории МО) .</w:t>
      </w:r>
    </w:p>
    <w:p>
      <w:pPr>
        <w:pStyle w:val="Normal"/>
        <w:rPr/>
      </w:pPr>
      <w:r>
        <w:rPr/>
        <w:t>Доходы от использования имущества . находящиеся в муниципальной собственности 7592 тыс.руб. (темп роста  114,8 %) Увеличение поступления доходов связано с увеличением арендной платы .</w:t>
      </w:r>
    </w:p>
    <w:p>
      <w:pPr>
        <w:pStyle w:val="Normal"/>
        <w:rPr/>
      </w:pPr>
      <w:r>
        <w:rPr/>
        <w:t>А так же в 2011 году поступили доходы от оказания платных услуг  73 тыс.руб.,  (темп роста 92,4%) Снижение поступлений доходов от оказания платных услуг связано с отсутствием мероприятий на платной основе.</w:t>
      </w:r>
    </w:p>
    <w:p>
      <w:pPr>
        <w:pStyle w:val="Normal"/>
        <w:rPr/>
      </w:pPr>
      <w:r>
        <w:rPr/>
        <w:t>От продажи материальных и нематериальных активов 3694  тыс.руб.(темп роста 125,3%) Рост доходов по данной статье связан с выкупом арендуемых ранее помещений субъектами малого предпринимательства.</w:t>
      </w:r>
    </w:p>
    <w:p>
      <w:pPr>
        <w:pStyle w:val="Normal"/>
        <w:rPr/>
      </w:pPr>
      <w:r>
        <w:rPr/>
        <w:t>Безвозмездные поступления от вышестоящего бюджета 55521тыс.руб. ( темп роста 76%).</w:t>
      </w:r>
    </w:p>
    <w:p>
      <w:pPr>
        <w:pStyle w:val="Normal"/>
        <w:rPr/>
      </w:pPr>
      <w:r>
        <w:rPr/>
        <w:t xml:space="preserve"> </w:t>
      </w:r>
      <w:r>
        <w:rPr/>
        <w:t>Снижение темпов роста связано с тем ,что в 2011 году финансирования реконструкции системы водоснабжения в п.Кузнечное не ведется в связи с окончанием работ на 01.01.2011 года.</w:t>
      </w:r>
    </w:p>
    <w:p>
      <w:pPr>
        <w:pStyle w:val="Normal"/>
        <w:rPr/>
      </w:pPr>
      <w:r>
        <w:rPr/>
        <w:t xml:space="preserve">Расходная часть бюджета исполнена в сумме  68307 тыс.руб. или  83,1 % от плана года  Наибольшее выделение средств из местного бюджета  - жилищно-коммунальному хозяйству 81,3% от общего объема расходов. Профицит бюджета  за 2011 год  10397 тыс.руб. </w:t>
      </w:r>
    </w:p>
    <w:p>
      <w:pPr>
        <w:pStyle w:val="Normal"/>
        <w:rPr/>
      </w:pPr>
      <w:r>
        <w:rPr/>
        <w:t>Бюджетная обеспеченность жителей муниципального образования «Кузнечное» за 2011 год:</w:t>
      </w:r>
    </w:p>
    <w:p>
      <w:pPr>
        <w:pStyle w:val="Normal"/>
        <w:rPr/>
      </w:pPr>
      <w:r>
        <w:rPr/>
        <w:t>По доходам  17595 руб. .( темп роста 79,8 %).</w:t>
      </w:r>
    </w:p>
    <w:p>
      <w:pPr>
        <w:pStyle w:val="Normal"/>
        <w:rPr/>
      </w:pPr>
      <w:r>
        <w:rPr/>
        <w:t>По расходам  15270  руб. (  темп роста 69,3  %).</w:t>
      </w:r>
    </w:p>
    <w:p>
      <w:pPr>
        <w:pStyle w:val="Normal"/>
        <w:rPr/>
      </w:pPr>
      <w:r>
        <w:rPr/>
        <w:t>Сальдированный финансовый результат крупных и средних организаций</w:t>
      </w:r>
    </w:p>
    <w:p>
      <w:pPr>
        <w:pStyle w:val="Normal"/>
        <w:rPr/>
      </w:pPr>
      <w:r>
        <w:rPr/>
        <w:t xml:space="preserve">  </w:t>
      </w:r>
      <w:r>
        <w:rPr/>
        <w:t>(прибыль  63,9 млн.руб.)</w:t>
      </w:r>
    </w:p>
    <w:p>
      <w:pPr>
        <w:pStyle w:val="Normal"/>
        <w:rPr/>
      </w:pPr>
      <w:r>
        <w:rPr/>
        <w:t>Количество прибыльных организаций 1 ед.   Суммарная прибыль  139 млн.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Труд и занятость насе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Численность населения на 01.01.2011 года    4,473  тыс. человек.</w:t>
      </w:r>
    </w:p>
    <w:p>
      <w:pPr>
        <w:pStyle w:val="Normal"/>
        <w:rPr/>
      </w:pPr>
      <w:r>
        <w:rPr/>
        <w:t xml:space="preserve">Развитие рынка труда происходило следующим образом : уровень безработицы по МО Кузнечное на 01.01.2012 года составил </w:t>
      </w:r>
      <w:r>
        <w:rPr>
          <w:b/>
        </w:rPr>
        <w:t>0,22%.</w:t>
      </w:r>
      <w:r>
        <w:rPr/>
        <w:t xml:space="preserve"> Всего за   2011 года в службу занятости обратилось   87 человек. Численность безработных граждан, состоящих на учете на 01.01.2012 года –  5  человек. </w:t>
      </w:r>
    </w:p>
    <w:p>
      <w:pPr>
        <w:pStyle w:val="Normal"/>
        <w:rPr/>
      </w:pPr>
      <w:r>
        <w:rPr/>
        <w:t>Для оказания содействия трудоустройства систематически пополняется и поддерживается в рабочем состоянии банк вакансий ЦЗН. За   2011 год МО Кузнечное заявлено вакансий 207  ед. Число трудоустроенных граждан по МО Кузнечное при содействии службы занятости за   2011 год –  65 человек в.т.ч. безработных граждан 5 человек.</w:t>
      </w:r>
    </w:p>
    <w:p>
      <w:pPr>
        <w:pStyle w:val="Normal"/>
        <w:rPr/>
      </w:pPr>
      <w:r>
        <w:rPr/>
        <w:t>За отчетный период приняли участие в общественных работах по МО Кузнечное    2 человека.  Уровень безработицы в муниципальном образовании «Кузнечное» ниже ,чем по Приозерскому району(0,35%, )  и Ленинградской области ( 0,56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месячная заработная плата  работников на территории муниципального образования «Кузнечное» 23133 руб. (темп роста 115,6%)</w:t>
      </w:r>
    </w:p>
    <w:p>
      <w:pPr>
        <w:pStyle w:val="Normal"/>
        <w:rPr/>
      </w:pPr>
      <w:r>
        <w:rPr/>
        <w:t xml:space="preserve">В.т.ч. добыча полезных ископаемых  23645 руб. </w:t>
      </w:r>
    </w:p>
    <w:p>
      <w:pPr>
        <w:pStyle w:val="Normal"/>
        <w:rPr/>
      </w:pPr>
      <w:r>
        <w:rPr/>
        <w:t>Обрабатывающие производства   28390 руб.</w:t>
      </w:r>
    </w:p>
    <w:p>
      <w:pPr>
        <w:pStyle w:val="Normal"/>
        <w:rPr/>
      </w:pPr>
      <w:r>
        <w:rPr/>
        <w:t>Распределение электороэнергии, газа и воды 12013 руб.</w:t>
      </w:r>
    </w:p>
    <w:p>
      <w:pPr>
        <w:pStyle w:val="Normal"/>
        <w:rPr/>
      </w:pPr>
      <w:r>
        <w:rPr/>
        <w:t>Задолженности по выплате заработной платы  нет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Жилищно-коммунальное хозяйство муниципального образования «Кузнечное» представлено МП ЖКХ МО Кузнечное , оказывающее услуги по теплоснабжению, водоснабжению, канализованию , благоустройству, банно-прачечные услуги  и ООО «Кузнечное -Сервис» - обслуживание жилищного фонда и ООО «Энергосфера»- теплоснабжение .</w:t>
      </w:r>
    </w:p>
    <w:p>
      <w:pPr>
        <w:pStyle w:val="Normal"/>
        <w:jc w:val="both"/>
        <w:rPr/>
      </w:pPr>
      <w:r>
        <w:rPr/>
        <w:t>Доходы предприятий ЖКХ Всего : 107488 тыс.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том числе плата населения   52176 тыс.руб.</w:t>
      </w:r>
    </w:p>
    <w:p>
      <w:pPr>
        <w:pStyle w:val="Normal"/>
        <w:jc w:val="both"/>
        <w:rPr/>
      </w:pPr>
      <w:r>
        <w:rPr/>
        <w:t>Расходы предприятий ЖКХ  109789  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нансирование из бюджета муниципального образования «Кузнечное» за  2011 год 55541 тыс.руб. в.т.ч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ходы на уличное освещение   676 тыс.руб. ,что на 142 тыс.руб. больше, чем за аналогичный период прошлого года.</w:t>
      </w:r>
    </w:p>
    <w:p>
      <w:pPr>
        <w:pStyle w:val="Normal"/>
        <w:jc w:val="both"/>
        <w:rPr/>
      </w:pPr>
      <w:r>
        <w:rPr/>
        <w:t xml:space="preserve">Расходы на содержание дорог  498  тыс.руб.  значительное сокращение расходов связано с оформлением и принятием на баланс  дорог (  786 тыс.руб. 2010 год). </w:t>
      </w:r>
    </w:p>
    <w:p>
      <w:pPr>
        <w:pStyle w:val="Normal"/>
        <w:jc w:val="both"/>
        <w:rPr/>
      </w:pPr>
      <w:r>
        <w:rPr/>
        <w:t>Возмещение теплоснабжающим организациям -   44551 тыс.руб.</w:t>
      </w:r>
    </w:p>
    <w:p>
      <w:pPr>
        <w:pStyle w:val="Normal"/>
        <w:jc w:val="both"/>
        <w:rPr/>
      </w:pPr>
      <w:r>
        <w:rPr/>
        <w:t>Расходы по содержанию бань – 2796 тыс.руб.</w:t>
      </w:r>
    </w:p>
    <w:p>
      <w:pPr>
        <w:pStyle w:val="Normal"/>
        <w:jc w:val="both"/>
        <w:rPr/>
      </w:pPr>
      <w:r>
        <w:rPr/>
        <w:t>Озеленение 47 тыс.руб. За аналогичный период прошлого года 8,6 тыс.руб.</w:t>
      </w:r>
    </w:p>
    <w:p>
      <w:pPr>
        <w:pStyle w:val="Normal"/>
        <w:jc w:val="both"/>
        <w:rPr/>
      </w:pPr>
      <w:r>
        <w:rPr/>
        <w:t>Расходы по прочему благоустройству 753 тыс.руб.</w:t>
      </w:r>
    </w:p>
    <w:p>
      <w:pPr>
        <w:pStyle w:val="Normal"/>
        <w:rPr/>
      </w:pPr>
      <w:r>
        <w:rPr/>
        <w:t xml:space="preserve">Среднесписочная численность работающих  МП ЖКХ 161 чел.  ООО « Кузнечное –Сервис» 27 чел.   </w:t>
      </w:r>
    </w:p>
    <w:p>
      <w:pPr>
        <w:pStyle w:val="Normal"/>
        <w:rPr/>
      </w:pPr>
      <w:r>
        <w:rPr/>
        <w:t>Средняя заработная плата   16034 руб. ООО «Кузнечное- Сервис» и МП ЖКХ 12013 руб.</w:t>
      </w:r>
    </w:p>
    <w:p>
      <w:pPr>
        <w:pStyle w:val="Normal"/>
        <w:rPr/>
      </w:pPr>
      <w:r>
        <w:rPr/>
        <w:t xml:space="preserve">Финансовый результат от основной деятельности МП ЖКХ  МО Кузнечное </w:t>
      </w:r>
    </w:p>
    <w:p>
      <w:pPr>
        <w:pStyle w:val="Normal"/>
        <w:rPr/>
      </w:pPr>
      <w:r>
        <w:rPr/>
        <w:t xml:space="preserve">  </w:t>
      </w:r>
      <w:r>
        <w:rPr/>
        <w:t>-  40 млн.руб.(убыток)</w:t>
      </w:r>
    </w:p>
    <w:p>
      <w:pPr>
        <w:pStyle w:val="Normal"/>
        <w:rPr/>
      </w:pPr>
      <w:r>
        <w:rPr/>
        <w:t xml:space="preserve"> </w:t>
      </w:r>
      <w:r>
        <w:rPr/>
        <w:t xml:space="preserve">Дебиторская задолженность  13560  тыс.руб. </w:t>
      </w:r>
    </w:p>
    <w:p>
      <w:pPr>
        <w:pStyle w:val="Normal"/>
        <w:rPr/>
      </w:pPr>
      <w:r>
        <w:rPr/>
        <w:t xml:space="preserve"> </w:t>
      </w:r>
      <w:r>
        <w:rPr/>
        <w:t xml:space="preserve">Кредиторская задолженность  38456 тыс.руб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Социальная сфера: Культура, молодежная политика, физкультура и спор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На территории МО Кузнечное осуществляют свою деятельность два бюджетных учреждения финансируемых за счет средств местного бюджета. МБУК Кузнечное (культура)осуществляет свою деятельность в сфере культуры. Среднесписочная численность на 01.01.2012г. 18   чел. Среднемесячная заработная плата      9395       руб. Рост заработной платы составляет 102,4%. По сравнению с аналогичным периодом 2010 года. Ежегодно укрепляется материально-техническая база . </w:t>
      </w:r>
    </w:p>
    <w:p>
      <w:pPr>
        <w:pStyle w:val="Normal"/>
        <w:ind w:left="360" w:hanging="0"/>
        <w:rPr/>
      </w:pPr>
      <w:r>
        <w:rPr/>
        <w:t xml:space="preserve">За  2011 год было приобретено : музыкальная аппаратура 343 тыс.руб. , компьютера 2 шт., бильярдный стол, водонагреватель, многофукциональное устройство, обогреватели, тепловая завеса Из средств местного бюджета  за 2011год  на проведение мероприятий   выделено 235  тыс.руб. За счет средств ДЦП «Развитие информационного общества в ЛО 2011-2013 года» приобретен компьютер для библиотеки. </w:t>
      </w:r>
    </w:p>
    <w:p>
      <w:pPr>
        <w:pStyle w:val="Normal"/>
        <w:ind w:left="360" w:hanging="0"/>
        <w:rPr/>
      </w:pPr>
      <w:r>
        <w:rPr/>
        <w:t>Большое внимание администрация  МО «Кузнечное»  оказывает МБУ СОК Кузнечное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(спорт) . На первом месте стоит развитие материально -технической базы учреждения.  </w:t>
      </w:r>
    </w:p>
    <w:p>
      <w:pPr>
        <w:pStyle w:val="Normal"/>
        <w:rPr/>
      </w:pPr>
      <w:r>
        <w:rPr/>
        <w:t xml:space="preserve">     </w:t>
      </w:r>
      <w:r>
        <w:rPr/>
        <w:t>Было приобретено 3 тренажера и спортивный инвентарь  на 150тыс.руб.</w:t>
      </w:r>
    </w:p>
    <w:p>
      <w:pPr>
        <w:pStyle w:val="Normal"/>
        <w:rPr/>
      </w:pPr>
      <w:r>
        <w:rPr/>
        <w:t xml:space="preserve">     </w:t>
      </w:r>
      <w:r>
        <w:rPr/>
        <w:t xml:space="preserve">Ежегодно повышается заработная плата сотрудников. Среднемесячная заработная </w:t>
      </w:r>
    </w:p>
    <w:p>
      <w:pPr>
        <w:pStyle w:val="Normal"/>
        <w:rPr/>
      </w:pPr>
      <w:r>
        <w:rPr/>
        <w:t xml:space="preserve">      </w:t>
      </w:r>
      <w:r>
        <w:rPr/>
        <w:t>плата 9951 руб.  За  2011 год на  проведение мероприятий выделено 135 тыс.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еализация муниципальных целевых программ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Утвержденных муниципальных целевых программ на 01.01.2012 года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ущий специалист –экономист                                                    Васильева Е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8:00Z</dcterms:created>
  <dc:creator>-</dc:creator>
  <dc:description/>
  <cp:keywords/>
  <dc:language>en-US</dc:language>
  <cp:lastModifiedBy>Angel</cp:lastModifiedBy>
  <cp:lastPrinted>2009-10-26T15:12:00Z</cp:lastPrinted>
  <dcterms:modified xsi:type="dcterms:W3CDTF">2012-11-19T12:44:00Z</dcterms:modified>
  <cp:revision>226</cp:revision>
  <dc:subject/>
  <dc:title>                                                        Пояснительная  записка   к </dc:title>
</cp:coreProperties>
</file>