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</w:t>
      </w:r>
      <w:r>
        <w:rPr>
          <w:b/>
          <w:i/>
        </w:rPr>
        <w:t>тчет о социально-экономическом развит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«Кузнечное»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За  1 квартал 2012 год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Муниципальное образование  «Кузнечное»- современный поселок городского типа, расположенный на Карельском перешейке, на берегу Ладожского озера, в приграничной с Республикой Карелия. Удаление от Санкт-Петербурга составляет 150 километров. На севере граничит с республикой Карелия, на юге, западе и востоке – с муниципальными образованиями Приозерского район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 xml:space="preserve">Общая площадь земель в границах муниципального образования на 01.01.2012 года-3391 га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Демограф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исленность постоянного населения по состоянию на 01.04.2012 года -   4428 чел. (оценка на основании статистических данных)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инамика демографических показателей позволяет сделать следующие выводы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Рождаемость за 1 квартал 2012 года осталась на прежнем уровне. Число рожденных за отчетный период составляет 9 чел., (9 чел. и в аналогичном периоде прошлого года). </w:t>
      </w:r>
    </w:p>
    <w:p>
      <w:pPr>
        <w:pStyle w:val="Normal"/>
        <w:ind w:firstLine="360"/>
        <w:jc w:val="both"/>
        <w:rPr/>
      </w:pPr>
      <w:r>
        <w:rPr/>
        <w:t>Уровень смертности среди населения высок. Смертность более чем в 2 раза превышает рождаемость. Причины: значительный процент населения старше 65 лет, вредные условия труда на промышленных предприятиях, большой процент населения, относящийся к группе «социального риска». Число умерших за отчетный период составило 22 чел. (16 чел. в аналогичном периоде прошлого года- темп роста к соответствующему периоду предыдущего года составляет 137,5%).</w:t>
      </w:r>
    </w:p>
    <w:p>
      <w:pPr>
        <w:pStyle w:val="Normal"/>
        <w:ind w:left="360" w:hanging="0"/>
        <w:jc w:val="both"/>
        <w:rPr/>
      </w:pPr>
      <w:r>
        <w:rPr/>
        <w:t>Общий коэффициент рождаемости за 1 квартал 2012 года (чел. на 1000 насел.) составил 2,03</w:t>
      </w:r>
    </w:p>
    <w:p>
      <w:pPr>
        <w:pStyle w:val="Normal"/>
        <w:ind w:left="360" w:hanging="0"/>
        <w:jc w:val="both"/>
        <w:rPr/>
      </w:pPr>
      <w:r>
        <w:rPr/>
        <w:t>Общий коэффициент смертности за 1 квартал 2012 года (чел. на 1000 насел.) составил 4,9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Промышленность</w:t>
      </w:r>
    </w:p>
    <w:p>
      <w:pPr>
        <w:pStyle w:val="Normal"/>
        <w:ind w:firstLine="360"/>
        <w:jc w:val="both"/>
        <w:rPr/>
      </w:pPr>
      <w:r>
        <w:rPr/>
        <w:t xml:space="preserve">Приоритетная отрасль экономики МО «Кузнечное» - добыча и переработка гранита. Основная  промышленная продукция, выпускаемая предприятиями - гранитный щебень различных фракций, отсевы и пески, гранитные блоки и плиты. </w:t>
      </w:r>
    </w:p>
    <w:p>
      <w:pPr>
        <w:pStyle w:val="Normal"/>
        <w:jc w:val="both"/>
        <w:rPr/>
      </w:pPr>
      <w:r>
        <w:rPr/>
        <w:t xml:space="preserve">Одним из градообразующих предприятий является </w:t>
      </w:r>
      <w:r>
        <w:rPr>
          <w:b/>
        </w:rPr>
        <w:t>ОАО «Гранит-Кузнечное»</w:t>
      </w:r>
      <w:r>
        <w:rPr/>
        <w:t>, специализирующего на производстве гранитного щебня. Объем отгруженной продукции за 1 квартал 2012 г. составляет     548,8 млн. руб. Темп роста в фактических ценах в % к соответствующему периоду 132,6  %. Произведено за период с начала отчетного периода  материалы строительные нерудные – 1095    тыс. м3 (172,4% к соответствующему периоду предыдущего года) в.т.ч. щебень и гравий из природного камня 1061  тыс.м3, что составляет  175,7% к соответствующему периоду прошлого года. Среднесписочная численность работников предприятия  1083 чел. (79,1  % к 1 кварталу 2011г.). Среднемесячная заработная плата в последнем месяце квартала 25615 руб. (121,5% к 1 кварталу 2011г.) Задолженности по оплате труда  у данного предприятия  - нет. Дебиторская задолженность на 01.04.2012 г. составляет 294750 тыс. руб. (в т.ч. просроченная – 149202 тыс. руб.). Кредиторская задолженность на 01.04.2012 г. составляет 757040 тыс. руб. ( в т.ч. просроченная – 4702 тыс. руб.). Прибыль организации за период с начала года (факт) составила 47180 тыс. руб.(в соответствующем периоде прошлого года у предприятия был убыток (-140649 тыс. руб.)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Малое предприятие ЗАО «Ояярви»</w:t>
      </w:r>
      <w:r>
        <w:rPr/>
        <w:t xml:space="preserve"> специализируется по выпуску  гранитных блоков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 1 квартал 2012 г.  составило 0,149  тыс.м3. Темп роста составил  155 % к соответствующему периоду прошлого года. Отгружено товаров собственного производства  2,1  млн. руб. (45 % к соответствующему периоду прошлого года). Среднесписочная численность работников 11 чел.  Средняя зарплата в последнем месяце квартала 36500 руб. Темп роста 144% Задолженности по платежам во все уровни бюджетов, по оплате труда  у данного предприятия  - нет. Прибыль организации за период с начала года (факт) составила 270 тыс. руб.(0,45% к соответствующему периоду прошлого года).</w:t>
      </w:r>
    </w:p>
    <w:p>
      <w:pPr>
        <w:pStyle w:val="Normal"/>
        <w:ind w:firstLine="708"/>
        <w:jc w:val="both"/>
        <w:rPr/>
      </w:pPr>
      <w:r>
        <w:rPr/>
        <w:t>Информация по данному предприятию представлена на основании предоставленного отчета предприят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ООО  Камнеобрабатывающий завод «Кузнечное»</w:t>
      </w:r>
      <w:r>
        <w:rPr/>
        <w:t xml:space="preserve">  специализируется по выпуску  облицовочных гранитных  плит, слябы, изделия из облицовочного природного камня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 отгруженной продукции за 1 квартал 2012 г. составляет 38,4 млн. руб. Темп роста в фактических ценах в % к соответствующему периоду 168,8%. Произведено за период с начала отчетного периода  плит облицовочных пиленных из природного камня – 20,46   тыс. м3 (98,9% к соответствующему периоду предыдущего года) Среднесписочная численность работников 154,7 чел. Средняя заработная плата в последнем месяце квартала составила 32610  руб.  Задолженности по оплате труда  у данного предприятия  - нет. Дебиторская задолженность на 01.04.2012 г. составляет 22560 тыс. руб. Кредиторская задолженность на 01.04.2012 г. составляет 239914 тыс. руб. Результат работы предприятия за 1 квартал 2012 года -  убыток (-14350 тыс. руб.).</w:t>
      </w:r>
    </w:p>
    <w:p>
      <w:pPr>
        <w:pStyle w:val="Normal"/>
        <w:ind w:firstLine="360"/>
        <w:jc w:val="both"/>
        <w:rPr/>
      </w:pPr>
      <w:r>
        <w:rPr/>
        <w:t xml:space="preserve">Данные предприятия являются основными налогоплательщиками  муниципального образования «Кузнечное»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Сельское хозяйство </w:t>
      </w:r>
    </w:p>
    <w:p>
      <w:pPr>
        <w:pStyle w:val="Normal"/>
        <w:ind w:firstLine="360"/>
        <w:jc w:val="both"/>
        <w:rPr/>
      </w:pPr>
      <w:r>
        <w:rPr/>
        <w:t>Действующих  крупных сельскохозяйственных предприятий на территории МО «Кузнечное»  нет.</w:t>
      </w:r>
    </w:p>
    <w:p>
      <w:pPr>
        <w:pStyle w:val="Normal"/>
        <w:ind w:firstLine="360"/>
        <w:jc w:val="both"/>
        <w:rPr/>
      </w:pPr>
      <w:r>
        <w:rPr/>
        <w:t xml:space="preserve">Действует 1 крестьянское хозяйство, 1 НП спортивного и любительского рыболовства, а также 1 СХП Кузнечное по разведению рыбы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Научная инновационная деятельность</w:t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/>
        <w:t>Организаций, осуществляющих научную и инновационную деятельность на территории муниципального образования «Кузнечное» нет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анспорт, связь, дорожное хозяйство</w:t>
      </w:r>
    </w:p>
    <w:p>
      <w:pPr>
        <w:pStyle w:val="Normal"/>
        <w:ind w:firstLine="360"/>
        <w:jc w:val="both"/>
        <w:rPr/>
      </w:pPr>
      <w:r>
        <w:rPr/>
        <w:t>Через муниципальное образование Кузнечное проходят автомобильные, железнодорожные и водные пути, связывающие поселок с г.Приозерском, Санкт-Петербургом и прочими населенными пунктами северо-западного региона страны.</w:t>
      </w:r>
    </w:p>
    <w:p>
      <w:pPr>
        <w:pStyle w:val="Normal"/>
        <w:jc w:val="both"/>
        <w:rPr/>
      </w:pPr>
      <w:r>
        <w:rPr/>
        <w:t>Железнодорожное сообщение осуществляется Санкт-Петербургским отделением Октябрьской железной дороги -  Филиалом ОАО «Российские железные дороги»</w:t>
      </w:r>
    </w:p>
    <w:p>
      <w:pPr>
        <w:pStyle w:val="Normal"/>
        <w:ind w:firstLine="708"/>
        <w:jc w:val="both"/>
        <w:rPr/>
      </w:pPr>
      <w:r>
        <w:rPr/>
        <w:t>Транспортное сообщение внутри муниципального образования «Кузнечное» и с г. Приозерском осуществляет  автотранспортное предприятие (рейсовые автобусные перевозки). В навигационный период осуществляются перевозки промышленной продукции водным транспортом.</w:t>
      </w:r>
    </w:p>
    <w:p>
      <w:pPr>
        <w:pStyle w:val="Normal"/>
        <w:ind w:firstLine="708"/>
        <w:jc w:val="both"/>
        <w:rPr/>
      </w:pPr>
      <w:r>
        <w:rPr/>
        <w:t>На территории муниципального образования имеется междугородняя телефонная связь. Действует почтовое отделение и телеграф. А также оказывают услуги населению (телевидение) ООО «Рубик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Инвестици, строительство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нвестиционная деятельность осуществляется градообразующими предприятиями и направлена на модернизацию производственных мощностей. За 1 квартал 2012 года объем инвестиций составил 1909 тыс. руб. в.т.ч. за счет собственных средств  1909 тыс.руб. на создание новых и приобретение основных средств машины и оборудование 1909 тыс.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Потребительский рынок  и малое  предпринимательство</w:t>
      </w:r>
    </w:p>
    <w:p>
      <w:pPr>
        <w:pStyle w:val="Normal"/>
        <w:ind w:firstLine="360"/>
        <w:jc w:val="both"/>
        <w:rPr/>
      </w:pPr>
      <w:r>
        <w:rPr/>
        <w:t xml:space="preserve">Потребительский рынок представлен в основном предприятиями индивидуального предпринимательства в сфере торговли и общественного питания, бытового обслуживания. </w:t>
      </w:r>
    </w:p>
    <w:p>
      <w:pPr>
        <w:pStyle w:val="Normal"/>
        <w:ind w:firstLine="360"/>
        <w:jc w:val="both"/>
        <w:rPr/>
      </w:pPr>
      <w:r>
        <w:rPr/>
        <w:t xml:space="preserve">На территории  расположены 12 продуктовых магазинов, 9 промышленных, 5 смешанных, 4 павильона,3 киоска. Среднесписочная численность   77 чел. </w:t>
      </w:r>
    </w:p>
    <w:p>
      <w:pPr>
        <w:pStyle w:val="Normal"/>
        <w:ind w:firstLine="360"/>
        <w:jc w:val="both"/>
        <w:rPr/>
      </w:pPr>
      <w:r>
        <w:rPr/>
        <w:t xml:space="preserve">А также расположены два аптечных пункта, киоск Леноблпечати, Численность работающих 4 чел.   </w:t>
      </w:r>
    </w:p>
    <w:p>
      <w:pPr>
        <w:pStyle w:val="Normal"/>
        <w:jc w:val="both"/>
        <w:rPr/>
      </w:pPr>
      <w:r>
        <w:rPr/>
        <w:t>Общая площадь     2187  м2  ( магазины, павильоны и киоски.)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орговая площадь   1298  м2 (магазины, павильоны и киоски.)</w:t>
      </w:r>
    </w:p>
    <w:p>
      <w:pPr>
        <w:pStyle w:val="Normal"/>
        <w:ind w:firstLine="708"/>
        <w:jc w:val="both"/>
        <w:rPr/>
      </w:pPr>
      <w:r>
        <w:rPr/>
        <w:t>Оборот розничной торговли за отчетный период составил 28388 тыс. руб. (темп роста к соответствующему периоду прошлого года 107,0%).</w:t>
      </w:r>
    </w:p>
    <w:p>
      <w:pPr>
        <w:pStyle w:val="Normal"/>
        <w:ind w:firstLine="708"/>
        <w:jc w:val="both"/>
        <w:rPr/>
      </w:pPr>
      <w:r>
        <w:rPr/>
        <w:t>На территории осуществляют свою деятельность в области общественного питания  - 5 индивидуальных предпринимателя. Действует 2 кафе  на 62 посадочных мест. С площадью  зала обслуживания  63 м2. А также действуют две столовые на два градообразующих предприятиях  на 77 посадочных мест  с площадью зала обслуживания 162 м2. На территории общеобразовательного учреждения действует столовая на 60 посадочных мест  с залом обслуживания 91,7 м2.</w:t>
      </w:r>
    </w:p>
    <w:p>
      <w:pPr>
        <w:pStyle w:val="Normal"/>
        <w:ind w:firstLine="708"/>
        <w:jc w:val="both"/>
        <w:rPr/>
      </w:pPr>
      <w:r>
        <w:rPr/>
        <w:t>В области общественного питания среднесписочная численность работающих -14 человек.</w:t>
      </w:r>
    </w:p>
    <w:p>
      <w:pPr>
        <w:pStyle w:val="Normal"/>
        <w:ind w:firstLine="708"/>
        <w:jc w:val="both"/>
        <w:rPr/>
      </w:pPr>
      <w:r>
        <w:rPr/>
        <w:t>Количество посадочных мест 199. Площадь зала обслуживания 379 м2.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орот общественного питания за  1 квартал 2012 года составил  1065 тыс.руб. ( тем роста 108 %). Увеличение оборота общественного питания связано с открытием нового кафе по ул. Юбилейной.</w:t>
      </w:r>
    </w:p>
    <w:p>
      <w:pPr>
        <w:pStyle w:val="Normal"/>
        <w:ind w:firstLine="360"/>
        <w:jc w:val="both"/>
        <w:rPr/>
      </w:pPr>
      <w:r>
        <w:rPr/>
        <w:t>Бытовое обслуживание на территории муниципального образования «Кузнечное»  осуществляется индивидуальными предпринимателями и организациями. Действуют две парикмахерские, две бани, гостиница, кабинет маникюра, ветеринарная лечебница, три индивидуальных предпринимателя занимаются изготовлением памятников, один индивидуальный предприниматель осуществляет техническое обслуживание и ремонт автотранспортных средств, деятельность такси- 2 ип.  Среднесписочная численность работающих , включая индивидуальных предпринимателей 20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Бюджет и финансовое состояние предприятий</w:t>
      </w:r>
    </w:p>
    <w:p>
      <w:pPr>
        <w:pStyle w:val="Normal"/>
        <w:ind w:firstLine="360"/>
        <w:jc w:val="both"/>
        <w:rPr/>
      </w:pPr>
      <w:r>
        <w:rPr/>
        <w:t>Доходная часть бюджета муниципального образования «Кузнечное» за  1 квартал 2012 года  13849   тыс. руб. при годовом плане    64300  тыс.руб. или  21,5  %.  За аналогичный период прошлого года   22329  тыс.руб. Темп роста   62  % В том числе :</w:t>
      </w:r>
    </w:p>
    <w:p>
      <w:pPr>
        <w:pStyle w:val="Normal"/>
        <w:ind w:firstLine="360"/>
        <w:jc w:val="both"/>
        <w:rPr/>
      </w:pPr>
      <w:r>
        <w:rPr/>
        <w:t xml:space="preserve">Налоговые доходы   2653    тыс. руб.  (темп роста 125,3% . Увеличение связано в основном с ростом заработной платы на территории МО). </w:t>
      </w:r>
    </w:p>
    <w:p>
      <w:pPr>
        <w:pStyle w:val="Normal"/>
        <w:ind w:firstLine="708"/>
        <w:jc w:val="both"/>
        <w:rPr/>
      </w:pPr>
      <w:r>
        <w:rPr/>
        <w:t>Доходы от использования имущества, находящиеся в муниципальной собственности 433 тыс. руб. (темп роста  13,5 %). Уменьшение поступления доходов связано с увеличением арендной платы.</w:t>
      </w:r>
    </w:p>
    <w:p>
      <w:pPr>
        <w:pStyle w:val="Normal"/>
        <w:ind w:firstLine="708"/>
        <w:jc w:val="both"/>
        <w:rPr/>
      </w:pPr>
      <w:r>
        <w:rPr/>
        <w:t>От продажи материальных и нематериальных активов 1208  тыс. руб. (темп роста 124,7%) Рост доходов по данной статье связан с выкупом арендуемых ранее помещений субъектами малого предпринимательства.</w:t>
      </w:r>
    </w:p>
    <w:p>
      <w:pPr>
        <w:pStyle w:val="Normal"/>
        <w:ind w:firstLine="708"/>
        <w:jc w:val="both"/>
        <w:rPr/>
      </w:pPr>
      <w:r>
        <w:rPr/>
        <w:t>Безвозмездные поступления от вышестоящего бюджета 7323 тыс. руб. (темп роста 43%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Расходная часть бюджета исполнена в сумме  17859 тыс. руб. или  26,9% от плана года  Наибольшее выделение средств из местного бюджета  - жилищно-коммунальному хозяйству 85,6% от общего объема расходов. Дефицит бюджета  за 1 квартал 2012 года составил  4010 тыс. руб. </w:t>
      </w:r>
    </w:p>
    <w:p>
      <w:pPr>
        <w:pStyle w:val="Normal"/>
        <w:jc w:val="both"/>
        <w:rPr/>
      </w:pPr>
      <w:r>
        <w:rPr/>
        <w:t>Бюджетная обеспеченность жителей муниципального образования «Кузнечное» за 1 квартал 2012 года:</w:t>
      </w:r>
    </w:p>
    <w:p>
      <w:pPr>
        <w:pStyle w:val="Normal"/>
        <w:jc w:val="both"/>
        <w:rPr/>
      </w:pPr>
      <w:r>
        <w:rPr/>
        <w:t>По доходам  3128 руб. (темп роста 60,2 %).</w:t>
      </w:r>
    </w:p>
    <w:p>
      <w:pPr>
        <w:pStyle w:val="Normal"/>
        <w:jc w:val="both"/>
        <w:rPr/>
      </w:pPr>
      <w:r>
        <w:rPr/>
        <w:t>По расходам  4033 руб. (темп роста 71,3  %).</w:t>
      </w:r>
    </w:p>
    <w:p>
      <w:pPr>
        <w:pStyle w:val="Normal"/>
        <w:jc w:val="both"/>
        <w:rPr/>
      </w:pPr>
      <w:r>
        <w:rPr/>
        <w:t>Сальдированный финансовый результат крупных и средних организаций</w:t>
      </w:r>
    </w:p>
    <w:p>
      <w:pPr>
        <w:pStyle w:val="Normal"/>
        <w:jc w:val="both"/>
        <w:rPr/>
      </w:pPr>
      <w:r>
        <w:rPr/>
        <w:t xml:space="preserve">  </w:t>
      </w:r>
      <w:r>
        <w:rPr/>
        <w:t>(прибыль  31225 тыс.руб.)</w:t>
      </w:r>
    </w:p>
    <w:p>
      <w:pPr>
        <w:pStyle w:val="Normal"/>
        <w:jc w:val="both"/>
        <w:rPr/>
      </w:pPr>
      <w:r>
        <w:rPr/>
        <w:t xml:space="preserve">Количество прибыльных организаций 1 ед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Труд и занятость населения</w:t>
      </w:r>
    </w:p>
    <w:p>
      <w:pPr>
        <w:pStyle w:val="Normal"/>
        <w:ind w:firstLine="360"/>
        <w:jc w:val="both"/>
        <w:rPr/>
      </w:pPr>
      <w:r>
        <w:rPr/>
        <w:t>Численность населения на 01.04.2012 года    4428  человек.</w:t>
      </w:r>
    </w:p>
    <w:p>
      <w:pPr>
        <w:pStyle w:val="Normal"/>
        <w:ind w:firstLine="360"/>
        <w:jc w:val="both"/>
        <w:rPr/>
      </w:pPr>
      <w:r>
        <w:rPr/>
        <w:t xml:space="preserve">Развитие рынка труда происходило следующим образом: уровень безработицы по МО Кузнечное на 01.04.2012 года составил </w:t>
      </w:r>
      <w:r>
        <w:rPr>
          <w:b/>
        </w:rPr>
        <w:t>0,3%.</w:t>
      </w:r>
      <w:r>
        <w:rPr/>
        <w:t xml:space="preserve"> Всего за  1 квартал  2012 года в службу занятости обратилось   6 человек. Численность безработных граждан, состоящих на учете на 01.04.2012 года –  7  человек. </w:t>
      </w:r>
    </w:p>
    <w:p>
      <w:pPr>
        <w:pStyle w:val="Normal"/>
        <w:ind w:firstLine="360"/>
        <w:jc w:val="both"/>
        <w:rPr/>
      </w:pPr>
      <w:r>
        <w:rPr/>
        <w:t>Для оказания содействия трудоустройства систематически пополняется и поддерживается в рабочем состоянии банк вакансий ЦЗН. За  1 квартал 2012 года МО Кузнечное заявлено вакансий 40  ед. Число трудоустроенных граждан по МО Кузнечное при содействии службы занятости за  отчетный период –  3 человека в.т.ч. безработных граждан 3 человека.</w:t>
      </w:r>
    </w:p>
    <w:p>
      <w:pPr>
        <w:pStyle w:val="Normal"/>
        <w:ind w:firstLine="360"/>
        <w:jc w:val="both"/>
        <w:rPr/>
      </w:pPr>
      <w:r>
        <w:rPr/>
        <w:t>За отчетный период приняли участие в общественных работах по МО Кузнечное    1 человек.  Уровень безработицы в муниципальном образовании «Кузнечное» ниже, чем по Приозерскому району(0,30%)  и Ленинградской области (0,57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статистическим данным среднемесячная заработная плата  работников на территории муниципального образования «Кузнечное» 23133,9 руб. (темп роста 115,6%)</w:t>
      </w:r>
    </w:p>
    <w:p>
      <w:pPr>
        <w:pStyle w:val="Normal"/>
        <w:jc w:val="both"/>
        <w:rPr/>
      </w:pPr>
      <w:r>
        <w:rPr/>
        <w:t xml:space="preserve">В.т.ч. добыча полезных ископаемых  23645 руб. </w:t>
      </w:r>
    </w:p>
    <w:p>
      <w:pPr>
        <w:pStyle w:val="Normal"/>
        <w:jc w:val="both"/>
        <w:rPr/>
      </w:pPr>
      <w:r>
        <w:rPr/>
        <w:t>Обрабатывающие производства   28390 руб.</w:t>
      </w:r>
    </w:p>
    <w:p>
      <w:pPr>
        <w:pStyle w:val="Normal"/>
        <w:jc w:val="both"/>
        <w:rPr/>
      </w:pPr>
      <w:r>
        <w:rPr/>
        <w:t>Распределение электороэнергии, газа и воды 12013 руб.</w:t>
      </w:r>
    </w:p>
    <w:p>
      <w:pPr>
        <w:pStyle w:val="Normal"/>
        <w:jc w:val="both"/>
        <w:rPr/>
      </w:pPr>
      <w:r>
        <w:rPr/>
        <w:t>Задолженности по выплате заработной платы  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Жилищно-коммунальное хозяйство</w:t>
      </w:r>
    </w:p>
    <w:p>
      <w:pPr>
        <w:pStyle w:val="Normal"/>
        <w:ind w:firstLine="360"/>
        <w:jc w:val="both"/>
        <w:rPr/>
      </w:pPr>
      <w:r>
        <w:rPr/>
        <w:t xml:space="preserve">Жилищно-коммунальное хозяйство муниципального образования «Кузнечное» представлено МП ЖКХ МО Кузнечное, оказывающее услуги по теплоснабжению, водоснабжению, канализованию, благоустройству, банно-прачечные услуг; ООО «Кузнечное - Сервис» - обслуживание жилищного фонда и ООО «Энергосфера»- теплоснабжение.    </w:t>
      </w:r>
    </w:p>
    <w:p>
      <w:pPr>
        <w:pStyle w:val="Normal"/>
        <w:ind w:firstLine="360"/>
        <w:jc w:val="both"/>
        <w:rPr/>
      </w:pPr>
      <w:r>
        <w:rPr/>
        <w:t>Плата населения за 1 квартал 2012 года вышеуказанных предприятий составила  13506 тыс.руб.</w:t>
      </w:r>
    </w:p>
    <w:p>
      <w:pPr>
        <w:pStyle w:val="Normal"/>
        <w:jc w:val="both"/>
        <w:rPr/>
      </w:pPr>
      <w:r>
        <w:rPr/>
        <w:t>Доходы предприятий ЖКХ: МП «ЖКО и БМО «Кузнечное» - 1289 тыс. руб.; ООО «Кузнечное - Сервис» - 3571 тыс. руб.; МП ЖКХ «Кузнечное» - 6170 руб.</w:t>
      </w:r>
    </w:p>
    <w:p>
      <w:pPr>
        <w:pStyle w:val="Normal"/>
        <w:jc w:val="both"/>
        <w:rPr/>
      </w:pPr>
      <w:r>
        <w:rPr/>
        <w:t>Расходы предприятий ЖКХ: МП «ЖКО и БМО «Кузнечное» - 2403 тыс. руб.; ООО «Кузнечное - Сервис» - 2883 тыс. руб. ; МП ЖКХ «Кузнечное» - 8294 руб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Финансирование из бюджета муниципального образования «Кузнечное» за  1 квартал 2012 года 15281 тыс.руб. в.т.ч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- Расходы на уличное освещение   210 тыс.руб.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Возмещение теплоснабжающим организациям -   14000 тыс.руб.</w:t>
      </w:r>
    </w:p>
    <w:p>
      <w:pPr>
        <w:pStyle w:val="Normal"/>
        <w:ind w:firstLine="708"/>
        <w:jc w:val="both"/>
        <w:rPr/>
      </w:pPr>
      <w:r>
        <w:rPr/>
        <w:t>- Расходы по содержанию бань – 636 тыс. руб.</w:t>
      </w:r>
    </w:p>
    <w:p>
      <w:pPr>
        <w:pStyle w:val="Normal"/>
        <w:ind w:firstLine="708"/>
        <w:jc w:val="both"/>
        <w:rPr/>
      </w:pPr>
      <w:r>
        <w:rPr/>
        <w:t>- Расходы по прочему благоустройству 435 тыс. руб.</w:t>
      </w:r>
    </w:p>
    <w:p>
      <w:pPr>
        <w:pStyle w:val="Normal"/>
        <w:ind w:firstLine="708"/>
        <w:jc w:val="both"/>
        <w:rPr/>
      </w:pPr>
      <w:r>
        <w:rPr/>
        <w:t>Среднесписочная численность работающих за 1 квартал 2012 г. МП ЖКХ - 71 чел.  ООО « Кузнечное – Сервис» 26 чел.  МП «ЖКО и БМО «Кузнечное» -  22 человека.</w:t>
      </w:r>
    </w:p>
    <w:p>
      <w:pPr>
        <w:pStyle w:val="Normal"/>
        <w:ind w:firstLine="708"/>
        <w:jc w:val="both"/>
        <w:rPr/>
      </w:pPr>
      <w:r>
        <w:rPr/>
        <w:t xml:space="preserve">Средемесячная заработная плата   за 1 квартал 2012 г. по МП ЖКХ «Кузнечное» - 14754 руб. ( за аналогичный период предыдущего года – 12943 руб. – темп роста 12,3%); ООО «Кузнечное - Сервис» - 16000 руб. </w:t>
      </w:r>
    </w:p>
    <w:p>
      <w:pPr>
        <w:pStyle w:val="Normal"/>
        <w:jc w:val="both"/>
        <w:rPr/>
      </w:pPr>
      <w:r>
        <w:rPr/>
        <w:t>Финансовый результат от основной деятельности МП ЖКХ  МО Кузнечное за 1 квартал 2012 года:</w:t>
      </w:r>
    </w:p>
    <w:p>
      <w:pPr>
        <w:pStyle w:val="Normal"/>
        <w:jc w:val="both"/>
        <w:rPr/>
      </w:pPr>
      <w:r>
        <w:rPr/>
        <w:t xml:space="preserve">  </w:t>
      </w:r>
      <w:r>
        <w:rPr/>
        <w:t>-  1605,0 тыс. руб. (убыток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ебиторская задолженность   по МП ЖКХ «Кузнечное» за 1 квартал 2012 г. составляет 14536 тыс. руб. ( за аналогичный период предыдущего года – 25331 тыс. руб. – темп роста 57,4%); МП «ЖКО и БМО «Кузнечное» - 372 тыс. руб.; ООО «Кузнечное -Сервис» - 4498 тыс. руб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редиторская задолженность   по МП ЖКХ «Кузнечное» за 1 квартал 2012 г. составляет 42050 тыс. руб. ( за аналогичный период предыдущего года – 46855 тыс. руб. – темп роста 89,7%); МП «ЖКО и БМО «Кузнечное» - 487 тыс. руб.; ООО «Кузнечное - Сервис» - 2734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</w:rPr>
        <w:t>Социальная сфера: Культура, молодежная политика, физкультура и спорт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rPr/>
      </w:pPr>
      <w:r>
        <w:rPr/>
        <w:t xml:space="preserve">На территории МО Кузнечное осуществляют свою деятельность два бюджетных учреждения финансируемых за счет средств местного бюджета. МБУК </w:t>
        <w:tab/>
        <w:t xml:space="preserve">«Кузнечное» МО «Кузнечное» (культура) осуществляет свою деятельность в сфере культуры. Среднесписочная численность на 01.04.2012г. 17 чел. Среднемесячная заработная плата 11100 руб. Ежегодно укрепляется материально-техническая база. </w:t>
      </w:r>
    </w:p>
    <w:p>
      <w:pPr>
        <w:pStyle w:val="Normal"/>
        <w:ind w:firstLine="720"/>
        <w:rPr/>
      </w:pPr>
      <w:r>
        <w:rPr/>
        <w:t xml:space="preserve">За  1 квартал была установлена пожарная сигнализация (затрачено 102 тыс. руб.) Из средств местного бюджета  за 1 квартал 2012 года выделено субсидий на выполнение муниципального задания в сумме 964,7 тыс. руб. </w:t>
      </w:r>
    </w:p>
    <w:p>
      <w:pPr>
        <w:pStyle w:val="Normal"/>
        <w:ind w:firstLine="720"/>
        <w:rPr/>
      </w:pPr>
      <w:r>
        <w:rPr/>
        <w:t>Большое внимание администрация  МО «Кузнечное»  оказывает МБУ «СОК» МО «Кузнечное»</w:t>
      </w:r>
      <w:r>
        <w:rPr>
          <w:b/>
          <w:i/>
        </w:rPr>
        <w:t xml:space="preserve">     </w:t>
      </w:r>
      <w:r>
        <w:rPr/>
        <w:t xml:space="preserve">(спорт). На первом месте стоит развитие материально -технической базы учреждения.  </w:t>
      </w:r>
    </w:p>
    <w:p>
      <w:pPr>
        <w:pStyle w:val="Normal"/>
        <w:ind w:firstLine="720"/>
        <w:rPr/>
      </w:pPr>
      <w:r>
        <w:rPr/>
        <w:t xml:space="preserve">          </w:t>
      </w:r>
      <w:r>
        <w:rPr/>
        <w:t xml:space="preserve">Ежегодно повышается заработная плата сотрудников. Среднесписочная численность на 01.04.2012г. 9 чел. Среднемесячная заработная плата составляет 10600 тыс. руб. Из средств местного бюджета  за 1 квартал 2012 года выделено субсидий на выполнение муниципального задания в сумме 695,9 тыс. руб. </w:t>
      </w:r>
    </w:p>
    <w:p>
      <w:pPr>
        <w:pStyle w:val="Normal"/>
        <w:ind w:firstLine="720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Реализация муниципальных целевых программ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>Утвержденных муниципальных целевых программ на 01.04.2012 года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й специалист – экономист                                                    Ковалева И.В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3:08:00Z</dcterms:created>
  <dc:creator>-</dc:creator>
  <dc:description/>
  <cp:keywords/>
  <dc:language>en-US</dc:language>
  <cp:lastModifiedBy>Angel</cp:lastModifiedBy>
  <cp:lastPrinted>2009-10-26T15:12:00Z</cp:lastPrinted>
  <dcterms:modified xsi:type="dcterms:W3CDTF">2012-11-19T12:43:00Z</dcterms:modified>
  <cp:revision>235</cp:revision>
  <dc:subject/>
  <dc:title>                                                        Пояснительная  записка   к </dc:title>
</cp:coreProperties>
</file>