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drawing>
          <wp:inline distT="0" distB="0" distL="0" distR="0">
            <wp:extent cx="600710" cy="570230"/>
            <wp:effectExtent l="0" t="0" r="0" b="0"/>
            <wp:docPr id="1" name="IMG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4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both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Кузнечнинское городское поселение</w:t>
      </w:r>
    </w:p>
    <w:p>
      <w:pPr>
        <w:pStyle w:val="Normal"/>
        <w:ind w:left="-2410" w:hanging="142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муниципального образования Приозерский муниципальный район</w:t>
      </w:r>
    </w:p>
    <w:p>
      <w:pPr>
        <w:pStyle w:val="Normal"/>
        <w:ind w:hanging="142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1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« 12 » августа  2020 года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№ 110 .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9300</wp:posOffset>
                </wp:positionH>
                <wp:positionV relativeFrom="paragraph">
                  <wp:posOffset>189865</wp:posOffset>
                </wp:positionV>
                <wp:extent cx="3504565" cy="1440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144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мероприятий по обеспечению надежного теплоснабжения населения и объектов социально-культурного назначения на территории 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5pt;height:113.45pt;mso-wrap-distance-left:9.05pt;mso-wrap-distance-right:9.05pt;mso-wrap-distance-top:0pt;mso-wrap-distance-bottom:0pt;margin-top:14.95pt;mso-position-vertical-relative:text;margin-left:-5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проведении мероприятий по обеспечению надежного теплоснабжения населения и объектов социально-культурного назначения на территории 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exact" w:line="274" w:before="4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3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380" w:firstLine="8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сновании решения Совета депутатов муниципального образования Кузнечнинское городское поселение муниципального образования Приозерский муниципальный район Ленинградской области от 12 августа 2020 г. № 47 «О проведении мероприятий по обеспечению надежного теплоснабжения населения и объектов социально-культурного назначения на территории  муниципального образования Кузнечнинское городское поселение муниципального образования Приозерский муниципальный район Ленинградской области», в связи с истечением срока аренды имущественного комплекса котельных №1 и №2 со всем имущественным комплексом (тепловыми сетями, сетями горячего водоснабжения) с ООО «Гефест», в целях обеспечения бесперебойного производства тепловой энергии для отопления и горячего водоснабжения, а также просьбы предприятия в целях предотвращения срыва отопительного сезона 2020-2021 гг. согласовать возврат муниципального имущества из краткосрочной аренды котельных №1 и №2 со всем имущественным комплексом (тепловыми сетями, сетями горячего водоснабжения), находящиеся в хозяйственном ведении предприятия, от ООО «Гефест», в соответствии с пунктом 4.2 части 1 статьи 17 Федерального закона от 06.10.2003 №131-ФЗ «Об общих принципах организации местного самоуправления в Российской Федерации», пунктом 5 части 1 статьи 38 и пунктом 5 части 2 статьи 52 Устава</w:t>
      </w:r>
      <w:r>
        <w:rPr/>
        <w:t xml:space="preserve"> </w:t>
      </w:r>
      <w:r>
        <w:rPr>
          <w:sz w:val="24"/>
          <w:szCs w:val="24"/>
        </w:rPr>
        <w:t>муниципального образования Кузнечнинское городское поселение муниципального образования Приозерский муниципальный район Ленинградской области, с положениями статей 9 и 1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ложения о порядке управления и распоряжения муниципальной собственностью муниципального образования «Кузнечное», утвержденного решением Совета депутатов от 31.01.2013 №151, пунктами 4.1 и 4.11 Устава муниципального предприятия «ТеплоРесурс» администрация муниципального образования Кузнечнинское городское поселение муниципального образования Приозерский муниципальный район Ленинградской области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74" w:before="43" w:after="0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ind w:left="-1134" w:firstLine="567"/>
        <w:jc w:val="both"/>
        <w:rPr/>
      </w:pPr>
      <w:r>
        <w:rPr>
          <w:sz w:val="24"/>
          <w:szCs w:val="24"/>
        </w:rPr>
        <w:t>Разрешить муниципальному предприятию «ТеплоРесурс» муниципального образования Кузнечнинское городское поселение муниципального образования Приозерский муниципальный район Ленинградской области (МП «ТеплоРесурс» МО Кузнечнинское ГП)  возвратить из краткосрочной аренды котельные № 1 и № 2 со всем имущественным комплексом (тепловыми сетями, сетями горячего водоснабжения) в установленном законом порядке от ООО «Гефест», для обеспечения бесперебойного и надёжного теплоснабжения населения и объектов социально-культурного назначения на территории  муниципального образования Кузнечнинское городское поселение муниципального образования Приозерский муниципальный район Ленинградской области.</w:t>
      </w:r>
    </w:p>
    <w:p>
      <w:pPr>
        <w:pStyle w:val="Normal"/>
        <w:numPr>
          <w:ilvl w:val="0"/>
          <w:numId w:val="2"/>
        </w:numPr>
        <w:ind w:left="-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елить МП «ТеплоРесурс» МО Кузнечнинское ГП полномочиями и обязанностями ресурсоснабжающей (теплоснабжающей) организации (директор Рябчиков А.В.).</w:t>
      </w:r>
    </w:p>
    <w:p>
      <w:pPr>
        <w:pStyle w:val="Normal"/>
        <w:numPr>
          <w:ilvl w:val="0"/>
          <w:numId w:val="2"/>
        </w:numPr>
        <w:ind w:left="-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П «ТеплоРесурс» МО Кузнечнинское ГП обратиться в Комитет по тарифам и ценовой политике Ленинградской области для установления тарифов на услуги теплоснабжения и горячего водоснабжения на территории муниципального образования Кузнечнинское городское поселение муниципального образования Приозерский муниципальный район Ленинградской области.</w:t>
      </w:r>
    </w:p>
    <w:p>
      <w:pPr>
        <w:pStyle w:val="Normal"/>
        <w:numPr>
          <w:ilvl w:val="0"/>
          <w:numId w:val="2"/>
        </w:numPr>
        <w:ind w:left="-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П «ТеплоРесурс» МО Кузнечнинское ГП в целях обеспечения бесперебойного производства тепловой энергии для отопления и горячего водоснабжения провести мероприятия по подготовке тепловых источников, тепловых сетей и сетей горячего водоснабжения к отопительному сезону 2020 – 2021 гг., а также в целях предотвращения срыва отопительного сезона сформировать нормативный запас топлива и расходных материалов в установленном законом порядке. </w:t>
      </w:r>
    </w:p>
    <w:p>
      <w:pPr>
        <w:pStyle w:val="Normal"/>
        <w:numPr>
          <w:ilvl w:val="0"/>
          <w:numId w:val="2"/>
        </w:numPr>
        <w:ind w:left="-1134" w:firstLine="567"/>
        <w:jc w:val="both"/>
        <w:rPr/>
      </w:pPr>
      <w:r>
        <w:rPr>
          <w:sz w:val="24"/>
          <w:szCs w:val="24"/>
        </w:rPr>
        <w:t xml:space="preserve">Опубликовать данное постановление в средствах массовой информации и разместить на официальном сайте администрации муниципального образования Кузнечнинское городское поселение муниципального образования Приозерский муниципальный район Ленинградской области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kuznechnoe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lenob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2"/>
        </w:numPr>
        <w:ind w:left="-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законную силу со дня его опубликования.</w:t>
      </w:r>
    </w:p>
    <w:p>
      <w:pPr>
        <w:pStyle w:val="Normal"/>
        <w:numPr>
          <w:ilvl w:val="0"/>
          <w:numId w:val="2"/>
        </w:numPr>
        <w:ind w:left="-1134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Семенову С.Н.</w:t>
      </w:r>
    </w:p>
    <w:p>
      <w:pPr>
        <w:pStyle w:val="Normal"/>
        <w:ind w:left="-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-1134" w:hanging="0"/>
        <w:jc w:val="center"/>
        <w:rPr>
          <w:b/>
          <w:b/>
        </w:rPr>
      </w:pPr>
      <w:r>
        <w:rPr>
          <w:sz w:val="24"/>
          <w:szCs w:val="24"/>
        </w:rPr>
        <w:t>И.о.главы администрации                                                            Семенова С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sz w:val="16"/>
          <w:szCs w:val="16"/>
        </w:rPr>
      </w:pPr>
      <w:r>
        <w:rPr>
          <w:sz w:val="16"/>
          <w:szCs w:val="16"/>
        </w:rPr>
        <w:t>Исп. Лысцева Т.В.</w:t>
      </w:r>
    </w:p>
    <w:p>
      <w:pPr>
        <w:pStyle w:val="Normal"/>
        <w:ind w:left="-993" w:hanging="0"/>
        <w:rPr/>
      </w:pPr>
      <w:r>
        <w:rPr>
          <w:sz w:val="16"/>
          <w:szCs w:val="16"/>
        </w:rPr>
        <w:t xml:space="preserve">Разослано: дело - 1, прокуратура – 1, МП «ТеплоРесурс» - 1 </w:t>
      </w:r>
    </w:p>
    <w:sectPr>
      <w:type w:val="nextPage"/>
      <w:pgSz w:w="11906" w:h="16838"/>
      <w:pgMar w:left="226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uznechnoe.lenob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13:00Z</dcterms:created>
  <dc:creator>pr</dc:creator>
  <dc:description/>
  <cp:keywords/>
  <dc:language>en-US</dc:language>
  <cp:lastModifiedBy>Пользователь</cp:lastModifiedBy>
  <cp:lastPrinted>2017-11-07T15:48:00Z</cp:lastPrinted>
  <dcterms:modified xsi:type="dcterms:W3CDTF">2020-08-17T08:23:00Z</dcterms:modified>
  <cp:revision>6</cp:revision>
  <dc:subject/>
  <dc:title/>
</cp:coreProperties>
</file>