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515620"/>
            <wp:effectExtent l="0" t="0" r="0" b="0"/>
            <wp:docPr id="1" name="IMG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4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знечнинское городское поселение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зерский муниципальный район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т « 09 »  февраля  2016 года</w:t>
      </w:r>
      <w:r>
        <w:rPr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№ 15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307" w:hRule="atLeast"/>
        </w:trPr>
        <w:tc>
          <w:tcPr>
            <w:tcW w:w="43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лана мероприятий по противодействию коррупции в администрации муниципального образования  Кузнечнинское городское поселение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целях обеспечения соблюдения муниципальными служащими принципов противодействия коррупции, правовых и организационных основ предупреждения коррупции и борьбы с ней, в соответствии с законом Российской Федерации № 273-ФЗ от 25.12.2008 г. «О противодействии коррупции», руководствуясь Уставом муниципального образования Кузнечнинское городское поселение, администрация муниципального образования  Кузнечнинское городское поселение  ПОСТАНОВЛЯЕТ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лан мероприятий по противодействию коррупции муниципального образования Кузнечнинское городское поселение на 2016-2017 гг. (Приложение № 1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м администрации муниципального образования обеспечить реализацию мероприятий плана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данно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jc w:val="both"/>
        <w:rPr/>
      </w:pPr>
      <w:r>
        <w:rPr/>
        <w:t xml:space="preserve">   </w:t>
      </w:r>
      <w:r>
        <w:rPr/>
        <w:t xml:space="preserve">4. Разместить данное постановление на официальном сайте администрации МО Кузнечнинское городское поселение МО Приозерский муниципальный район Ленинградской област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</w:rPr>
          <w:t xml:space="preserve"> kuznechnoe.lenobl.ru</w:t>
        </w:r>
      </w:hyperlink>
      <w:r>
        <w:rPr/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Г.А.Галич</w:t>
      </w:r>
    </w:p>
    <w:p>
      <w:pPr>
        <w:pStyle w:val="ConsPlusNormal"/>
        <w:widowControl/>
        <w:ind w:left="-72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Гусева И.В. 98-2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ослано: дело-2, ОК-1, спец.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О:</w:t>
      </w:r>
    </w:p>
    <w:p>
      <w:pPr>
        <w:pStyle w:val="Normal"/>
        <w:jc w:val="right"/>
        <w:rPr/>
      </w:pP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МО Кузнечнинское</w:t>
      </w:r>
    </w:p>
    <w:p>
      <w:pPr>
        <w:pStyle w:val="Normal"/>
        <w:jc w:val="right"/>
        <w:rPr/>
      </w:pPr>
      <w:r>
        <w:rPr/>
        <w:t xml:space="preserve">городское поселение </w:t>
      </w:r>
    </w:p>
    <w:p>
      <w:pPr>
        <w:pStyle w:val="Normal"/>
        <w:jc w:val="right"/>
        <w:rPr/>
      </w:pPr>
      <w:r>
        <w:rPr/>
        <w:t xml:space="preserve">№   </w:t>
      </w:r>
      <w:r>
        <w:rPr/>
        <w:t>15</w:t>
      </w:r>
      <w:r>
        <w:rPr>
          <w:color w:val="FF0000"/>
        </w:rPr>
        <w:t xml:space="preserve"> </w:t>
      </w:r>
      <w:r>
        <w:rPr/>
        <w:t xml:space="preserve"> от  09.02. 2016 года</w:t>
      </w:r>
    </w:p>
    <w:p>
      <w:pPr>
        <w:pStyle w:val="Normal"/>
        <w:jc w:val="right"/>
        <w:rPr/>
      </w:pPr>
      <w:r>
        <w:rPr/>
        <w:t>(Приложение №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Л А 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я коррупции муниципального образования Кузнечнинское городское 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озер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-2017</w:t>
      </w:r>
      <w:r>
        <w:rPr/>
        <w:t xml:space="preserve"> г.г.</w:t>
      </w:r>
    </w:p>
    <w:tbl>
      <w:tblPr>
        <w:tblW w:w="107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122"/>
        <w:gridCol w:w="2288"/>
        <w:gridCol w:w="2084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актики успешно реализованных новых методов (способов) противодействия коррупции и их внедрение в практику работы администрации муниципального образов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рганизация работы по разработке и принятию правовых актов, направленных на противодействие коррупции на территории муниципального образования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а изменений в действующие нормативные акты администрации по совершенствованию правового регулирования противодействия коррупции, в соответствии с изменениями, вносимыми в федеральное и областное законодательств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дение антикоррупционной экспертизы нормативных правовых актов администрации и проектов нормативных правовых актов администрации в соответствии с действующим законодательств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главы администраци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ссии по соблюдению требований к служебному поведению муниципальных служащих администрации и урегулированию конфликта интерес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ргработе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верок соблюдения муниципальными служащими обязанностей, запретов и ограничений, установленных действующим законодательств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ргработе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рок достоверности персональных данных, подлинности документов об образовании, сведений о доходах, имуществе и обязательствах имущественного характера и иных сведений, предоставляемых гражданами при приёме на муниципальную служб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ргработе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муниципальными служащими администрации, замещающими должности муниципальной службы, сведений о доходах, имуществе и обязательствах имущественного характера в соответствии с действующим законодательство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ргработе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остоверности и полноты сведений о доходах, имуществе и обязательствах имущественного характера, предоставляемых муниципальными служащим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ргработе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</w:t>
            </w:r>
            <w:r>
              <w:rPr>
                <w:color w:val="333333"/>
              </w:rPr>
              <w:t>реализации обязанности муниципальных служащих сообщать о ставших им известными в связи с выполнением своих должностных обязанностей случаях коррупционных правонарушений, а также привлечение к дисциплинарной ответственности за невыполнение данной обязанности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ргработе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рганизация и проведение аттестационных комиссий для определения соответствия лиц, замещающих должности муниципальной службы, квалификационным требованиям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ргработе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Формирование резерва кадров муниципальных служащих и организация его обучения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ргработе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рганизация и направление муниципальных служащих на обучающие семинары по вопросам противодействия коррупции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ргработе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администрации сведений о решениях кадровых вопросов в органах местного самоуправления по замещению должностей муниципальной служб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ргработе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администрации информацию о деятельности администрации поселения в сфере противодействия корруп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разработке и утверждению всех административных регламентов исполнения муниципальных функций и административных регламентов предоставления муниципальных услу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целевым использование средств местного бюджета и контроль за поступлением доходов от использования муниципального имуществ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экономики и финанс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лужебных проверок по заявлениям, обращениям граждан и организаций на действия муниципальных служащих, руководителей подведомственных организаций, принятие мер по привлечению виновных к ответственност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МО и глава администраци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заявлений, обращ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25:00Z</dcterms:created>
  <dc:creator>Admin</dc:creator>
  <dc:description/>
  <cp:keywords/>
  <dc:language>en-US</dc:language>
  <cp:lastModifiedBy>Пользователь</cp:lastModifiedBy>
  <cp:lastPrinted>2016-02-09T11:16:00Z</cp:lastPrinted>
  <dcterms:modified xsi:type="dcterms:W3CDTF">2016-02-09T08:16:00Z</dcterms:modified>
  <cp:revision>9</cp:revision>
  <dc:subject/>
  <dc:title/>
</cp:coreProperties>
</file>