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67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знечнинское город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Приозер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ru-RU" w:bidi="ar-SA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lang w:val="ru-RU" w:eastAsia="en-US" w:bidi="ar-SA"/>
        </w:rPr>
        <w:t xml:space="preserve">      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14» февраля 2018 года   №1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рограммы профилакт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й юридическими лицами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ми предпринимателя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х требований»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1 статьи 8.2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7.1 Федерального закона от 06.10.2003 №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, администрация МО Кузнечнинское городское поселение МО Приозерский муниципальный район Ленинградской области </w:t>
      </w:r>
    </w:p>
    <w:p>
      <w:pPr>
        <w:pStyle w:val="Normal"/>
        <w:spacing w:lineRule="exact" w:line="26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ую Программу профилактики нарушений юридическими лицами и индивидуальными предпринимателями обязательных требований муниципального контроля на 2018-2020 год согласно Приложению №1 (далее - Программа профилактики нарушений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м лицам Администрации МО Кузнечнинское городское поселение МО Приозерский муниципальный район Ленинградской област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 даты принятия, распространяет свое действие на отношения, возникшие с 01 января 2018г., и подлежит размещению в газете и на официальном сайте администрации МО Кузнечнинское городское поселение в сети «Интернет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   Контроль за исполнением настоящего постановления  возложить на заместителя главы администрации П.В. Фильчука.</w:t>
      </w:r>
    </w:p>
    <w:p>
      <w:pPr>
        <w:pStyle w:val="Normal"/>
        <w:spacing w:lineRule="exact" w:line="26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администрации                                                    Г.А. Галич</w:t>
      </w:r>
    </w:p>
    <w:p>
      <w:pPr>
        <w:pStyle w:val="Normal"/>
        <w:tabs>
          <w:tab w:val="clear" w:pos="708"/>
          <w:tab w:val="left" w:pos="567" w:leader="none"/>
        </w:tabs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. Титова Е.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8-24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Кузнечнинское городское поселение МО Приозерский муниципальный рай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4» февраля 2018 года   №19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и нарушений юридическими лицами и индивидуальными предпринимателями обязательных требований на 2018-2020 год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Общие положе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ая программа профилактики нарушений юридическими лицами и индивидуальными предпринимателями обязательных требований (далее - программа) разработана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организации проведения органом муниципального контроля - администрацией МО Кузнечнинское городское поселение МО Приозерский муниципальный район Ленинградской области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Ленинградской области,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адачами программы являютс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1. Укрепление системы профилактики нарушений обязательных требований путём активизации профилактической деятель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2. Выявление причин, факторов и условий, способствующих нарушениям обязательных требова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рок реализации программы – 2018-2020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Мероприятия программы и сроки их реализаци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8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одраздела «Проверки» официального сайта МО; размещение в нем актуальной информации в четком соответствии с требованиями, в том числе ч.2 ст.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Ти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размещение на официальном сайте МО Решения Совета депутатов об утверждении порядка ведения перечня видов муниципального контроля и органов местного самоуправления, уполномоченных на их осуществ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ус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Ти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руководств по соблюдению обязательных требований, проведения семинаров и конференций, разъяснительной работы в средствах массов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. Филь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Давыд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изменений, вносимых в акты, содержащие обязательные требования и опубликование соответствующей аналитической информации на официальном сайте МО, а также о сроках и порядке вступления их в действ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ус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с последующим их доведением до сведения заинтересованных лиц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. Филь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Давы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Ти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в соответствующей сфере деятельности муниципального контроля и размещение их на официальном сайте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у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Ти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. Филь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Давы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Тит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наличии разделов с 3 по 8 являются обязательными в соответствии с положениями ч.2 ст.8.2 Федерального закона №294-ФЗ. Возможно включение дополнительных мероприятий, в которых есть необход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exact" w:line="240" w:before="0" w:after="0"/>
      <w:jc w:val="both"/>
      <w:outlineLvl w:val="0"/>
    </w:pPr>
    <w:rPr>
      <w:rFonts w:ascii="Arial" w:hAnsi="Arial" w:eastAsia="SimSun;宋体" w:cs="Mangal"/>
      <w:kern w:val="2"/>
      <w:sz w:val="28"/>
      <w:szCs w:val="28"/>
      <w:lang w:val="en-US"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SimSun;宋体" w:cs="Mangal"/>
      <w:kern w:val="2"/>
      <w:sz w:val="28"/>
      <w:szCs w:val="28"/>
      <w:lang w:val="en-US" w:bidi="hi-IN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11:00Z</dcterms:created>
  <dc:creator>Прокурор2</dc:creator>
  <dc:description/>
  <cp:keywords/>
  <dc:language>en-US</dc:language>
  <cp:lastModifiedBy>Admin</cp:lastModifiedBy>
  <cp:lastPrinted>2018-02-14T16:36:00Z</cp:lastPrinted>
  <dcterms:modified xsi:type="dcterms:W3CDTF">2018-02-14T13:36:00Z</dcterms:modified>
  <cp:revision>8</cp:revision>
  <dc:subject/>
  <dc:title/>
</cp:coreProperties>
</file>