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  <w:drawing>
          <wp:inline distT="0" distB="0" distL="0" distR="0">
            <wp:extent cx="63881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Администрация муниципального образования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Кузнечнинское городское поселение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муниципального образования Приозерский муниципальный район 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 xml:space="preserve">Ленинградской области 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РАСПОРЯЖ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 29 сентября   2016 года №72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«О начале отопительного сезона 2016-2017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территории  муниципального образова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знечнинское городское поселени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вязи с установлением на территории муниципального образования   Кузнечнинское городское поселение  пониженных среднесуточных температур наружного воздуха и других неблагоприятных погодных факторов, в соответствии с постановлением Правительства Ленинградской области от 19 июня 2008 года № 177 «Об утверждении правил подготовки и проведения отопительного сезона в Ленинградской области» (в ред. постановления Правительства Ленинградской области от 26.06.2014 г, № 261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  Директору МП «ТеплоРесурс» МО Кузнечнинское городское поселение» Рябчикову А.В.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риступить к отоплению объектов социальной сферы, жилищного фонда, общественных и административных зданий, находящихся на территории поселения с 02 октября 2016 года. </w:t>
      </w:r>
    </w:p>
    <w:p>
      <w:pPr>
        <w:pStyle w:val="Normal"/>
        <w:jc w:val="both"/>
        <w:rPr/>
      </w:pPr>
      <w:r>
        <w:rPr>
          <w:sz w:val="24"/>
          <w:szCs w:val="24"/>
        </w:rPr>
        <w:t>1.2. Включение оборудования теплоисточников и подключение зданий производить в соответствии с пунктами 4.8 и 4.9 постановления Правительства Ленинградской области от 19.06.2008 N 177 «Об утверждении правил подготовки и проведения отопительного сезона в Ленинградской области».</w:t>
      </w:r>
    </w:p>
    <w:p>
      <w:pPr>
        <w:pStyle w:val="Normal"/>
        <w:jc w:val="both"/>
        <w:rPr/>
      </w:pPr>
      <w:r>
        <w:rPr>
          <w:sz w:val="24"/>
          <w:szCs w:val="24"/>
        </w:rPr>
        <w:t>2. Руководителям управляющих компаний ООО «Кузнечное сервис» и МП «ЖКО МО Кузнечнинское городское поселение», в течение семи суток после подключения всех зданий провести проверку состояния оборудования и первичную регулировку внутридомовых сист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 Опубликовать настоящее распоряжение в районной газете «Приозерские ведомости» и разместить на официальном сайте администрации МО Кузнечнинское городское поселение </w:t>
      </w:r>
      <w:hyperlink r:id="rId3">
        <w:r>
          <w:rPr>
            <w:rStyle w:val="InternetLink"/>
            <w:sz w:val="24"/>
            <w:szCs w:val="24"/>
          </w:rPr>
          <w:t>www.kuznechnoe.lenobl.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4. Контроль за исполнением данного распоряжения 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а администрации                                                     Галич Г.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: Фильчук П.В. (81379)98-24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но: дело -2, МП «ТеплоРесурс» -1, ООО «Кузнечное сервис»-1, МП «ЖКО»- 1, окх-1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jc w:val="both"/>
    </w:pPr>
    <w:rPr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uznechnoe.lenobl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1:15:00Z</dcterms:created>
  <dc:creator>XTreme</dc:creator>
  <dc:description/>
  <dc:language>en-US</dc:language>
  <cp:lastModifiedBy>User</cp:lastModifiedBy>
  <cp:lastPrinted>2016-09-30T14:14:00Z</cp:lastPrinted>
  <dcterms:modified xsi:type="dcterms:W3CDTF">2016-09-30T11:15:00Z</dcterms:modified>
  <cp:revision>2</cp:revision>
  <dc:subject/>
  <dc:title/>
</cp:coreProperties>
</file>