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985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762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center" w:pos="19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УЗНЕЧН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5257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образования Приозер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енингра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етий созы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1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ого образования Приозерский муниципальны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енинград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етий созы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 27 »  сентября  2018 года </w:t>
      </w:r>
      <w:r>
        <w:rPr>
          <w:b/>
          <w:u w:val="single"/>
        </w:rPr>
        <w:t>№  129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орядка определения размера арендной платы за использование земельных участков, находящихся в собственности МО Кузнечнинское городское поселение МО Приозерский муниципальный район Ленинградской области, предоставленных без проведения торгов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 Земельным кодексом Российской Федерации</w:t>
      </w:r>
      <w:r>
        <w:rPr>
          <w:kern w:val="2"/>
        </w:rPr>
        <w:t xml:space="preserve">, </w:t>
      </w:r>
      <w:r>
        <w:rPr/>
        <w:t xml:space="preserve">Федеральным законом от 06.10.2003  № 131-ФЗ «Об общих принципах организации местного самоуправления в Российской Федерации», Уставом муниципального образования </w:t>
      </w:r>
      <w:r>
        <w:rPr>
          <w:kern w:val="2"/>
        </w:rPr>
        <w:t>Кузнечнинское городское</w:t>
      </w:r>
      <w:r>
        <w:rPr/>
        <w:t xml:space="preserve"> поселение муниципального образования Приозерский муниципальный район Ленинградской области, Совет депутатов муниципального образования Кузнечнинское городское поселение муниципального образования Приозерский муниципальный район Ленинградской области РЕШИЛ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прилагаемый </w:t>
      </w:r>
      <w:hyperlink w:anchor="P50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пределения размера арендной платы за использование земельных участков, находящихся в собственности МО Кузнечнинское городское поселение МО Приозерский муниципальный район Ленинградской области, предоставленных без проведения торгов (Приложение 1).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публиковать настоящее решение на сайте сетевого издания СМИ – Ленинградское областное информационное агентство (ЛЕНОБЛИНФОРМ)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lenoblinfo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и на официальном сайте администрации МО Кузнечнинское городское поселение МО Приозерский муниципальный район Ленинградской области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 xml:space="preserve"> kuznechnoe.lenobl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01 октября 2018 го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нтроль за исполнением настоящего Решения возложить на постоянную комиссию по экономике, бюджету, налогам и муниципальной собственности (Председатель – Балабушкина Е.П.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МО Кузнечнинское городское поселение                                      А.Ю. Авилов    </w:t>
      </w:r>
    </w:p>
    <w:p>
      <w:pPr>
        <w:pStyle w:val="ConsPlusNormal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Давыдова Е.В</w:t>
      </w:r>
    </w:p>
    <w:p>
      <w:pPr>
        <w:pStyle w:val="Normal"/>
        <w:ind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  <w:t>Разослано: дело-2, спец.-1</w:t>
      </w:r>
    </w:p>
    <w:p>
      <w:pPr>
        <w:pStyle w:val="Normal"/>
        <w:ind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right"/>
        <w:rPr/>
      </w:pPr>
      <w:r>
        <w:rPr>
          <w:bCs/>
        </w:rPr>
        <w:t xml:space="preserve">Приложение 1  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>МО Кузнечнинское городское поселение</w:t>
      </w:r>
    </w:p>
    <w:p>
      <w:pPr>
        <w:pStyle w:val="Normal"/>
        <w:jc w:val="right"/>
        <w:rPr>
          <w:bCs/>
        </w:rPr>
      </w:pPr>
      <w:r>
        <w:rPr>
          <w:bCs/>
        </w:rPr>
        <w:t>МО Приозерский муниципальный район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Ленинградской области </w:t>
      </w:r>
    </w:p>
    <w:p>
      <w:pPr>
        <w:pStyle w:val="Normal"/>
        <w:jc w:val="right"/>
        <w:rPr/>
      </w:pPr>
      <w:r>
        <w:rPr/>
        <w:t xml:space="preserve">от « 27 » сентября  2018 года  № 129. </w:t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Title"/>
        <w:tabs>
          <w:tab w:val="clear" w:pos="708"/>
          <w:tab w:val="left" w:pos="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hyperlink w:anchor="P50">
        <w:bookmarkStart w:id="0" w:name="P50"/>
        <w:bookmarkEnd w:id="0"/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</w:p>
    <w:p>
      <w:pPr>
        <w:pStyle w:val="ConsPlusTitle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пределения размера арендной платы за использование земельных участков, находящихся в собственности МО Кузнечнинское городское поселение</w:t>
      </w:r>
    </w:p>
    <w:p>
      <w:pPr>
        <w:pStyle w:val="ConsPlusTitle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О Приозерский муниципальный район Ленинградской области,</w:t>
      </w:r>
    </w:p>
    <w:p>
      <w:pPr>
        <w:pStyle w:val="ConsPlusTitle"/>
        <w:tabs>
          <w:tab w:val="clear" w:pos="708"/>
          <w:tab w:val="left" w:pos="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ных без проведения торг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Предметом регулирования настоящего Порядка является определение размера арендной платы за использование земельных участков, находящихся в собственности МО Кузнечнинское городское поселение МО Приозерский муниципальный район Ленинградской области, предоставленных без проведения торг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Арендная плата за земельный участок определяется в соответствии с его принадлежностью к определенной категории земель, видом разрешенного использования, местоположением, обеспеченностью объектами инфраструктур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Категория земель, вид разрешенного использования, местоположение земельного участка определяются в соответствии с выпиской из Единого государственного реестра недвижимости или правоустанавливающими документам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Базовые ставки арендной платы, коэффициенты и их значения установлены в целях определения экономически обоснованной платы за аренду земельных участк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Размер арендной платы за земельный участок, устанавливаемый в договоре аренды, определяется в соответствии с порядком определения арендной платы, если иное не предусмотрено федеральным законодательством и областным законодательством. Иной размер арендной платы за земельный участок может быть установлен по итогам торгов на право заключения договоров аренды земельных участков в случае, если предметом торгов является годовая величина арендной 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определения арендной плат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спользование земельного участ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75"/>
      <w:bookmarkEnd w:id="1"/>
      <w:r>
        <w:rPr>
          <w:rFonts w:cs="Times New Roman" w:ascii="Times New Roman" w:hAnsi="Times New Roman"/>
          <w:sz w:val="24"/>
          <w:szCs w:val="24"/>
        </w:rPr>
        <w:t>2.1. Расчет арендной платы за использование земельного участка осуществляе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= Б x S x Кри x Кз x Кио x Ку x Кр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- расчетная сумма арендной платы за использование земельного участка, руб. в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 - базовая </w:t>
      </w:r>
      <w:hyperlink w:anchor="P13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в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рендной платы, руб./кв. м, определяется в соответствии с приложением 1 к настоящему Порядк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- площадь земельного участка, кв. м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и - коэффициент разрешенного использования земельного участка устанавливается в соответствии с приложением 2 к настоящему Порядку; 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з - коэффициент территориального зонирования, устанавливаемый в диапазоне от 0,6 до 2 решением уполномоченного органа местного самоуправления городского поселения на основании генерального плана и правил землепользования и застройки. В случае если решение уполномоченного органа местного самоуправления отсутствует, принимается равным 1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ио - коэффициент наличия/отсутствия инженерных коммуникаций и типа подъездных путей, устанавливается в соответствии с приложением 3 к настоящему Порядк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 - </w:t>
      </w:r>
      <w:hyperlink w:anchor="P66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эффициен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чета водоохранной зоны и прибрежной защитной полосы, определяемый согласно приложению 4 к настоящему Порядку. Применяется только для площадей обременений в виде водоохранной зоны и(или) прибрежной защитной полосы (по данным выписки из Единого государственного реестра недвижимости или иного документа, подтверждающего наличие обременений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 - коэффициент развития, устанавливаемый в диапазоне от 0,1 до 1 решением уполномоченного органа местного самоуправления городского поселения для отдельных видов разрешенного использования земельных участков. Коэффициент носит инвестиционный характер и должен соответствовать политике муниципального образования в части поддержки развития отдельных отраслей экономики. В случае если решение уполномоченного органа местного самоуправления отсутствует, принимается равным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многофункционального использования земельного участка арендная плата рассчитывается по каждому виду разрешенного использования пропорционально площади земельного участка, занимаемой объектом, предназначенным для соответствующего использования,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33365" cy="492760"/>
            <wp:effectExtent l="0" t="0" r="0" b="0"/>
            <wp:docPr id="3" name="base_25_194619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5_194619_327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S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S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площадь объектов каждого вида функционального использования на земельном участке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бщ.</w:t>
      </w:r>
      <w:r>
        <w:rPr>
          <w:rFonts w:cs="Times New Roman" w:ascii="Times New Roman" w:hAnsi="Times New Roman"/>
          <w:sz w:val="24"/>
          <w:szCs w:val="24"/>
        </w:rPr>
        <w:t xml:space="preserve"> - суммарная площадь объектов всех видов функционального использования на земельном участк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- общая площадь земельного участка, кв. 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При предоставлении земельных участков в аренду в соответствии с област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4 октября 2008 года N 105-оз "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" размер арендной платы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= 0,12 руб. x S x Кз x Кио x 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2.3. Размер арендной платы за земельные участки, предоставленные для строительства, реконструкции объектов местного значения, при отсутствии других возможных вариантов строительства, реконструкции объектов, перечисленных в </w:t>
      </w:r>
      <w:hyperlink r:id="rId7">
        <w:r>
          <w:rPr>
            <w:rStyle w:val="InternetLink"/>
            <w:color w:val="0000FF"/>
          </w:rPr>
          <w:t>пункте 1 статьи 49</w:t>
        </w:r>
      </w:hyperlink>
      <w:r>
        <w:rPr/>
        <w:t xml:space="preserve"> Земельного кодекса Российской Федерации, а также для проведения работ, связанных с пользованием недрами, принимается равным размеру арендной платы, рассчитанной для соответствующих целей в отношении земельных участков, находящихся в муниципальной собственности муниципального образования Кузнечнинское городское поселение муниципального образования Приозерский муниципальный район Ленинград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Размер арендной платы определяется в размере земельного налога в случае заключения договора аренды земельного участка с лицами, указанными в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5 статьи 39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Базовая ставка арендной платы ежегодно, но не ранее чем через год после заключения договора аренды земельного участка подлежит индексации в соответствии с уровнем инфляции, установленным федеральным законом о федеральном бюджете на очередной финансовый год и на плановый период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ация осуществляется ежегодно по состоянию на начало очередного финансового года начиная с года, следующего за годом, в котором заключен договор аренды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Размер арендной платы пересматривается в одностороннем порядке по требованию арендодателя в случае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кадастровой стоимости земельного участка. При этом арендная плата подлежит перерасчету с 1 января года, следующего за годом, в котором произошло изменение кадастровой стоимости. В этом случае за год, в котором произведен перерасчет, индексация арендной платы с учетом размера уровня инфляции не производитс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а земельного участка из одной категории в другую или изменения вида разрешенного использования земельного участка в соответствии с требованиями законодательства Российской Федер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нормативных правовых актов Российской Федерации и(или) нормативных правовых актов Ленинградской области, регулирующих исчисление арендной платы за использование земельных участк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, периодичность и порядок изменения арендной платы предусматриваются в договоре аренды земельного участка. Арендная плата может изменяться не чаще одного раза в год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В случае если в отношении земельного участка, предоставленного собственнику зданий, сооружений, право которого на приобретение в собственность земельного участка ограничено законодательством Российской Федерации, размер арендной платы, рассчитанный в соответствии с </w:t>
      </w:r>
      <w:hyperlink w:anchor="P7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превышает размер земельного налога, установленного в отношении предназначенных для использования в сходных целях и занимаемых зданиями, сооружениями земельных участков, для которых указанные ограничения права на приобретение в собственность отсутствуют, размер арендной платы определяется в размере земельного налога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bookmarkStart w:id="2" w:name="P138"/>
      <w:bookmarkEnd w:id="2"/>
      <w:r>
        <w:rPr/>
        <w:t>БАЗОВЫЕ СТАВКИ АРЕНДНОЙ ПЛАТЫ (Б), РУБ./КВ. М В ГОД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28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61"/>
        <w:gridCol w:w="320"/>
        <w:gridCol w:w="1559"/>
        <w:gridCol w:w="1523"/>
        <w:gridCol w:w="1559"/>
        <w:gridCol w:w="1559"/>
      </w:tblGrid>
      <w:tr>
        <w:trPr/>
        <w:tc>
          <w:tcPr>
            <w:tcW w:w="9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 Земли сельскохозяйственного назначения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3" w:name="P142"/>
            <w:bookmarkEnd w:id="3"/>
            <w:r>
              <w:rPr/>
              <w:t>1.1. Земли садоводческих, огороднических и дачных объединений граждан; участки, предоставленные гражданам для ведения личного подсобного хозяйства, садоводства, огородничества, животноводства, сенокошения и выпаса скот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4" w:name="P143"/>
            <w:bookmarkEnd w:id="4"/>
            <w:r>
              <w:rPr/>
              <w:t>1.2. Земельные участки, предоставляемые юридическим лицам и индивидуальным предпринимателям для строительства дачных домов и ведения дачного хозяйства; для инженерных изысканий, под строительство объектов капитального строительства, не предназначенных для ведения сельскохозяйственного производств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.3. Земельные участки из категории земель сельскохозяйственного назначения, предоставляемые для иных целей (кроме указанных в </w:t>
            </w:r>
            <w:hyperlink w:anchor="P142">
              <w:r>
                <w:rPr>
                  <w:rStyle w:val="InternetLink"/>
                  <w:color w:val="0000FF"/>
                </w:rPr>
                <w:t>пунктах 1.1</w:t>
              </w:r>
            </w:hyperlink>
            <w:r>
              <w:rPr/>
              <w:t xml:space="preserve">, </w:t>
            </w:r>
            <w:hyperlink w:anchor="P143">
              <w:r>
                <w:rPr>
                  <w:rStyle w:val="InternetLink"/>
                  <w:color w:val="0000FF"/>
                </w:rPr>
                <w:t>1.2</w:t>
              </w:r>
            </w:hyperlink>
            <w:r>
              <w:rPr/>
              <w:t xml:space="preserve"> и </w:t>
            </w:r>
            <w:hyperlink w:anchor="P591">
              <w:r>
                <w:rPr>
                  <w:rStyle w:val="InternetLink"/>
                  <w:color w:val="0000FF"/>
                </w:rPr>
                <w:t>5</w:t>
              </w:r>
            </w:hyperlink>
            <w:r>
              <w:rPr/>
              <w:t>)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224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7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283</w:t>
            </w:r>
          </w:p>
        </w:tc>
      </w:tr>
      <w:tr>
        <w:trPr/>
        <w:tc>
          <w:tcPr>
            <w:tcW w:w="9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 Земли населенных пунктов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.1. Земли населенных пунктов для индивидуального жилищного строительства или занятые жилищным фондом, для строительства и размещения дачных домов и садовых домов (с правом возведения жилых строений и регистрации проживания в них), строительства и размещения индивидуальных и кооперативных гараже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.2. Земли населенных пунктов, предоставляемые физическим лицам для ведения личного подсобного хозяйства, садоводства, огородничества, животноводства, сенокошения и выпаса ск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.3. Земли населенных пунктов, предоставляемые сельскохозяйственным производителям (в том числе крестьянским (фермерским) хозяйствам) для ведения сельскохозяйствен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 xml:space="preserve">2.4. Земельные участки из категории земель населенных пунктов, предоставляемые для иных целей (кроме указанных в </w:t>
            </w:r>
            <w:hyperlink w:anchor="P220">
              <w:r>
                <w:rPr>
                  <w:rStyle w:val="InternetLink"/>
                  <w:color w:val="0000FF"/>
                </w:rPr>
                <w:t>пунктах 2.1</w:t>
              </w:r>
            </w:hyperlink>
            <w:r>
              <w:rPr/>
              <w:t xml:space="preserve"> - </w:t>
            </w:r>
            <w:hyperlink w:anchor="P222">
              <w:r>
                <w:rPr>
                  <w:rStyle w:val="InternetLink"/>
                  <w:color w:val="0000FF"/>
                </w:rPr>
                <w:t>2.3</w:t>
              </w:r>
            </w:hyperlink>
            <w:r>
              <w:rPr/>
              <w:t xml:space="preserve"> и </w:t>
            </w:r>
            <w:hyperlink w:anchor="P591">
              <w:r>
                <w:rPr>
                  <w:rStyle w:val="InternetLink"/>
                  <w:color w:val="0000FF"/>
                </w:rPr>
                <w:t>5</w:t>
              </w:r>
            </w:hyperlink>
            <w:r>
              <w:rPr/>
              <w:t>)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8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5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4"/>
              <w:jc w:val="center"/>
              <w:rPr/>
            </w:pPr>
            <w:r>
              <w:rPr/>
              <w:t>23,45</w:t>
            </w:r>
          </w:p>
        </w:tc>
      </w:tr>
      <w:tr>
        <w:trPr/>
        <w:tc>
          <w:tcPr>
            <w:tcW w:w="6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.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4"/>
              <w:jc w:val="center"/>
              <w:rPr/>
            </w:pPr>
            <w:r>
              <w:rPr/>
              <w:t xml:space="preserve">4. Земли особо охраняемых территорий и объектов (кроме указанных в </w:t>
            </w:r>
            <w:hyperlink w:anchor="P591">
              <w:r>
                <w:rPr>
                  <w:rStyle w:val="InternetLink"/>
                  <w:color w:val="0000FF"/>
                </w:rPr>
                <w:t>пункте 5</w:t>
              </w:r>
            </w:hyperlink>
            <w:r>
              <w:rPr/>
              <w:t>)</w:t>
            </w:r>
          </w:p>
        </w:tc>
      </w:tr>
      <w:tr>
        <w:trPr/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.1. Предоставляемые юридическим лицам и индивидуальным предпринимателям для инженерных изысканий, под строительство или реконструкцию объектов капитального строительства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 xml:space="preserve">3.2. Предоставляемые для иных целей, за исключением участков для проведения инженерных изысканий, под строительство или реконструкцию объектов капитального строительства (кроме указанных в </w:t>
            </w:r>
            <w:hyperlink w:anchor="P591">
              <w:r>
                <w:rPr>
                  <w:rStyle w:val="InternetLink"/>
                  <w:color w:val="0000FF"/>
                </w:rPr>
                <w:t>пункте 5</w:t>
              </w:r>
            </w:hyperlink>
            <w:r>
              <w:rPr/>
              <w:t>)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,77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,0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4"/>
              <w:jc w:val="center"/>
              <w:rPr/>
            </w:pPr>
            <w:r>
              <w:rPr/>
              <w:t>8,92</w:t>
            </w:r>
          </w:p>
        </w:tc>
      </w:tr>
      <w:tr>
        <w:trPr/>
        <w:tc>
          <w:tcPr>
            <w:tcW w:w="9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4"/>
              <w:jc w:val="center"/>
              <w:rPr/>
            </w:pPr>
            <w:r>
              <w:rPr/>
              <w:t>5. Земельные участки, предоставляемые для организации пляжей и благоустройства, в границах водоохранных зон, без права возведения объектов капитального строительства</w:t>
            </w:r>
          </w:p>
        </w:tc>
      </w:tr>
      <w:tr>
        <w:trPr>
          <w:trHeight w:val="338" w:hRule="atLeast"/>
        </w:trPr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4"/>
              <w:jc w:val="center"/>
              <w:rPr/>
            </w:pPr>
            <w:r>
              <w:rPr/>
              <w:t>5.1. Земельные участки из категории земель населенных пунктов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4"/>
              <w:jc w:val="center"/>
              <w:rPr/>
            </w:pPr>
            <w:r>
              <w:rPr/>
              <w:t>5.2. Земельные участки иных категорий, кроме земель населенных пунктов</w:t>
            </w:r>
          </w:p>
        </w:tc>
      </w:tr>
      <w:tr>
        <w:trPr>
          <w:trHeight w:val="337" w:hRule="atLeast"/>
        </w:trPr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4"/>
              <w:jc w:val="center"/>
              <w:rPr/>
            </w:pPr>
            <w:r>
              <w:rPr/>
              <w:t>4,46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4"/>
              <w:jc w:val="center"/>
              <w:rPr/>
            </w:pPr>
            <w:r>
              <w:rPr/>
              <w:t>2,9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P660"/>
      <w:bookmarkStart w:id="6" w:name="P660"/>
      <w:bookmarkEnd w:id="6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7" w:name="P34"/>
      <w:bookmarkEnd w:id="7"/>
      <w:r>
        <w:rPr>
          <w:rFonts w:cs="Times New Roman" w:ascii="Times New Roman" w:hAnsi="Times New Roman"/>
          <w:b w:val="false"/>
          <w:sz w:val="24"/>
          <w:szCs w:val="24"/>
        </w:rPr>
        <w:t>КОЭФФИЦИЕН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РЕШЕННОГО ИСПОЛЬЗОВАНИЯ ЗЕМЕЛЬНОГО УЧАСТ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spacing w:before="220" w:after="0"/>
        <w:ind w:left="426" w:firstLine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государственных и муниципальных организаций, которые полностью или частично финансируются из федерального бюджета, областного бюджета, бюджета муниципального образования, при распоряжении земельными участками без права передачи их в аренду третьим лицам применяется Кри, равный 0,7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18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9282"/>
        <w:gridCol w:w="1701"/>
        <w:gridCol w:w="198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Описание вида разрешенного использования земельного участк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эффициент разрешенного использования (Кри)</w:t>
            </w:r>
          </w:p>
        </w:tc>
      </w:tr>
      <w:tr>
        <w:trPr/>
        <w:tc>
          <w:tcPr>
            <w:tcW w:w="1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1. Сельскохозяйственное использова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sz w:val="22"/>
              </w:rPr>
            </w:pPr>
            <w:r>
              <w:rPr>
                <w:sz w:val="22"/>
              </w:rPr>
              <w:t>1.1. Сельскохозяйственное использование - растениеводство, животноводство, пчеловодство.</w:t>
            </w:r>
          </w:p>
          <w:p>
            <w:pPr>
              <w:pStyle w:val="ConsPlusNormal"/>
              <w:ind w:firstLine="284"/>
              <w:rPr>
                <w:sz w:val="22"/>
              </w:rPr>
            </w:pPr>
            <w:r>
              <w:rPr>
                <w:sz w:val="22"/>
              </w:rPr>
              <w:t>Научное обеспечение сельского хозяйства.</w:t>
            </w:r>
          </w:p>
          <w:p>
            <w:pPr>
              <w:pStyle w:val="ConsPlusNormal"/>
              <w:ind w:firstLine="284"/>
              <w:rPr>
                <w:sz w:val="22"/>
              </w:rPr>
            </w:pPr>
            <w:r>
              <w:rPr>
                <w:sz w:val="22"/>
              </w:rPr>
              <w:t>Питомники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Осуществление хозяйственной деятельности, связанной с выращиванием сельскохозяйственных культур.</w:t>
            </w:r>
          </w:p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 размещение ульев, иных объектов и оборудования, необходимого для пчеловодства и разведения иных полезных насекомых; размещение сооружений, используемых для хранения и первичной переработки продукции пчеловодства.</w:t>
            </w:r>
          </w:p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 размещение коллекций генетических ресурсов растений.</w:t>
            </w:r>
          </w:p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1.2. Рыбоводство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Осуществление хозяйственной деятельности, связанной с разведением и(или) содержанием, выращиванием объектов рыбоводства (аквакультуры); 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1.3. Земли садоводческих, огороднических и дачных объединений граждан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дачных и садовых домов, не предназначенных для раздела на квартиры; производство сельскохозяйственной продукции; размещение гаража и иных вспомогательных сооружений; содержание сельскохозяйственных животных на территориях садоводческих, огороднических и дачных объединений граждан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1.4. Хранение и переработка сельскохозяйственной продукции.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Обеспечение сельскохозяйственного производства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Участки, занятые внутрихозяйственными дорогами, коммуникациями, лесными насаждениями, предназначенными для обеспечения защиты земель от воздействия негативных (вредных) природных, антропогенных и техногенных явлений, а также водными объектами, предназначенными для обеспечения внутрихозяйственной деятельности.</w:t>
            </w:r>
          </w:p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.</w:t>
            </w:r>
          </w:p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пределах утвержденных законодательством норм предоставления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верх утвержденных законодательством норм предоставления земельных участков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1.5. Ведение личного подсобного хозяйства, садоводства и огородничества на полевых участках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1.6. Ведение личного подсобного хозяйства на землях населенных пунктов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Личное подсобное хозяйство - форма непредпринимательской деятельности по производству и переработке сельскохозяйственной продукции.</w:t>
            </w:r>
          </w:p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Земельный участок используется для производства сельскохозяйственной продукции, а также для возведения жилого дома, производственных, бытовых и иных зданий, строений, сооружений с соблюдением градостроительных регламентов, строительных, экологических, санитарно-гигиенических, противопожарных и иных правил и норма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1.7. Ведение садоводства, огородничества, животноводства, сенокошения и выпаса скота на землях населенных пунктов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Садовые, огородные земельные участки, участки для животноводства, сенокошения и выпаса ск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1.8. Использование земельных участков сельскохозяйственного назначения не для целей сельскохозяйственной деятельности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Использование земельных участков категории "Земли сельскохозяйственного назначения" для иных целей (кроме сельскохозяйственного использования, ведения личного подсобного хозяйства, хранения и переработки сельскохозяйственной продукции, обеспечения сельскохозяйственного производства, земель садоводческих, огороднических и дачных объединений граждан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1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2. Жилая застройка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2.1. Участки, занятые жилищным фондом</w:t>
            </w:r>
          </w:p>
        </w:tc>
        <w:tc>
          <w:tcPr>
            <w:tcW w:w="9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жилых, дачных или садовых домов, а также хозяйственных построек, принятых в эксплуат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В пределах утвержденных законодательством норм предоставления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Сверх утвержденных законодательством норм предоставления земельных участков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3. Строительство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 срок проведения проектно-изыскательских работ, строительства (реконструкции), предусмотренный разрешением на 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 истечении указанного срока проведения проектно-изыскательских работ, строительства (реконструкции) вне зависимости от продления в установленном порядке сроков строительства (реконструкции). При отсутствии разрешения на строительство по истечении 1 года после заключения договора аренд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3.1. Индивидуальное жилищное строительство, строительство индивидуальных и кооперативных гаражей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ство индивидуальных жилых домов, дачных и садовых домов, индивидуальных и кооперативных гаражей, подсоб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3.2. Среднеэтажное и многоэтажное жилищное строительство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ство жилых домов, предназначенных для разделения на квар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3.3. Промышленное строительство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ство объектов производ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3.4. Инженерные изыскания и геологоразведочные работы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Инженерные изыскания и геологоразведочные работы при отсутствии опытно-промышленной добы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3.5. Строительство объектов социального назначения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</w:rPr>
              <w:t xml:space="preserve">Строительство объектов, предназначенных для осуществления основной деятельности социально ориентированных некоммерческих организаций, государственная поддержка которых осуществляется согласно </w:t>
            </w:r>
            <w:hyperlink r:id="rId9">
              <w:r>
                <w:rPr>
                  <w:rStyle w:val="InternetLink"/>
                  <w:color w:val="0000FF"/>
                  <w:sz w:val="22"/>
                </w:rPr>
                <w:t>ст. 31.1</w:t>
              </w:r>
            </w:hyperlink>
            <w:r>
              <w:rPr>
                <w:sz w:val="22"/>
              </w:rPr>
              <w:t xml:space="preserve"> Федерального закона от 12 января 1996 года N 7-ФЗ "О некоммерческих организациях", </w:t>
            </w:r>
            <w:hyperlink r:id="rId10">
              <w:r>
                <w:rPr>
                  <w:rStyle w:val="InternetLink"/>
                  <w:color w:val="0000FF"/>
                  <w:sz w:val="22"/>
                </w:rPr>
                <w:t>ст. 6</w:t>
              </w:r>
            </w:hyperlink>
            <w:r>
              <w:rPr>
                <w:sz w:val="22"/>
              </w:rPr>
              <w:t xml:space="preserve"> областного закона N 52-оз от 29 июня 2012 года "О государственной поддержке социально ориентированных некоммерческих организаций в Ленингра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3.6. Строительство и обслуживание автомобильных дорог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ство и обслуживание автомобильных дорог, пешеходных тротуаров, пешеходных переходов, площадей, бульваров, набереж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3.7. Реконструкция нежилых зданий, сооружений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еконструкция нежилых зданий, сооружений без ведения коммер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3.8. Прочее строительство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ство прочи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4. Общественное использование земельных участков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4.1. Коммунальное обслуживание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4.1.1. Обеспечение населения и организаций коммунальными услугами организациями, полностью или частично финансируемыми из областного бюджета или бюджета муниципального образования, предоставляющими услуги по тарифам, утвержденным Правительством Ленинградской области или органами местного самоуправле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4.1.2. Обеспечение населения и организаций коммунальными услугами по тарифам, утвержденным Правительством Ленинградской области или органами местного самоуправления (кроме финансируемых из бюджета организаций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4.2. Социальное обслуживание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объектов, предназначенных для оказания гражданам социальной помощи (службы занятости населения, дома престарелых, служб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4.3. Бытовое обслуживание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объектов, предназначенных для оказания населению или организациям бытовых услуг (мастерские мелкого ремонта, ателье, бани, парикмахерские и салоны красоты, прачечные, похоронные бюро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4.3.1. Дома быта и ателье, пункты проката, ателье ремонтные разного профил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4.3.2. Химчистки, прачечные, парикмахерские, фотографии, прокат и другие бытовые услуг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4.3.3. Коммерческие бани, сауны, салоны красоты, солярии, фитнес-центры и пр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4.3.4. Ритуальные услуги, за исключением изготовления надгробных сооружений из природного камня, искусственных материал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4.3.5. Изготовление надгробных сооружений из природного камня, искусственных материал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4.4. Организации потребительской кооперации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Организации потребительской кооперации, входящие в состав Леноблпотребсоюза, при условии использования всего земельного участка исключительно потребительской кооперацие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4.5. Здравоохранение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объектов, предназначенных для оказания гражданам медицинской помощи (поликлиники, фельдшерские пункты, больницы и пункты здравоохранения, родильные дома, центры матери и ребенка, диагностические центры, санатории и профилактории, обеспечивающие оказание услуг по лечению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4.6. Образование и просвещение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объектов, предназначенных для воспитания, образования и просвеще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4.6.1. Детские ясли, детские сады, учреждения дошкольного и общего образования (школы, гимназии, лицеи), учреждения среднего и высшего профессионального образования (профессиональные технические училища, колледжи, художественные, музыкальные школы и училища, институты, университеты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4.6.2. Образование для взрослых, организации по переподготовке и повышению квалификации специалистов, обучение водителей транспортных средств и прочие виды образования и просвеще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4.7. Культурное развитие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музеев, выставочных залов, художественных галерей, домов культуры, библиотек, кинотеатров и кинозалов; размещение цирков, зверинцев, зоопарков, океанариумов; устройство площадок для празднеств и гуляни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4.8. Религиозное использование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предназначенных для религиозных обрядов (церкви, соборы, храмы, часовни, монастыри, мечети, молельные дома); размещение объектов капитального строительства, предназначенных для постоянного местонахождения духовных лиц, палом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4.9. Обеспечение научной деятельности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объектов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-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), проведения научной и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4.10. Ветеринарное обслуживание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объектов, предназначенных для оказания ветеринарных услуг, временного содержания или разведения животных, не являющихся сельскохозяйственными, под надзором человек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4.11. Спорт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), в том числе водным (причалы и сооружения, необходимые для водных видов спорта и хранения соответствующего инвентаря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4.12. Полигоны твердых бытовых отходов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полигонов твердых бытовых отход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5. Предпринимательство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5.1. Деловое управление, банковская и страховая деятельность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органов управления производством, торговлей, банковской, страховой деятельностью, а также иной управленческой дея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ее совершения, между организациями, в том числе биржевая деятельность, банковская и страховая деятельн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5.2. Торговые (торгово-развлекательные) центры и комплексы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представляющих собой совокупность торговых предприятий, реализующих универсальный ассортимент товаров и услуг, расположенных на определенной территории, построенных и управляемых как единое целое; размещение гаражей и(или) стоянок для автомобилей сотрудников и посетителей торгового центр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5.3. Рынки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ярмарка-выставка, рынок, базар), с учетом того, что каждое из торговых мест не располагает торговой площадью более 200 кв. м; размещение гаражей и(или) стоянок для автомобилей сотрудников и посетителей рынк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5.3.1. Ярмарк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5.3.2. Рынки сельскохозяйственной продукц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5.3.3. Прочие рынк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5.4. Магазины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Объекты капитального строительства (в том числе розничной торговли фармацевтическими и медицинскими товарами, косметическими и парфюмерными товарами), предназначенные для продажи товаров и оказания услуг покуп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в границах и вне границ сельских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в городских населенных пунктах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5.4.1. смешанной торговли и реализующие продовольственные товары без реализации пива и алкогольной продукции с содержанием этилового спирта более 1,5 процент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5.4.2. смешанной торговли и реализующие продовольственные товары с реализацией пива и алкогольной продукции с содержанием этилового спирта более 1,5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5.4.3. реализующие непродовольственные товары: сложную бытовую технику, ювелирные изделия, мебел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5.4.4. реализующие исключительно строительные материалы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5.4.5. комиссионные магазины, в том числе торговые точки распродажи гуманитарной помощ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5.4.6. прочие магазины, реализующие непродовольственные товары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5.5. Товарные базы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Товарные базы и склады - предприятия оптовой торговл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5.6. Аптеки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Аптеки, аптечные пункты, аптечные киоск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5.7. Общественное питание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Устройство мест общественного питания за плату (рестораны, кафе, столовые, закусочные, бары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5.7.1. без реализации пива и алкогольной продукции с содержанием этилового спирта более 1,5 процент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5.7.2. с реализацией пива и алкогольной продукции с содержанием этилового спирта более 1,5 процент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5.8. Гостиничное обслуживание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гостиниц, пансионат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5.9. Развлечения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; 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5.10. Гаражи и автостоянки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5.10.1. Размещение кооперативных гараже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5.10.2. Участки, предоставляемые физическим лицам для размещения индивидуальных гараже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5.10.3. Размещение прочих гаражей, постоянных или временных гаражей и автостоянок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5.11. Обслуживание автотранспорта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автомобильных моек и прачечных для автомобильных принадлежностей, мастерских, станций технического обслуживания, предназначенных для ремонта и обслуживания автомобилей, оказания тюнинговых услуг, эвакуационных услуг, услуг по диагностике; шиномонтажных станци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5.11.1. станции технического обслуживания, включая организации, оказывающие тюнинговые услуги, эвакуационные услуги, услуги по диагностик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5.11.2. шиномонтажные станц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5.11.3. автомойк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5.11.4. прочие услуг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2. Размещение автозаправочных станций (бензиновых, газовых)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5.12.1. в границах городских и сельских населенных пункт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5.12.2. прочи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5.13. Размещение временных объектов торговли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Для размещения временных объектов торговли, общественного питания и оказания услуг (павильоны, киоски, вагончики, палатки (ларьки), навесы, лотки, тележки (в том числе изотермические), торговые автоматы и иные объекты мелкорозничной торговли, в том числе павильоны, совмещенные с автобусными остановками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5.13.1. с реализацией пива и алкогольной продукции с содержанием этилового спирта более 1,5 процент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5.13.2. без реализации пива и алкогольной продукции с содержанием этилового спирта более 1,5 процент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5.14. Издательская деятельность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5.14.1. Издательская деятельность (кроме производственных помещений), тиражирование записанных носителей информации (кроме средств массовой информации, более чем на 50% финансируемых за счет средств областного бюджета или бюджета муниципальных образований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5.14.2. Средства массовой информации, более чем на 50% финансируемые за счет средств областного бюджета или бюджета муниципальных образовани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</w:rPr>
              <w:t xml:space="preserve">5.15. Размещение рекламных щитов в придорожной полосе </w:t>
            </w:r>
            <w:hyperlink w:anchor="P448">
              <w:r>
                <w:rPr>
                  <w:rStyle w:val="InternetLink"/>
                  <w:color w:val="0000FF"/>
                  <w:sz w:val="22"/>
                </w:rPr>
                <w:t>&lt;1&gt;</w:t>
              </w:r>
            </w:hyperlink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5.15.3. Размещение рекламных щитов в придорожной полосе дорог местного значения городского поселе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5.16. Заготовительные конторы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5.16.1. Пункты сбора металлолома без сбора цветных металл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5.16.2. Пункты сбора металлолома со сбором цветных металл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5.16.3. Прочие заготовительные конторы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5.17. Благоустройство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Благоустройство и озеленение земельных участков, прилегающих к объектам непроизводственной сферы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5.18. Прочая непроизводственная деятельность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Использование земельных участков для осуществления непроизводственной деятельности, не учтенной в иных группировках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6. Отдых (рекреация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6.1. Размещение баз отдыха. Охота и рыбалка. Причалы для маломерных судов. Природно-познавательный туризм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баз и домов отдыха.</w:t>
            </w:r>
          </w:p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.</w:t>
            </w:r>
          </w:p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сооружений, предназначенных для причаливания, хранения и обслуживания яхт, катеров, лодок и других маломерных судов.</w:t>
            </w:r>
          </w:p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баз и палаточных лагерей для проведения походов и экскурсий по ознакомлению с природой, пеших прогулок, устройство троп и дорожек, размещение щитов с познавательными сведениями об окружающей природной среде; осуществление необходимых природоохранных и природовосстановительных мероприяти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6.2. Поля для гольфа или конных прогулок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Обустройство мест для игры в гольф или осуществления конных прогулок, в том числе осуществление необходимых земляных работ и вспомогательных сооружени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6.3. Размещение детских оздоровительных лагерей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детских оздоровительных лагерей, организация детского санаторно-курортного отдых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6.4. Организация пляжей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Организация пляжей без права строительства капитальных объект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7. Производственная деятельность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7.1. Недропользование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7.1.1. Разработка каменных карьер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7.1.2. Добыча гравия, песка и глины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7.1.3. Добыча необщераспространенных полезных ископаемых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7.1.4. Добыча каменного угля, бурого угля и торфа. Добыча минерального сырья для химических производств и производства удобрени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7.1.5. Породные и зольные отвалы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7.1.6. Добыча прочих полезных ископаемых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7.2. Обработка древесины и производство изделий из дерева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спиловка и строгание древесины; пропитка древесины; производство шпона, фанеры, плит, панелей; производство деревянных строительных конструкций, включая сборные деревянные строения, и столярных изделий; производство деревянной тары; производство прочих изделий из дерева и пробки, соломки и материалов для плете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7.3. Целлюлозно-бумажное производство; полиграфическая деятельность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Производство целлюлозы, древесной массы, бумаги, картона и изделий из них. Полиграфическая деятельн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7.4. Легкая промышленность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объектов, предназначенных для производства тканей, одежды, электрических (электронных), фармацевтических, стекольных, керамических товаров и товаров повседневного спрос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7.4.1. Производство изделий народных художественных промысл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7.4.2. Размещение прочих объектов легкой промышленност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7.5. Пищевая промышленность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7.5.1. Производство детского пит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7.5.2. Производство табачных изделий, производство и розлив пива и алкогольной продукции с содержанием этилового спирта более 1,5 процент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7.5.3. Прочее производство пищевых продуктов, включая напитк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7.6. Металлургическая промышленность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Металлургическое производство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7.7. Машиностроение и металлообработка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Производство машин и оборудования; производство готовых металлических издели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7.8. Производство биотоплива из отходов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Производство биотоплива из отходов, в том числе из отходов деревообрабатывающей промышленност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7.9. Химическая и нефтехимическая промышленность (кроме производства удобрений и азотных соединений)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объектов, предназначенных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. Производство кокса, нефтепродуктов и ядерных материалов; химическое производство; производство резиновых и пластмассовых издели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7.10. Производство удобрений и азотных соединений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Производство удобрений и азотных соединени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7.11. Производство и распределение газа и тепловой энергии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Производство и распределение газообразного топлива; производство, передача и распределение пара и горячей воды (тепловой энергии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7.12. Электроэнергетика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Производство, передача и распределение электроэнерг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7.12.1. Размещение электросетей напряжением до 10 к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7.12.2. Размещение прочих объектов производства, передачи и распределения электроэнерг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7.13. Связь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7.13.1. Почтовая и курьерская деятельность. Деятельность в области стационарной телефонной связи, телеграфной связ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7.13.2. Деятельность в области электросвязи (кроме деятельности в области стационарной телефонной связи, кроме земельных участков, предоставляемых для размещения антенно-мачтовых сооружений связи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7.13.3. Размещение сооружений связи и линейно-кабельных сооружений связи в границах и вне границ сельских населенных пункт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7.13.4. Размещение сооружений связи и линейно-кабельных сооружений связи в границах городских населенных пункт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7.13.5. Размещение сооружений связи и линейно-кабельных сооружений связи для организаций, являющихся плательщиками налогов в областной бюджет Ленинградской области, вне зависимости от места размещения сооружений связ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7.13.6. Размещение сооружений связи и линейно-кабельных сооружений связи для операторов связи, заключивших соглашение с Правительством Ленинградской област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7.13.7. Размещение антенно-мачтовых сооружений связ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7.13.8. Вспомогательное производство, обеспечивающее оказание услуг связ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7.14. Под мусороперерабатывающими заводами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мусороперерабатывающих завод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7.15. Под мусоросжигательными заводами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мусоросжигательных завод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7.16. Склады и площадки для хранения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7.16.1. Площадки, предназначенные для хранения, реализации и обработки сыпучих и крупногабаритных строительных материалов, автомобильной и строительной техники, механизмов и агрегат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7.16.2. Открытые площадки для хранения и обработки грузов (кроме строительных материалов, строительной техники, механизмов и агрегатов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7.16.3. Склады, складские комплексы и терминалы (товарные, холодильные, таможенные, продовольственные, промтоварные и смешанного ассортимента), в том числе грузовые, транспортны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7.17. Прочая производственная деятельность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объектов производственной и складской деятельности, не включенных в иные группировк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8. Транспор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8.1. Железнодорожный транспорт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железнодорожных путей; размещение объектов, необходимых для обеспечения железнодорожного движения, посадки и высадки пассажиров и их сопутствующего обслуживания, в том числе железнодорожные вокзалы, железнодорожные станции, погрузочные площадки и склады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); размещение наземных сооружений метрополитена, в том числе посадочных станций, вентиляционных шахт; размещение наземных сооружений для трамвайного сообщения и иных специальных дорог (канатных, монорельсовых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8.2. Автомобильный транспорт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автомобильных дорог; размещение объектов, необходимых для обеспечения автомобильного движения, посадки и высадки пассажиров и их сопутствующего обслуживания, а также объектов, предназначенных для размещения постов органов внутренних дел, ответственных за безопасность дорожного движения; оборудование земельных участков для стоянок, а также для размещения депо (устройства мест стоянок) автомобильного транспорта, осуществляющего перевозки людей по установленному маршруту.</w:t>
            </w:r>
          </w:p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Кроме участков, занятых внутрихозяйственными дорогами, использующимися для осуществления сельскохозяйственной деятельност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8.3. Водный транспорт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искусственно созданных для судоходства внутренних водных путей, размещение морских и речных портов, причалов, пристаней, гидротехнических сооружений, других объектов, необходимых для обеспечения судоходства и водных перевозок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8.3.1. морской транспор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8.3.2. речной транспор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8.4. Воздушный транспорт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аэродромов, вертолетных площадок, обустройство мест для приводнения и причаливания гидросамолетов, размещение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8.5. Трубопроводный транспорт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8.6. Погрузочно-разгрузочные и транспортно-экспедиционные работы и услуг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8.7. Размещение объектов транспорта предприятий, осуществляющих выполнение работ и услуг по тарифам, утвержденным Правительством Ленинградской области и органами местного самоуправле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8.8. Прочие объекты транспорта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Размещение объектов транспорта, не учтенных в других группировках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9. Деятельность по охране и изучению природы, охрана природных территорий, историческая деятельность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9.1. Деятельность по особой охране и изучению природы. Охрана природных территорий. Историческая деятельность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Сохранение и изучение растительного и животного мира путем создания особо охраняемых природных территорий, в границах которых хозяйственная деятельность, кроме деятельности, связанной с охраной и изучением природы, не допускается (государственные природные заповедники, национальные и природные парки, памятники природы, дендрологические парки, ботанические сады).</w:t>
            </w:r>
          </w:p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.</w:t>
            </w:r>
          </w:p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.</w:t>
            </w:r>
          </w:p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[При условии осуществления указанной деятельности в соответствии с учредительными документами]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>
          <w:sz w:val="22"/>
        </w:rPr>
      </w:pPr>
      <w:r>
        <w:rPr>
          <w:sz w:val="22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sz w:val="22"/>
        </w:rPr>
      </w:pPr>
      <w:bookmarkStart w:id="8" w:name="P448"/>
      <w:bookmarkEnd w:id="8"/>
      <w:r>
        <w:rPr>
          <w:sz w:val="22"/>
        </w:rPr>
        <w:t>&lt;1&gt; При расчете арендной платы за использование земельного участка для размещения рекламных стендов, витрин, информационных щитов и иных объектов информации и рекламы площадь земельного участка принимается равной площади проекции объекта на земельный участок, но не менее 1 кв. м.</w:t>
      </w:r>
    </w:p>
    <w:p>
      <w:pPr>
        <w:sectPr>
          <w:type w:val="nextPage"/>
          <w:pgSz w:orient="landscape" w:w="16838" w:h="11906"/>
          <w:pgMar w:left="567" w:right="851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эффициент наличия/отсутствия инженерных коммуникаций и типа подъездных путе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/>
        <w:t>Коэффициент Кио и его значения установлены в целях определения экономически обоснованной платы за аренду земельных участков, соответствующей определенному уровню коммерческой привлекательности, потребительскому спросу на землю, развитию инфраструктуры, и призван обеспечить соблюдение экономически справедливого баланса интересов муниципального образования Кузнечнинское городское поселение муниципального образования Приозерский муниципальный район Ленинградской области и арендаторов земельных участков.</w:t>
      </w:r>
    </w:p>
    <w:p>
      <w:pPr>
        <w:pStyle w:val="Normal"/>
        <w:ind w:firstLine="284"/>
        <w:jc w:val="both"/>
        <w:rPr/>
      </w:pPr>
      <w:r>
        <w:rPr/>
        <w:t>Для земельных участков сельскохозяйственного назначения, расположенных вне населенных пунктов Кио=1.</w:t>
      </w:r>
    </w:p>
    <w:p>
      <w:pPr>
        <w:pStyle w:val="Normal"/>
        <w:ind w:firstLine="284"/>
        <w:jc w:val="both"/>
        <w:rPr/>
      </w:pPr>
      <w:r>
        <w:rPr/>
        <w:t xml:space="preserve">Во всех кадастровых кварталах, не указанных  в Приложении 3 Кио =1 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адастровый кварт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начения коэффици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47:04:0102001 (кроме ул. Зелена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47:04:0102002 (кроме ул. Заозерна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47:04:0102001 ул. Зеле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5</w:t>
            </w:r>
          </w:p>
        </w:tc>
      </w:tr>
      <w:tr>
        <w:trPr>
          <w:trHeight w:val="38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47:04:0102002 ул. Заозер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47:04:010100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47:04:010100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47:04:010200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47:04:010400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center"/>
        <w:rPr/>
      </w:pPr>
      <w:r>
        <w:rPr/>
        <w:t>КОЭФФИЦИЕНТЫ УЧЕТА ВОДООХРАННОЙ ЗОНЫ И ПРИБРЕЖНОЙ</w:t>
      </w:r>
    </w:p>
    <w:p>
      <w:pPr>
        <w:pStyle w:val="ConsPlusNormal"/>
        <w:jc w:val="center"/>
        <w:rPr/>
      </w:pPr>
      <w:r>
        <w:rPr/>
        <w:t>ЗАЩИТНОЙ ПОЛОСЫ (Ку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7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40"/>
        <w:gridCol w:w="1531"/>
      </w:tblGrid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еменения земельного участ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доохранная зо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брежная защитная полос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доохранная зона и прибрежная защитная полос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доохранная зона и(или) прибрежная защитная полоса земельных участков, предоставляемых для организации пляжей и благоустройства без права возведения объектов капитального строитель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18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noblinform.ru/" TargetMode="External"/><Relationship Id="rId4" Type="http://schemas.openxmlformats.org/officeDocument/2006/relationships/hyperlink" Target="" TargetMode="External"/><Relationship Id="rId5" Type="http://schemas.openxmlformats.org/officeDocument/2006/relationships/image" Target="media/image2.wmf"/><Relationship Id="rId6" Type="http://schemas.openxmlformats.org/officeDocument/2006/relationships/hyperlink" Target="consultantplus://offline/ref=90EED72C9A06785B62617EDD33EA09C843F326B39DAE25D98D45E1552EfEj3G" TargetMode="External"/><Relationship Id="rId7" Type="http://schemas.openxmlformats.org/officeDocument/2006/relationships/hyperlink" Target="consultantplus://offline/ref=90EED72C9A06785B62617FD733EA09C840F223B897A325D98D45E1552EE3964B7BD1A408340Cf9j9G" TargetMode="External"/><Relationship Id="rId8" Type="http://schemas.openxmlformats.org/officeDocument/2006/relationships/hyperlink" Target="consultantplus://offline/ref=90EED72C9A06785B62617FD733EA09C840F223B897A325D98D45E1552EE3964B7BD1A40C34f0jBG" TargetMode="External"/><Relationship Id="rId9" Type="http://schemas.openxmlformats.org/officeDocument/2006/relationships/hyperlink" Target="consultantplus://offline/ref=F85EAC096D2300D6F65227929C929C011C4BC45C23EA81E1827ED1852AE53B85B65EF95E67h147H" TargetMode="External"/><Relationship Id="rId10" Type="http://schemas.openxmlformats.org/officeDocument/2006/relationships/hyperlink" Target="consultantplus://offline/ref=F85EAC096D2300D6F65226989C929C011F4AC45125EE81E1827ED1852AE53B85B65EF95E64134586h143H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8:49:00Z</dcterms:created>
  <dc:creator>OKC1</dc:creator>
  <dc:description/>
  <cp:keywords/>
  <dc:language>en-US</dc:language>
  <cp:lastModifiedBy>Пользователь</cp:lastModifiedBy>
  <cp:lastPrinted>2018-10-01T11:52:00Z</cp:lastPrinted>
  <dcterms:modified xsi:type="dcterms:W3CDTF">2018-10-01T08:52:00Z</dcterms:modified>
  <cp:revision>6</cp:revision>
  <dc:subject/>
  <dc:title>П О С Т А Н О В Л Е Н И Е</dc:title>
</cp:coreProperties>
</file>