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ЗНЕЧНИНСКОЕ ГОРОД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Приозер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созы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т «  27  » сентября 2018 года </w:t>
      </w:r>
      <w:r>
        <w:rPr>
          <w:rFonts w:cs="Times New Roman" w:ascii="Times New Roman" w:hAnsi="Times New Roman"/>
          <w:b/>
          <w:u w:val="single"/>
        </w:rPr>
        <w:t>№ 130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«Об утверждении Положения о порядке предоставления жилых помещений специализированного жилищного фонда муниципального образования Кузнечнинское городское поселение муниципального образования Приозерский муниципальный район Ленинградской области»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57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8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оответствии с Жилищным кодексом Российской Федерации, Гражданским кодексом Российской Федерации, </w:t>
      </w:r>
      <w:r>
        <w:rPr>
          <w:rFonts w:cs="Times New Roman" w:ascii="Times New Roman" w:hAnsi="Times New Roman"/>
          <w:kern w:val="0"/>
          <w:lang w:eastAsia="ru-RU" w:bidi="ar-SA"/>
        </w:rPr>
        <w:t>Федеральным законом от 06 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</w:rPr>
        <w:t xml:space="preserve">, Законом Российской Федерации от 04.07.1991г. № 1541-1 «О приватизации жилищного фонда </w:t>
      </w:r>
      <w:r>
        <w:rPr>
          <w:rFonts w:cs="Times New Roman" w:ascii="Times New Roman" w:hAnsi="Times New Roman"/>
          <w:kern w:val="0"/>
          <w:lang w:eastAsia="ru-RU" w:bidi="ar-SA"/>
        </w:rPr>
        <w:t>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постановлением Правительства Российской Федерации от 26.01.2006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Уставом муниципального образования Кузнечнинское городское поселение, Совет депутатов муниципального образования Кузнечнинское городское поселение  муниципального образования Приозерский муниципальный район Ленинградской области  РЕШИЛ:</w:t>
      </w:r>
    </w:p>
    <w:p>
      <w:pPr>
        <w:pStyle w:val="Standard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rFonts w:eastAsia="SimSun;宋体"/>
          <w:lang w:val="ru-RU" w:bidi="hi-IN"/>
        </w:rPr>
        <w:t xml:space="preserve">1. Утвердить Положение о порядке предоставления жилых помещений </w:t>
      </w:r>
      <w:r>
        <w:rPr>
          <w:lang w:val="ru-RU"/>
        </w:rPr>
        <w:t>специализированного жилищного фонда муниципального образования Кузнечнинское городское поселение  муниципального образования Приозерский муниципальный район Ленинград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шение Совета депутатов МО «Кузнечное» от 26.05.2011 года № 73 </w:t>
      </w:r>
      <w:r>
        <w:rPr>
          <w:rStyle w:val="StrongEmphasis"/>
          <w:rFonts w:cs="Times New Roman" w:ascii="Times New Roman" w:hAnsi="Times New Roman"/>
          <w:b w:val="false"/>
        </w:rPr>
        <w:t>«Об утверждении Положения о порядке предоставления служебных  жилых помещений и жилых помещений маневренного фонда муниципального образования «Кузнечное»» считать утратившим силу.</w:t>
      </w:r>
    </w:p>
    <w:p>
      <w:pPr>
        <w:pStyle w:val="Standard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3. Опубликовать настоящее решение на сайте сетевого издания СМИ-Ленинградское областное агентство (ЛЕНОБЛИНФОРМ) </w:t>
      </w:r>
      <w:hyperlink r:id="rId3">
        <w:r>
          <w:rPr>
            <w:rStyle w:val="InternetLink1"/>
          </w:rPr>
          <w:t>www</w:t>
        </w:r>
        <w:r>
          <w:rPr>
            <w:rStyle w:val="InternetLink1"/>
            <w:lang w:val="ru-RU"/>
          </w:rPr>
          <w:t>.</w:t>
        </w:r>
        <w:r>
          <w:rPr>
            <w:rStyle w:val="InternetLink1"/>
          </w:rPr>
          <w:t>lenoblinform</w:t>
        </w:r>
        <w:r>
          <w:rPr>
            <w:rStyle w:val="InternetLink1"/>
            <w:lang w:val="ru-RU"/>
          </w:rPr>
          <w:t>.</w:t>
        </w:r>
        <w:r>
          <w:rPr>
            <w:rStyle w:val="InternetLink1"/>
          </w:rPr>
          <w:t>ru</w:t>
        </w:r>
      </w:hyperlink>
      <w:r>
        <w:rPr>
          <w:lang w:val="ru-RU"/>
        </w:rPr>
        <w:t xml:space="preserve">,  разместить на официальном сайте администрации </w:t>
      </w:r>
      <w:r>
        <w:rPr/>
        <w:t>www</w:t>
      </w:r>
      <w:r>
        <w:rPr>
          <w:lang w:val="ru-RU"/>
        </w:rPr>
        <w:t>.</w:t>
      </w:r>
      <w:r>
        <w:rPr/>
        <w:t>Kuznechnoe</w:t>
      </w:r>
      <w:r>
        <w:rPr>
          <w:lang w:val="ru-RU"/>
        </w:rPr>
        <w:t>.</w:t>
      </w:r>
      <w:r>
        <w:rPr/>
        <w:t>lenob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4. Решение вступает в силу со дня официального опубликования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 Контроль за исполнением настоящего решения возложить на постоянную комиссию по промышленности, связи,  жилищно-коммунальному и дорожному хозяйству (председатель Реуцкий П.М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Глава МО Кузнечнинское городское поселение                                 А.Ю.Ав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. Беляева О.П. т.98-24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но: дело-2,  спец.-1, </w:t>
      </w:r>
    </w:p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</w:rPr>
        <w:t>Приложение №1</w:t>
      </w:r>
    </w:p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</w:rPr>
        <w:t>к решению Совета депутатов</w:t>
      </w:r>
    </w:p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</w:rPr>
        <w:t>от 27 сентября 2018 г. № 130.</w:t>
      </w:r>
      <w:r>
        <w:rPr>
          <w:b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Msonormalcxspmidd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Msonormalcxspmidd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орядке предоставления жилых помещений специализированного жилищного фонда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</w:r>
    </w:p>
    <w:p>
      <w:pPr>
        <w:pStyle w:val="Msonormalcxspmidd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ListParagraph"/>
        <w:numPr>
          <w:ilvl w:val="1"/>
          <w:numId w:val="4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порядке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жилых помещений специализированного жилищного фонда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разработано в соответствии с Жилищным кодексом Российской Федерации,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РФ от 04.07.1991 №1541-1 «О приватизации жилищного фонда в Российской Федерации», Постановлением Правительства Российской Федерации от 26.01.2006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устанавливает порядок управления и распоряжения жилыми помещениями специализированного жилищного фонд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, а также к</w:t>
      </w:r>
      <w:r>
        <w:rPr>
          <w:rFonts w:cs="Times New Roman" w:ascii="Times New Roman" w:hAnsi="Times New Roman"/>
          <w:sz w:val="28"/>
          <w:szCs w:val="28"/>
        </w:rPr>
        <w:t>атегории граждан, которым предоставляются служебные жилые помещения специализированного жилищного фонда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 xml:space="preserve">Специализированный жилищный фонд </w:t>
      </w: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 (далее - с</w:t>
      </w: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 xml:space="preserve">пециализированный жилищный фонд) – совокупность предназначенных для проживания отдельных категорий граждан жилых помещений в жилищном фонде муниципального образования, предоставляемых в порядке, установленном разделом </w:t>
      </w:r>
      <w:r>
        <w:rPr>
          <w:rFonts w:eastAsia="Calibri" w:cs="Times New Roman" w:ascii="Times New Roman" w:hAnsi="Times New Roman"/>
          <w:color w:val="333333"/>
          <w:sz w:val="28"/>
          <w:szCs w:val="28"/>
          <w:lang w:val="en-US" w:eastAsia="ru-RU"/>
        </w:rPr>
        <w:t>IV</w:t>
      </w: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 xml:space="preserve"> Жилищного кодекса Российской Федерации и настоящего Положения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 xml:space="preserve">К жилым помещениям специализированного жилищного фонда </w:t>
      </w: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 относятс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195" w:before="0" w:after="0"/>
        <w:ind w:left="0" w:firstLine="357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>служебные жилые помещ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195" w:before="0" w:after="0"/>
        <w:ind w:left="0" w:firstLine="357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>жилые помещения в общежитиях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195" w:before="0" w:after="0"/>
        <w:ind w:left="0" w:firstLine="357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>жилые помещения маневренного фонда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 xml:space="preserve">Жилые помещения, отнесенные к специализированному жилищному фонду, должны быть пригодными для постоянного проживания граждан (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населенных пунктов, расположенных на территории </w:t>
      </w: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, которые установлены Постановлением Правительства Российской Федерации от 26.01.2006 №42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Отнесение жилых помещений к специализированному жилищному фонду не допускается, если жилые помещения заняты по договорам социального найма, найма жилого помещения, находящегося в муниципальной собственности жилищного фонда коммерческого использования, аренды, а также, если имеются обременения прав на это имущество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Органом, осуществляющем управление муниципальным жилищным фондом и принимающим решение о включении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и жилого помещения из указанного фонда, является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(далее – Администрация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постановления Администрации об отнесении жилого помещения в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, в течение 3 рабочих дней с даты принятия такого решения.</w:t>
      </w:r>
    </w:p>
    <w:p>
      <w:pPr>
        <w:pStyle w:val="ListParagraph"/>
        <w:numPr>
          <w:ilvl w:val="1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жилые помещения предоставляются по установленным Жилищным кодексом Российской Федерации основаниям гражданам, не обеспеченным жилыми помещениями в соответствующем населенном пункте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  <w:t xml:space="preserve">Жилые помещения специализированного жилищного фонда предоставляются по договорам найма жилых помещений специализированного жилищного фонда </w:t>
      </w: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, заключенных на основании постановления Администрации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tLeast" w:line="195" w:before="0" w:after="0"/>
        <w:ind w:left="0" w:firstLine="720"/>
        <w:contextualSpacing/>
        <w:jc w:val="both"/>
        <w:textAlignment w:val="auto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333333"/>
          <w:sz w:val="28"/>
          <w:szCs w:val="28"/>
          <w:lang w:eastAsia="ru-RU"/>
        </w:rPr>
        <w:t>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, установленных Жилищным кодексом Российской Федерации.</w:t>
      </w:r>
    </w:p>
    <w:p>
      <w:pPr>
        <w:pStyle w:val="ListParagraph"/>
        <w:numPr>
          <w:ilvl w:val="1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учета жилых помещений специализированного жилищного фонда осуществляется в порядке, установленном нормативным правовым акто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едоставление служебных жилых помещ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служебным жилым помещениям могут быть отнесены отдельные квартиры и жилые до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лужебные жилые помещения предоставляются гражданам, не обеспеченным жилыми помещениями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Кузнечнинское городское поселение муниципального образования Приозерский муниципальный район Ленинградской области, где находится их место работы.</w:t>
      </w:r>
    </w:p>
    <w:p>
      <w:pPr>
        <w:pStyle w:val="Normal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2.3. Служебные жилые помещения с</w:t>
      </w:r>
      <w:r>
        <w:rPr>
          <w:rFonts w:cs="Times New Roman" w:ascii="Times New Roman" w:hAnsi="Times New Roman"/>
          <w:sz w:val="28"/>
          <w:szCs w:val="28"/>
        </w:rPr>
        <w:t xml:space="preserve">пециализированного жилищного фонд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 предоставляются следующим категориям граждан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лицам, замещающим муниципальные должности и должности муниципальной службы в органах местного самоуправления, а также избранным на выборные должности в органы местного самоуправления муниципального образования Кузнечнинское городское поселение муниципального образования Приозерский муниципальный район Ленинградской области;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работникам муниципальных унитарных предприятий, муниципальных учреждений муниципального образования Кузнечнинское городское поселение муниципального образования Приозерский муниципальный район Ленинградской обла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едагогам, медицинским м фармацевтическим работника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иным категориям граждан, установленным действующими нормативными правовыми актами 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1. При рассмотрении вопроса о предоставлении служебных жилых помещений по заявлениям граждан, определенных в п.2.3. настоящего Положения, в случае, если удовлетворить заявления всех граждан не представляется возможным по причине ограниченного количества служебных жилых помещений специализированного жилищного фонда муниципального образования Кузнечнинское городское поселение муниципального образования Приозерский муниципальный район Ленинградской области, в первую очередь предоставляются служебные жилые помещения лицам, указанным в пп. 1 и 2 п. 2.3. Положения, а при одновременном рассмотрении нескольких заявлений граждан, указанных в пп. 1 и 2 п.2.3. Положения – заявления удовлетворяются в Порядке очередности их пода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Глава Администрации принимает решение в виде постановл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муниципального образования Кузнечнинское городское поселение муниципального образования Приозерский муниципальный район Ленинградской области или об отказе в предоставлении служебного жилого помещения по договору най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остановление Администрации о предоставлении гражданину 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 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Срок договора найма служебного жилого помещения определяется продолжительностью трудовых отношений (службы) либо сроком нахождения на выборной должност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говор заключается по типовой форме, утвержденной Постановлением Правительства Российской Федерации от 26.01.2006 №42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ействие договора найма служебного жилого помещения прекращается в связи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тратой (разрушением) жилого помещения,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мертью гражданина (нанимателя),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течением срока действия трудового договора,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кончанием срока службы,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течением срока пребывания на муниципальной или на иной выборной долж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сторжение договора служебного жилого помещения по требованию Администрации (наймодателя) осуществляется в следующих случаях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несения гражданином (нанимателем) платы за жилое помещение и (или) коммунальные услуги в течение шести месяцев подряд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ушения или повреждения жилого помещения гражданином (нанимателем) или членами его семьи;</w:t>
      </w:r>
    </w:p>
    <w:p>
      <w:pPr>
        <w:pStyle w:val="Msonormalcxspmiddle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истематического нарушения прав и законных интересов соседей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жилого помещения не по назначению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случаях, предусмотренных законодательством.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Выселение граждан из служебного жилого помещения осуществляется в порядке, предусмотренном законодательством.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Не могут быть выселены из служебных жилых помещений без предоставления других жилых помещений граждане, указанные в ст.103 Жилищного кодекса Российской Федерации.</w:t>
      </w:r>
    </w:p>
    <w:p>
      <w:pPr>
        <w:pStyle w:val="Msonormalcxspmidd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Учет договоров найма служебных жилых помещений муниципального специализированного жилого фонд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Кузнечнинское городское поселение муниципального образования Приозерский муниципальный район Ленинградской области осуществляется в порядке, установленном Администр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редоставление жилых помещений в общежитиях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Msonormalcxspmiddl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общежитиям относятся специально построенные или переоборудованные для этих целей дома либо части домов.</w:t>
      </w:r>
    </w:p>
    <w:p>
      <w:pPr>
        <w:pStyle w:val="Msonormalcxspmiddl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ражданам предоставляются жилые помещения в общежитиях площадью не менее шести квадратных метров жилой площади на одного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оговор найма жилого помещения в общежитии заключается по типовой форм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Правительства Российской Федерации от 26.01.2006 №42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Msonormalcxspmiddl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торжение договора найма помещения в общежитиях по требованию Администрации (наймодателя) осуществляется в следующих случаях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несения нанимателем платы за жилое помещение и (или) коммунальные услуги в течение шести месяцев подряд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ушения или повреждения жилого помещения нанимателем или членами его семьи;</w:t>
      </w:r>
    </w:p>
    <w:p>
      <w:pPr>
        <w:pStyle w:val="Msonormalcxspmiddl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истематического нарушения прав и законных интересов соседей;</w:t>
      </w:r>
    </w:p>
    <w:p>
      <w:pPr>
        <w:pStyle w:val="Msonormalcxspmiddl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жилого помещения не по назначению;</w:t>
      </w:r>
    </w:p>
    <w:p>
      <w:pPr>
        <w:pStyle w:val="Msonormalcxspmiddl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случаях, установленных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Действие договора найма помещения в общежитии прекращается в связи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тратой (разрушением) жилого помещени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мертью нанимател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течением срока действия трудового догово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кончанием срока службы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кончанием срока обучения.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е могут быть выселены из жилых помещений в общежитиях без предоставления других жилых помещений граждане, указанные в ст.103 Жилищного кодекса Российской Федерации.</w:t>
      </w:r>
    </w:p>
    <w:p>
      <w:pPr>
        <w:pStyle w:val="Msonormalcxspmidd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редоставление жилых помещений маневренного фонда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Жилые помещения маневренного фонда предназначены для временного проживания: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граждан в случаях, предусмотренных федеральным законодательством.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аневренный фонд может состоять из многоквартирных домов, а также квартир и иных жилых помещений.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ражданам предоставляется жилое помещение маневренного фонда площадью не менее шести квадратных метров жилой площади на одного человека.</w:t>
      </w:r>
    </w:p>
    <w:p>
      <w:pPr>
        <w:pStyle w:val="Msonormalcxspmidd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говор найма жилого помещения маневренного фонда заключается на период: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завершения капитального ремонта или реконструкции дома (при заключении такого договора с гражданами,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 при заключении такого договора с гражданами, утратившими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);</w:t>
      </w:r>
    </w:p>
    <w:p>
      <w:pPr>
        <w:pStyle w:val="Msonormalcxspmiddl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государственного или муниципального жилищного фонда в случаях и в порядке, которые предусмотрены Жилищным кодекс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асторжение договора найма жилого помещения маневренного фонда по требованию Администрации (наймодателя) осуществляется в следующих случаях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несения нанимателем платы за жилое 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ещение и (или) коммунальные услуги в течение шести месяцев подряд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ушения или повреждения жилого помещения нанимателем или членами его семьи;</w:t>
      </w:r>
    </w:p>
    <w:p>
      <w:pPr>
        <w:pStyle w:val="Msonormalcxspmiddl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истематического нарушения прав и законных интересов соседей;</w:t>
      </w:r>
    </w:p>
    <w:p>
      <w:pPr>
        <w:pStyle w:val="Msonormalcxspmiddl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жилого помещения не по назнач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Действие договора найма помещения маневренного фонда прекращается в связи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кращением обстоятельств, послуживших основанием для предоставления жилого помещения маневренного фонд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утратой (разрушением) жилого помещени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 смертью нанимателя;</w:t>
      </w:r>
    </w:p>
    <w:p>
      <w:pPr>
        <w:pStyle w:val="ConsTitle"/>
        <w:suppressAutoHyphens w:val="false"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uppressAutoHyphens w:val="false"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776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Textbodyindent">
    <w:name w:val="Text body indent"/>
    <w:basedOn w:val="Standard"/>
    <w:qFormat/>
    <w:pPr>
      <w:ind w:left="0" w:right="0" w:firstLine="708"/>
    </w:pPr>
    <w:rPr>
      <w:color w:val="333399"/>
      <w:sz w:val="20"/>
      <w:lang w:val="ru-RU"/>
    </w:rPr>
  </w:style>
  <w:style w:type="paragraph" w:styleId="31">
    <w:name w:val="Основной текст с отступом 3"/>
    <w:basedOn w:val="Standard"/>
    <w:qFormat/>
    <w:pPr>
      <w:ind w:left="0" w:right="0" w:firstLine="540"/>
      <w:jc w:val="both"/>
    </w:pPr>
    <w:rPr>
      <w:b/>
      <w:bCs/>
      <w:lang w:val="ru-RU"/>
    </w:rPr>
  </w:style>
  <w:style w:type="paragraph" w:styleId="Style17">
    <w:name w:val="Обычный (веб)"/>
    <w:basedOn w:val="Standard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Western">
    <w:name w:val="western"/>
    <w:basedOn w:val="Standard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  <w:autoSpaceDE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tLeast" w:line="195" w:before="280" w:after="280"/>
      <w:textAlignment w:val="auto"/>
    </w:pPr>
    <w:rPr>
      <w:rFonts w:eastAsia="Calibri" w:cs="Arial"/>
      <w:color w:val="333333"/>
      <w:kern w:val="0"/>
      <w:sz w:val="18"/>
      <w:szCs w:val="18"/>
      <w:lang w:bidi="ar-SA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lineRule="atLeast" w:line="195" w:before="280" w:after="280"/>
      <w:textAlignment w:val="auto"/>
    </w:pPr>
    <w:rPr>
      <w:rFonts w:eastAsia="Calibri" w:cs="Arial"/>
      <w:color w:val="333333"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noblinfo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8:00Z</dcterms:created>
  <dc:creator>gershtansky_mu</dc:creator>
  <dc:description/>
  <cp:keywords/>
  <dc:language>en-US</dc:language>
  <cp:lastModifiedBy>Пользователь</cp:lastModifiedBy>
  <cp:lastPrinted>2018-09-27T16:59:00Z</cp:lastPrinted>
  <dcterms:modified xsi:type="dcterms:W3CDTF">2018-09-27T13:59:00Z</dcterms:modified>
  <cp:revision>42</cp:revision>
  <dc:subject/>
  <dc:title/>
</cp:coreProperties>
</file>