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i w:val="false"/>
          <w:i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</w:t>
      </w:r>
      <w:r>
        <w:rPr>
          <w:b w:val="false"/>
          <w:sz w:val="24"/>
        </w:rPr>
        <w:drawing>
          <wp:inline distT="0" distB="0" distL="0" distR="0">
            <wp:extent cx="6775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4"/>
        </w:rPr>
        <w:t xml:space="preserve">     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ЗНЕЧНИНСКОЕ ГОРОД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Приозерский муниципальный рай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« 27 » сентября  2018 года  № 131 .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64135</wp:posOffset>
                </wp:positionV>
                <wp:extent cx="3666490" cy="1355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оведении мероприятий по обеспечению надежного теплоснабжения населения и объектов социально-культурного назначения на территории  муниципального образования Кузнечнинское городское поселение муниципального образования Приозерский муниципальный район Ленинград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06.75pt;mso-wrap-distance-left:9.05pt;mso-wrap-distance-right:9.05pt;mso-wrap-distance-top:0pt;mso-wrap-distance-bottom:0pt;margin-top:5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роведении мероприятий по обеспечению надежного теплоснабжения населения и объектов социально-культурного назначения на территории  муниципального образования Кузнечнинское городское поселение муниципального образования Приозерский муниципальный район Ленингра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exact" w:line="274" w:before="43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основании информационного сообщения муниципального предприятия «ТеплоРесурс» муниципального образования Кузнечнинское городское поселение муниципального образования Приозерский муниципальный район Ленинградской области о значительном росте цен на мазут топочный, вследствие которого предприятие не сможет закупать топливо по ценам, заложенным в тариф, и, соответственно, обеспечить бесперебойное производство тепловой энергии для целей отопления и горячего водоснабжения, а также просьбы предприятия в целях предотвращения срыва отопительного сезона 2018-2019 согласовать сделку по сдаче в краткосрочную аренду котельные № 1 и № 2 со всем имущественным комплексом (тепловыми сетями, сетями горячего водоснабжения), находящиеся в хозяйственном ведении предприятия, организации, которая сможет обеспечить бесперебойное и надёжное теплоснабжение, в соответствии с пунктом 4.2 части 1 статьи 17 Федерального закона от 06.10.2003г. № 131-ФЗ «Об общих принципах организации местного самоуправления в Российской Федерации», пунктом 5 части 1 статьи 38 и пунктом 5 части 2 статьи 52 Устава</w:t>
      </w:r>
      <w:r>
        <w:rPr/>
        <w:t xml:space="preserve"> </w:t>
      </w:r>
      <w:r>
        <w:rPr>
          <w:sz w:val="24"/>
          <w:szCs w:val="24"/>
        </w:rPr>
        <w:t>муниципального образования Кузнечнинское городское поселение муниципального образования Приозерский муниципальный район Ленинградской области, с положениями статей 9 и 1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ложения о порядке управления и распоряжения муниципальной собственностью муниципального образования «Кузнечное», утвержденного решением Совета депутатов от 31.01.2013 № 151, пунктами 4.1 и 4.11 Устава муниципального предприятия «ТеплоРесурс», Совет депутатов муниципального образования Кузнечнинское городское поселение муниципального образования Приозерский муниципальный район Ленинградской области РЕШИЛ:</w:t>
      </w:r>
    </w:p>
    <w:p>
      <w:pPr>
        <w:pStyle w:val="Normal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азрешить муниципальному предприятию «ТеплоРесурс» муниципального образования Кузнечнинское городское поселение муниципального образования Приозерский муниципальный район Ленинградской области сдать в краткосрочную аренду котельные № 1 и № 2 со всем имущественным комплексом (тепловыми сетями, сетями горячего водоснабжения) в установленном законом порядке организации, которая имеет возможность обеспечить бесперебойное и надёжное теплоснабжение населения и объектов социально-культурного назначения на территории  муниципального образования Кузнечнинское городское поселение муниципального образования Приозерский муниципальный район Ленинградской области.</w:t>
      </w:r>
    </w:p>
    <w:p>
      <w:pPr>
        <w:pStyle w:val="Normal"/>
        <w:ind w:left="-567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. Опубликовать данное решение на сайте сетевого издания СМИ Ленинградское областное информационное агентство (ЛЕНОБЛИНФОРМ)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enoblinfo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и разместить на официальном сайте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uznechno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enob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законную силу со дня его опубликования.</w:t>
      </w:r>
    </w:p>
    <w:p>
      <w:pPr>
        <w:pStyle w:val="Normal"/>
        <w:ind w:left="-567" w:firstLine="709"/>
        <w:jc w:val="both"/>
        <w:rPr/>
      </w:pPr>
      <w:r>
        <w:rPr>
          <w:sz w:val="24"/>
          <w:szCs w:val="24"/>
        </w:rPr>
        <w:t>4. Контроль за исполнение настоящего решения возложить на постоянную комиссию по промышленности, связи, жилищно-коммунальному и дорожному хозяйству (председатель Реуцкий П.М.).</w:t>
      </w:r>
    </w:p>
    <w:p>
      <w:pPr>
        <w:pStyle w:val="Normal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а МО  Кузнечнинское городское поселение                                  А.Ю. Авилов            </w:t>
      </w:r>
    </w:p>
    <w:p>
      <w:pPr>
        <w:pStyle w:val="31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-567" w:hanging="0"/>
        <w:rPr>
          <w:sz w:val="20"/>
          <w:szCs w:val="20"/>
        </w:rPr>
      </w:pPr>
      <w:r>
        <w:rPr>
          <w:sz w:val="20"/>
          <w:szCs w:val="20"/>
        </w:rPr>
        <w:t>Исп.Фильчук П.В. 98-242</w:t>
      </w:r>
    </w:p>
    <w:p>
      <w:pPr>
        <w:pStyle w:val="31"/>
        <w:spacing w:before="0" w:after="0"/>
        <w:ind w:left="-567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азослано: дело-2, МП-1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9"/>
    <w:qFormat/>
    <w:rPr/>
  </w:style>
  <w:style w:type="character" w:styleId="Style10">
    <w:name w:val=" Знак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noblinform.ru/" TargetMode="External"/><Relationship Id="rId4" Type="http://schemas.openxmlformats.org/officeDocument/2006/relationships/hyperlink" Target="http://www.kuznechnoe.lenob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02:00Z</dcterms:created>
  <dc:creator>pr</dc:creator>
  <dc:description/>
  <cp:keywords/>
  <dc:language>en-US</dc:language>
  <cp:lastModifiedBy>Пользователь</cp:lastModifiedBy>
  <cp:lastPrinted>2018-10-01T10:16:00Z</cp:lastPrinted>
  <dcterms:modified xsi:type="dcterms:W3CDTF">2018-10-01T07:16:00Z</dcterms:modified>
  <cp:revision>23</cp:revision>
  <dc:subject/>
  <dc:title/>
</cp:coreProperties>
</file>