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ложение 20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ОГЛАШЕНИЕ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о передаче отдельных полномочий поселения муниципальному район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решению вопросов местного значения посел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в части функции по градостроительной деятельност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риозерск</w:t>
        <w:tab/>
        <w:tab/>
        <w:tab/>
        <w:tab/>
        <w:tab/>
        <w:tab/>
        <w:tab/>
        <w:tab/>
        <w:t xml:space="preserve">  «____» ________ 20___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ция муниципального образования Приозерский муниципальный район Ленинградской области, в лице главы администрации муниципального образования Соклакова Александра Николаевича, действующего на основании Устава муниципального образования., именуемая в дальнейшем «Район», и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, в лице главы администрации муниципального образования Галич Галины Анатольевны, действующей на основании Устава и решения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с другой стороны, именуемая в дальнейшем «Поселение», в соответствии с п.4 статьи 15 Федерального Закона №131-ФЗ от 06.10.2003 года «Об общих принципах организации местного самоуправления в Российской Федерации» заключили настоящее соглашение о передаче части отдельных полномочий муниципального образования Кузнечнинское городское поселение муниципального образования Приозерский муниципальный район Ленинградской области по решению вопросов местного зна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роны договорились о нижеследующ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ПРЕДМЕТ СОГЛАШЕНИЯ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left="0" w:firstLine="708"/>
        <w:rPr/>
      </w:pPr>
      <w:r>
        <w:rPr/>
        <w:t>«Поселение» поручает, а «Район» принимает на себя осуществление части отдельных полномочий муниципального образования Кузнечнинское городское поселение муниципального образования Приозерский муниципальный район Ленинградской области в области осуществления градостроительной деятельности, на территории «Поселения». Осуществление указанных полномочий должно осуществляться от имени и в интересах «Поселения», в соответствии с муниципальными правовыми актами «Поселения».</w:t>
      </w:r>
    </w:p>
    <w:p>
      <w:pPr>
        <w:pStyle w:val="TextBodyIndent"/>
        <w:ind w:left="0" w:hanging="0"/>
        <w:rPr/>
      </w:pPr>
      <w:r>
        <w:rPr/>
        <w:t>Объем передаваемых полномочий составляе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sz w:val="24"/>
          <w:szCs w:val="24"/>
        </w:rPr>
        <w:t xml:space="preserve">Подготовку </w:t>
      </w:r>
      <w:r>
        <w:rPr>
          <w:color w:val="333333"/>
          <w:sz w:val="24"/>
          <w:szCs w:val="24"/>
        </w:rPr>
        <w:t>задания на разработку проекта внесений изменений в Правила</w:t>
      </w:r>
      <w:r>
        <w:rPr>
          <w:sz w:val="24"/>
          <w:szCs w:val="24"/>
        </w:rPr>
        <w:t xml:space="preserve"> землепользования и застройки «Поселения»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/>
      </w:pPr>
      <w:r>
        <w:rPr>
          <w:sz w:val="24"/>
          <w:szCs w:val="24"/>
        </w:rPr>
        <w:t xml:space="preserve">Осуществление проверки и согласования </w:t>
      </w:r>
      <w:r>
        <w:rPr>
          <w:color w:val="333333"/>
          <w:sz w:val="24"/>
          <w:szCs w:val="24"/>
        </w:rPr>
        <w:t>проекта внесений изменений в Правила</w:t>
      </w:r>
      <w:r>
        <w:rPr>
          <w:sz w:val="24"/>
          <w:szCs w:val="24"/>
        </w:rPr>
        <w:t xml:space="preserve"> землепользования и застройки «Поселения», на соответствие требованиям технических регламентов, генеральному плану поселения, схемам территориального планирования муниципального района, схемам территориального планирования субъектов Российской Федерации, схемам территориального планирования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оверки документов по планировке территорий на соответствие требованиям, установленным ч. 10 ст. 45 Градостроительного кодекса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едпроектной и проектной документации на строительство, реконструкцию капитальный ремонт объектов капитального строи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дготовка, и выдача градостроительных планов земельных участков в т. ч. предоставленных для индивидуального жилищного строи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одготовка и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расположенных на территории посе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рхивных фондов поселения в части касающейся градостроительной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ь права доступа к Федеральной государственной информационной системе территориального планирования - информационно-аналитическая система, обеспечивающая доступ к сведениям, содержащимся в государственных информационных ресурсах, государственных и муниципальных информационных системах, в том числе в информационных системах обеспечения градостроительной деятельности, и необходимым для обеспечения деятельности органов государственной власти и органов местного самоуправления в области территориального планир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иповых (образцовых) нормативных документов.</w:t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2. ПРАВА И ОБЯЗАННОСТИ СТОРОН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а «Района».</w:t>
      </w:r>
      <w:r>
        <w:rPr>
          <w:sz w:val="24"/>
          <w:szCs w:val="24"/>
        </w:rPr>
        <w:t xml:space="preserve"> Администрация района в целях исполнения полномочий имеет право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Рассматривать и регистрировать в администрации района заявления юридических и физических лиц по вопросам осуществления градостроительной деятельности на территории «Поселения»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нормативные акты, необходимые для исполнения полномочий, указанных в разделе 1 настоящего Соглаше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Запрашивать и получать у должностных лиц поселения информацию, необходимую для исполнения своих полномочий, в том числе картографический материал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и получать от государственных органов информацию, необходимую для исполнения своих полномочий, в том числе картографический материал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Реализовывать иные права, направленные на исполнение полномочий настоящего Соглаш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>Обязанности «Района».</w:t>
      </w:r>
      <w:r>
        <w:rPr/>
        <w:t xml:space="preserve"> Администрация района в целях исполнения настоящего Соглашения обязана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и исполнении полномочий руководствоваться и соблюдать действующее законодательство, в том числе Земельный Кодекс РФ, Градостроительный Кодекс РФ и т.д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Информировать «Поселение» о принятых нормативно – правовых актах в рамках исполнения настоящего Соглашения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едоставлять информацию по вопросам градостроительств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отовить отраслевые отчеты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Готовить заключения о возможности отвода земли для целей строительств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аствовать в судебных заседаниях в судах общей юрисдикции, Арбитражном суде Санкт-Петербурга и Ленинградской области, Тринадцатом апелляционном арбитражном суде, Федеральном арбитражном суде Северо-Западного округа по гражданским делам, связанным с осуществлением переданных полномочий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</w:rPr>
        <w:t>Права «Поселения».</w:t>
      </w:r>
      <w:r>
        <w:rPr/>
        <w:t xml:space="preserve"> Администрация поселения в рамках исполнения настоящего Соглашения имеет право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правлять запросы и получать на них мотивированные ответы о ходе исполнения «Районом» полномочий, определенных настоящим Соглашением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воевременно получать информацию о принятых решениях в отношении земельных участков, расположенных на территории посел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hanging="0"/>
        <w:rPr/>
      </w:pPr>
      <w:r>
        <w:rPr>
          <w:b/>
          <w:bCs/>
        </w:rPr>
        <w:t>Обязанности «Поселения».</w:t>
      </w:r>
      <w:r>
        <w:rPr/>
        <w:t xml:space="preserve"> Администрация поселения в рамках исполнения настоящего Соглашения обязана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Предоставлять Администрации района необходимую информацию, в том числе картографический материл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действовать «Району» в исполнении полномочий, согласно настоящему Соглашению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ередавать «Району» необходимые средства для исполнения полномочий настоящего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3. ДРУГИЕ УСЛОВИЯ СОГЛАШЕНИЯ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Объем средств, необходимый для исполнения полномочий, и порядок их передачи определяются отдельным соглашением, заключаемым ежегодно после утверждения бюджета поселения на финансовый го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субвенции, необходимой для осуществления передаваемых полномочий, предусмотренных настоящим Соглашением, составляет 18000,00 (восемнадцать тысяч) рублей 00 коп. 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4. СРОКИ ДЕЙСТВИЯ СОГЛАШЕНИЯ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Настоящее Соглашение заключено на срок до 31 декабря 2019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Действие настоящего Соглашения прекращается по истечении срока или при его досрочном расторже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За неисполнение или ненадлежащее исполнение обязательств любой из сторон, вторая сторона вправе требовать досрочного расторжения Согла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Действие Соглашения может быть прекращено по согласованию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ения и изменения вносятся в настоящее Соглашение по взаимному согласию сторон путем заключения нового или дополнительного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rPr/>
      </w:pPr>
      <w:r>
        <w:rPr/>
        <w:t>ЮРИДИЧЕСКИЕ АДРЕСА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69215</wp:posOffset>
                </wp:positionV>
                <wp:extent cx="2931160" cy="208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08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«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муниципального образования Приозерский муниципальный район Ленинград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адрес: 188760, Ленинградская обл., г. Приозерск, ул. Ленина, д.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 7120139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  4712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муниципального образования Приозерский муниципальный район Ленинград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 А.Н. Сокл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163.95pt;mso-wrap-distance-left:9.05pt;mso-wrap-distance-right:9.05pt;mso-wrap-distance-top:0pt;mso-wrap-distance-bottom:0pt;margin-top:5.4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«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я муниципального образования Приозерский муниципальный район Ленинград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адрес: 188760, Ленинградская обл., г. Приозерск, ул. Ленина, д.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  7120139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П  4712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муниципального образования Приозерский муниципальный район Ленинград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 А.Н. Сокл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7725</wp:posOffset>
                </wp:positionH>
                <wp:positionV relativeFrom="paragraph">
                  <wp:posOffset>69215</wp:posOffset>
                </wp:positionV>
                <wp:extent cx="2908300" cy="2089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«Поселе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адрес: 188751, Ленинградская область, пгт Кузнекчное, ул.Гагарина , д.5-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47120392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 4712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муниципального образования Кузнечнинское городско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посе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 Г.А. Галич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 ****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pt;height:164.55pt;mso-wrap-distance-left:9.05pt;mso-wrap-distance-right:9.05pt;mso-wrap-distance-top:0pt;mso-wrap-distance-bottom:0pt;margin-top:5.45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«Поселе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адрес: 188751, Ленинградская область, пгт Кузнекчное, ул.Гагарина , д.5-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Н 47120392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ПП 471201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 муниципального образования Кузнечнинское городское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>посел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 Г.А. Галич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 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3/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ежбюджетных трансфертов из  бюджета муниципального образования Кузнечнинское городское поселение на осуществление отдельных полномочий  поселения муниципальному району по решению вопросов местного значения поселения в части функции по градостроительной деятельности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бюджетные трансферты предоставляются  бюджету муниципального  района </w:t>
      </w:r>
      <w:r>
        <w:rPr>
          <w:bCs/>
          <w:sz w:val="28"/>
          <w:szCs w:val="28"/>
        </w:rPr>
        <w:t>на решение вопросов местного значения поселения в части функции по градостроительной деятельности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i = </w:t>
      </w:r>
      <w:r>
        <w:rPr>
          <w:sz w:val="28"/>
          <w:szCs w:val="28"/>
          <w:u w:val="single"/>
        </w:rPr>
        <w:t>H  x Пi</w:t>
      </w:r>
      <w:r>
        <w:rPr>
          <w:sz w:val="28"/>
          <w:szCs w:val="28"/>
        </w:rPr>
        <w:t xml:space="preserve"> 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i    -    размер межбюджетных трансфертов  муниципальному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  - расходы на организацию и осуществление деятельности </w:t>
      </w:r>
      <w:r>
        <w:rPr>
          <w:bCs/>
          <w:sz w:val="28"/>
          <w:szCs w:val="28"/>
        </w:rPr>
        <w:t>по градостроительной деятельности</w:t>
      </w:r>
      <w:r>
        <w:rPr>
          <w:sz w:val="28"/>
          <w:szCs w:val="28"/>
        </w:rPr>
        <w:t>, предусмотренные на 2018 год, в целом по Приозерскому райо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i - численность населения   муниципального образования Кузнечнинское городское посел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 -         численность населения При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7:00Z</dcterms:created>
  <dc:creator>User</dc:creator>
  <dc:description/>
  <cp:keywords/>
  <dc:language>en-US</dc:language>
  <cp:lastModifiedBy>Пользователь</cp:lastModifiedBy>
  <cp:lastPrinted>2013-12-02T10:05:00Z</cp:lastPrinted>
  <dcterms:modified xsi:type="dcterms:W3CDTF">2018-11-09T11:25:00Z</dcterms:modified>
  <cp:revision>3</cp:revision>
  <dc:subject/>
  <dc:title>СОГЛАШЕНИЕ</dc:title>
</cp:coreProperties>
</file>