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Кузнечнинское город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Приозерский муниципальны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 Ленинград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12 »  декабря  2018 года  №14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субсидий на компенсацию выпадающих доходов от оказания населению услуг по  помывке из бюджета МО Кузнечнинское городское поселение на 2019 г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Данный порядок разработан на основании ст.69 и ст.78 Бюджетного кодекса РФ от 31.07.1998г. №145 (с изменениями и дополнениям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Порядок расчета и предоставления субсидий организации банного хозяйства, оказывающей банные услуги населению по регулируемым тарифам (далее- Порядок), разработан с целью установления порядка расчета и предоставления субсидий на покрытие расходов, связанных с оказанием банных услуг населению за счет средств местного бюджета МО Кузнечнинское городское посел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Порядок предусматривает следующие основные понят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убсидии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редства, предоставляемые из бюджета МО Кузнечнинское городское поселение МО Приозсеркий муниципальный район Ленинградской области  на безвозмездной и безвозвратной основе в целях компенсации выпадающих доходов от оказания населению услуг по  помывке в муниципальной бане на территории МО Кузнечнинское городское поселение по социально-ориентированным тарифам, не обеспечивающим возмещение издержек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учатель субсид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рганизация банного хозяйства Муниципальное предприятие МП «ЖКО МО Кузнечнинское городское поселение», заключившая с администрацией договор о получении субсидий для покрытия расходов организации, предоставляющей банные услуги населению по фиксированным тарифа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анные услуги по фиксированным ценам </w:t>
      </w:r>
      <w:r>
        <w:rPr>
          <w:rFonts w:cs="Times New Roman" w:ascii="Times New Roman" w:hAnsi="Times New Roman"/>
          <w:sz w:val="24"/>
          <w:szCs w:val="24"/>
          <w:lang w:eastAsia="ru-RU"/>
        </w:rPr>
        <w:t>- банные услуги, оказываемые муниципальным предприятием  «ЖКО МО Кузнечнинское городское поселение» в части предоставления банных услуг гражданам по тарифам, утвержденным нормативным правовым актом администрации МО Кузнечнинское городское поселение 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, связанные с предоставлением банных услуг по фиксированным ценам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сходы, включающие работы и услуги сторонних организаций по содержанию и текущему ремонту здания бани, предоставляемые в соответствии с техническими требованиями и минимально необходимыми нормами по оказанию данных услуг, выполняемых в соответствии с предусмотренным действующим законодательством, требованиями по контролю за техническим состоянием, обеспечением пожарной безопасности, санитарному содержанию, а также расходы по заработной плате, коммунальным услугам (водоснабжение, водоотведение, тепловая энергия, электроэнергия), арендной плате за землепользование, налоговые платеж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Организация банных услуг осуществляется в соответствии с нормативно-правовыми актами в области обеспечения санитарно-эпидемиологического благополучия населения и сфере оказания услуг населению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Субсидии предоставляются на безвозмездной и безвозвратной основе в целях возмещения затрат и (или) недополученных доходов, связанных с оказанием банных услуг населению в п. Кузнечное ( далее- банные услуг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Субсидии предоставляются муниципальным предприятием  «ЖКО МО Кузнечнинское городское поселение» ,предоставляющей банные услуги, заключившей с администрацией МО Кузнечнинское городское поселение договор на предоставление субсидий ( далее- получатель субсидии). В договоре о предоставлении субсидии в соответствии с законодательством Российской Федерации должны быть определе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мер, сроки предоставления субсидии, цель её предо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еречень документов, необходимых для предоставления субсид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словия и порядок перечисления денежных средст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рядок предоставления отчетности о результатах выполнения получателем субсидии установленных услов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бязательства получателя субсидии по предоставлению в отдел городского хозяйства администрации МО Приозерский муниципальный необходимых документов для проверки целевого использования и выполнения условий предоставления субсид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рядок возврата субсидии в случае нарушений условий, установленных при их предоставлении, и обязательства получателя субсидии по возврату полной суммы средств субсидии, использованных не по целевому назначени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ветственность за несоблюдение сторонами условий согла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действия договора о предоставлении субсидии устанавливается в пределах финансового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Условия предоставления субсид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Оказание банных услуг населению муниципального образования Кузнечнинское городское поселение  по регулируемым тарифам банных услуг и возникновение выпадающих доходов от предоставления вышеуказанных услуг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Отсутствие иных бюджетных ассигнований на возмещение затрат, связанных с предоставлением банных услуг населению.</w:t>
      </w:r>
      <w:r>
        <w:rPr/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На основании заключенного договора на предоставление субсидии в пределах бюджетных ассигнований, предусмотренных на финансов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Отсутствие у муниципальным предприятием  «ЖКО МО Кузнечнинское городское поселение» задолженности по налогам и страховым взнос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При условии предоставления надлежащим образом оформленной документации, указанной в пункте 5.2. настоящего Поряд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атегории льготников при получении банных усл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Бесплатное предоставление банных услуг осуществля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Участникам и  инвалидам Великой Отечественной войн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2.Детям до 7 лет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3. Инвалиды 1 и 2 групп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 Порядок расчета размера субсид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Размер субсидий рассчитывается как разница между расходами, сгруппированными по статьям затрат, и суммой доходов от предоставления банных усл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субсидий определяется по следующей форму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= Р - Д (тыс.руб в год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– субсидии на покрытие убыт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 – расходы организации, отнесённые к расходам по оказанию банных услуг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 – сумма доходов от предоставления банных услуг в общих отделения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Расчет доходов общих отдел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 = Т х Нс (тыс.руб)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 – фиксированный тариф одной помывк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с – количество посещ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Расчет расхо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ходы от предоставления банных услуг группируются по следующим статьям затра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работная плат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аховые взнос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топл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опотребл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лектроэнерг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мортизац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кущий ремон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чие расход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еэксплуатационные расход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накладные расход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. Порядок предоставления субсиди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Получатель субсидий, муниципальное предприятие  «ЖКО МО Кузнечнинское городское поселение», заключивший с администрацией муниципального образования Кузнечнинское городское поселение договор на получение субсидий, рассчитывает размер субсидий в соответствии с настоящим Порядк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Получатель субсидий ежемесячно производит расчет субсидии на возмещение выпадающих доходов от оказания банных услуг по утвержденному тарифу, рассчитанный исходя из фактического количества произведенных помывок и предоставляет до 15 числа, следующего за отчетным месяцем, в сектор экономики и финансов администрации поселения пакет документов: акты оказанных услуг, отчетную калькуляцию себестоимости услуг муниципальной бани, справку-расчет о размере субсидии на возмещение недополученных доходов, сч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Проверку расчета субсидий осуществляет отдел городского хозяйства админист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Полный пакет документов, передается главе администрации на подпис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Финансирование из бюджета в текущем году осуществляется в пределах ассигнований, предусмотренных решением Совета депутатов МО Кузнечнинское городское поселение  «О бюджете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9год  и на плановый период 2020-2021 годов», и  в соответствии с утвержденным кассовым планом исполнения бюджета МО Кузнечнинское городское посел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 Отдел городского хозяйства администрации осуществляет контроль над деятельностью муниципальным предприятием  «ЖКО МО Кузнечнинское городское поселение»в пределах своих полномочий с соблюдением прав и законных интересов получателя субсидий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1. Проверяет его текущую производственно-хозяйственную деятельность, осуществляет ведомственный финансовый контроль за целевым использованием субсид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2 Обеспечивает контроль за соблюдением получателем субсидии условий, установленных при их предоставлении.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 Руководитель муниципального предприятия  «ЖКО МО Кузнечнинское городское поселение»», виновный в нецелевом использовании субсидий, несе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6.Порядок возврата субсидий.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1. М</w:t>
      </w:r>
      <w:r>
        <w:rPr>
          <w:rFonts w:cs="Times New Roman" w:ascii="Times New Roman" w:hAnsi="Times New Roman"/>
          <w:sz w:val="24"/>
          <w:szCs w:val="24"/>
          <w:lang w:eastAsia="ru-RU"/>
        </w:rPr>
        <w:t>униципальное предприятие  «ЖКО МО Кузнечнинское городское поселение»</w:t>
      </w: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 в соответствии с действующим законодательством Российской Федерации несет ответственность за представление АДМИНИСТРАЦИИ заведомо недостоверных, подложных сведений, документов, нарушение условий предоставления субсидий по настоящему Договору.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6.2. В случаях выявления фактов представления заведомо недостоверных, подложных сведений, документов, нарушений условий предоставления субсидий, либо в случаях их нецелевого использования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предприятие  «ЖКО МО Кузнечнинское городское поселение»</w:t>
      </w:r>
      <w:r>
        <w:rPr>
          <w:rFonts w:cs="Times New Roman" w:ascii="Times New Roman" w:hAnsi="Times New Roman"/>
          <w:color w:val="000000"/>
          <w:spacing w:val="2"/>
          <w:lang w:eastAsia="ru-RU"/>
        </w:rPr>
        <w:t xml:space="preserve"> обязано возвратить в бюджет МО Кузнечнинское городское поселение суммы субсидий в части выявленных нарушений по требованию Администрации в случае: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2.1. выявления необоснованности предъявленной в расчетных материалах суммы затрат, установленной по результатам проверки, а также проведения иных контрольных мероприятий – в объеме необоснованного предъявления затрат;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2.2 неисполнения или ненадлежащего исполнения условий;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>
          <w:rFonts w:ascii="Times New Roman" w:hAnsi="Times New Roman" w:cs="Times New Roman"/>
          <w:color w:val="000000"/>
          <w:spacing w:val="2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4.2.3 реорганизации, ликвидации или банкротства получателя субсидии;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2.4  расторжения договора;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2.5.выявления остатков средств субсидий на расчетном счете Получателя субсидий, неиспользованных в текущем финансовом году, подлежащих возврату в следующем финансовом году;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2.6 в иных случаях, предусмотренных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3. Администрация не позднее, чем в десятидневный срок со дня установления фактов, указанных в пункте 6.2, направляет получателю субсидии требование о возврате субсидии в бюджет МО Кузнечнинское городское поселение.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4. Получатель субсидии в течение десяти рабочих дней со дня получения требования о возврате субсидии, обязан произвести возврат суммы субсидии, указанной в требовании.</w:t>
      </w:r>
    </w:p>
    <w:p>
      <w:pPr>
        <w:pStyle w:val="Normal"/>
        <w:shd w:fill="FFFFFF" w:val="clear"/>
        <w:spacing w:lineRule="exact" w:line="274" w:before="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lang w:eastAsia="ru-RU"/>
        </w:rPr>
        <w:t>6.5. При отказе получателя субсидии в добровольном порядке возместить денежные средства в соответствии с пунктом 4.4.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0:00Z</dcterms:created>
  <dc:creator>User</dc:creator>
  <dc:description/>
  <cp:keywords/>
  <dc:language>en-US</dc:language>
  <cp:lastModifiedBy>Пользователь</cp:lastModifiedBy>
  <cp:lastPrinted>2015-12-23T15:44:00Z</cp:lastPrinted>
  <dcterms:modified xsi:type="dcterms:W3CDTF">2018-12-07T09:51:00Z</dcterms:modified>
  <cp:revision>46</cp:revision>
  <dc:subject/>
  <dc:title/>
</cp:coreProperties>
</file>