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Пояснительная записка к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у о социально-экономическом развит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узнечнинского город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 1 квартал 2025 года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узнечнинское городское поселение современный поселок городского типа, расположенный на Карельском перешейке, на берегу Ладожского озера, в приграничной с Республикой Карелия. Удаление от Санкт-Петербурга составляет 150 километров. На севере граничит с республикой Карелия, на юге, западе и востоке – с муниципальными образованиями Приозерского района.</w:t>
      </w:r>
    </w:p>
    <w:p>
      <w:pPr>
        <w:pStyle w:val="Normal"/>
        <w:jc w:val="both"/>
        <w:rPr/>
      </w:pPr>
      <w:r>
        <w:rPr/>
        <w:tab/>
        <w:t xml:space="preserve">Общая площадь земель в границах поселения на 01.04.2025 года - 3391 га. 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 xml:space="preserve">1. </w:t>
      </w:r>
      <w:r>
        <w:rPr>
          <w:b/>
          <w:i/>
        </w:rPr>
        <w:t>Демография</w:t>
      </w:r>
    </w:p>
    <w:p>
      <w:pPr>
        <w:pStyle w:val="Normal"/>
        <w:ind w:firstLine="708"/>
        <w:jc w:val="both"/>
        <w:rPr/>
      </w:pPr>
      <w:r>
        <w:rPr/>
        <w:t>Численность постоянного населения по состоянию на 01.04.2025 года -  4006 чел. (в том числе численность городского населения составляет 4004 чел., сельского 2 человека (численность населения на 01.04.2024 года составляла 3916 чел.)</w:t>
      </w:r>
    </w:p>
    <w:p>
      <w:pPr>
        <w:pStyle w:val="Normal"/>
        <w:jc w:val="both"/>
        <w:rPr/>
      </w:pPr>
      <w:r>
        <w:rPr/>
        <w:t>Оценка динамики демографических показателей позволяет сделать следующие выводы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исло рожденных за отчетный период составляет 10 чел., что на 5 человек больше, чем за аналогичный период прошлого года (за 1 квартал 2024 года количество рожденных составило 5 чел.). Уровень смертности среди населения высок. Смертность более чем в 3 раза превышает рождаемость. Причины: значительный процент населения старше 65 лет, вредные условия труда на промышленных предприятиях, большой процент населения, относящийся к группе «социального риска». Число умерших за отчетный период составило 12 чел., (за аналогичный период прошлого года 23 чел.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коэффициент рождаемости за 1 квартал 2025 г (чел. на 1000 насел.) составил 2,5</w:t>
      </w:r>
    </w:p>
    <w:p>
      <w:pPr>
        <w:pStyle w:val="Normal"/>
        <w:ind w:left="360" w:hanging="0"/>
        <w:jc w:val="both"/>
        <w:rPr/>
      </w:pPr>
      <w:r>
        <w:rPr/>
        <w:t>Общий коэффициент смертности за 1 квартал 2025 г (чел. на 1000 насел.) составил 3,0</w:t>
      </w:r>
    </w:p>
    <w:p>
      <w:pPr>
        <w:pStyle w:val="Normal"/>
        <w:ind w:left="360" w:hanging="0"/>
        <w:jc w:val="both"/>
        <w:rPr/>
      </w:pPr>
      <w:r>
        <w:rPr/>
        <w:object w:dxaOrig="654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55.25pt" filled="f" o:ole="">
            <v:imagedata r:id="rId3" o:title=""/>
          </v:shape>
          <o:OLEObject Type="Embed" ProgID="" ShapeID="ole_rId2" DrawAspect="Content" ObjectID="_82132526" r:id="rId2"/>
        </w:objec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Промышленность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/>
        <w:t>Приоритетная отрасль экономики Кузнечнинского городского поселения - добыча и переработка гранита. Основная промышленная продукция, выпускаемая предприятиями - гранитный щебень различных фракций, отсевы и пески, гранитные блоки и плиты.</w:t>
      </w:r>
    </w:p>
    <w:p>
      <w:pPr>
        <w:pStyle w:val="Normal"/>
        <w:ind w:firstLine="567"/>
        <w:jc w:val="both"/>
        <w:rPr/>
      </w:pPr>
      <w:r>
        <w:rPr/>
        <w:t xml:space="preserve">Одним из градообразующих предприятий является Акционерное общество «ЛСР. Базовые материалы», специализирующегося на производстве гранитного щебня. Основная промышленная продукция, выпускаемая предприятием - гранитный щебень различных фракций, отсевы и пески, гранитные блоки и плиты. Второе предприятие – ООО Камнеобрабатывающий завод «Кузнечное», которое специализируется по выпуску облицовочных гранитных плит, слябы, изделий из облицовочного природного камня. </w:t>
      </w:r>
      <w:r>
        <w:rPr>
          <w:color w:val="212529"/>
          <w:shd w:fill="F8F9FA" w:val="clear"/>
        </w:rPr>
        <w:t>Завод изготавливает и поставляет по всей России и за рубежом продукцию из натурального камня. Основные группы поставляемой продукции составляют: блоки, слэбы, облицовочная плита, плиты мощения, брусчатка, бортовой камень, монументальная скульптура, архитектурные элементы и изделия.</w:t>
      </w:r>
      <w:r>
        <w:rPr>
          <w:color w:val="212529"/>
        </w:rPr>
        <w:br/>
      </w:r>
      <w:r>
        <w:rPr>
          <w:color w:val="212529"/>
          <w:shd w:fill="F8F9FA" w:val="clear"/>
        </w:rPr>
        <w:t>Выполняет работы любой сложности по облицовке натуральным камнем экстерьеров и интерьеров зданий, монтирует архитектурные группы и фонтанные комплексы из гранита, а также выполняет работы по мощению</w:t>
      </w:r>
      <w:r>
        <w:rPr>
          <w:rFonts w:cs="Bookman Old Style" w:ascii="Bookman Old Style" w:hAnsi="Bookman Old Style"/>
          <w:color w:val="212529"/>
          <w:shd w:fill="F8F9FA" w:val="clear"/>
        </w:rPr>
        <w:t xml:space="preserve"> площадей, пешеходных зон, занимается общим благоустройством территорий</w:t>
      </w:r>
      <w:r>
        <w:rPr>
          <w:rFonts w:cs="Comic Sans MS" w:ascii="Comic Sans MS" w:hAnsi="Comic Sans MS"/>
          <w:color w:val="212529"/>
          <w:shd w:fill="F8F9FA" w:val="clear"/>
        </w:rPr>
        <w:t>.</w:t>
      </w:r>
    </w:p>
    <w:p>
      <w:pPr>
        <w:pStyle w:val="Normal"/>
        <w:ind w:firstLine="360"/>
        <w:jc w:val="both"/>
        <w:rPr/>
      </w:pPr>
      <w:r>
        <w:rPr/>
        <w:t xml:space="preserve">Малое предприятие ЗАО «Ояярви» специализируется по выпуску гранитных блоков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Сельское хозяйство 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 xml:space="preserve">На территории Кузнечнинского городского поселения действует форелевое хозяйство </w:t>
      </w:r>
      <w:r>
        <w:rPr/>
        <w:t xml:space="preserve">ООО «СХП «КУЗНЕЧНОЕ» - одно из крупнейших в Северо-Западном регионе, где </w:t>
      </w:r>
      <w:r>
        <w:rPr>
          <w:rFonts w:eastAsia="Calibri"/>
        </w:rPr>
        <w:t xml:space="preserve">трудятся более 60 человек. Также </w:t>
      </w:r>
      <w:r>
        <w:rPr/>
        <w:t>1 НП спортивного и любительского рыболовств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Научная инновационная деятельность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>Организаций, осуществляющих научную и инновационную деятельность на территории Кузнечнинского городского поселения не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Транспорт, связь, дорожное хозяйство</w:t>
      </w:r>
    </w:p>
    <w:p>
      <w:pPr>
        <w:pStyle w:val="Normal"/>
        <w:ind w:firstLine="360"/>
        <w:jc w:val="both"/>
        <w:rPr/>
      </w:pPr>
      <w:r>
        <w:rPr/>
        <w:t>Через Кузнечнинское городское поселение проходят автомобильные, железнодорожные и водные пути, связывающие поселок с г. Приозерском, Санкт-Петербургом и прочими населенными пунктами северо-западного региона страны.</w:t>
      </w:r>
    </w:p>
    <w:p>
      <w:pPr>
        <w:pStyle w:val="Normal"/>
        <w:jc w:val="both"/>
        <w:rPr/>
      </w:pPr>
      <w:r>
        <w:rPr/>
        <w:t>Железнодорожное сообщение осуществляется Санкт-Петербургским отделением Октябрьской железной дороги -  Филиалом ОАО «Российские железные дороги».</w:t>
      </w:r>
    </w:p>
    <w:p>
      <w:pPr>
        <w:pStyle w:val="Normal"/>
        <w:ind w:firstLine="708"/>
        <w:jc w:val="both"/>
        <w:rPr/>
      </w:pPr>
      <w:r>
        <w:rPr/>
        <w:t>Транспортное сообщение внутри Кузнечнинского городского поселения и с г. Приозерском осуществляет автотранспортное предприятие (рейсовые автобусные перевозки). В навигационный период осуществляются перевозки промышленной продукции водным транспортом.</w:t>
      </w:r>
    </w:p>
    <w:p>
      <w:pPr>
        <w:pStyle w:val="Normal"/>
        <w:ind w:firstLine="708"/>
        <w:jc w:val="both"/>
        <w:rPr/>
      </w:pPr>
      <w:r>
        <w:rPr/>
        <w:t>На территории Кузнечнинского городского поселения имеется междугородняя телефонная связь. Действует почтовое отделение и телеграф. А также оказывают услуги населению (телевидение) ООО «Рубикон» и связь- интернет «Кузя-телеком», «Ростелеком», «Мегафон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Потребительский рынок и малое предпринимательство</w:t>
      </w:r>
    </w:p>
    <w:p>
      <w:pPr>
        <w:pStyle w:val="Normal"/>
        <w:ind w:firstLine="360"/>
        <w:jc w:val="both"/>
        <w:rPr/>
      </w:pPr>
      <w:r>
        <w:rPr/>
        <w:t xml:space="preserve">Потребительский рынок представлен в основном предприятиями индивидуального предпринимательства в сфере торговли и общественного питания, бытового обслуживания. </w:t>
      </w:r>
    </w:p>
    <w:p>
      <w:pPr>
        <w:pStyle w:val="Normal"/>
        <w:ind w:firstLine="357"/>
        <w:jc w:val="both"/>
        <w:rPr/>
      </w:pPr>
      <w:r>
        <w:rPr/>
        <w:t>На территории расположены 8 продуктовых магазинов (за аналогичный период прошлого года-7), 7 промышленных (за аналогичный период прошлого года- 6), 5 смешанных (за аналогичный период прошлого года-8) , 8 павильонов, 1 киоск. Функционируют сетевые магазины: ООО «Агроторг» («Пятерочка»), ЗАО Тандер (Магнит), ООО "Красное&amp;Белое", пункты доставки - Озон (ИП ЗанинА.Ю.), Озон (ИП Иевлева А.Е),Озон (ИП Васильев  С.В.), пункт доставки «</w:t>
      </w:r>
      <w:r>
        <w:rPr>
          <w:lang w:val="en-US"/>
        </w:rPr>
        <w:t>Wilberris</w:t>
      </w:r>
      <w:r>
        <w:rPr/>
        <w:t xml:space="preserve">». Среднесписочная численность работающих вместе с индивидуальными предпринимателями составляет 84 чел. (за аналогичный период прошлого года-81). </w:t>
      </w:r>
    </w:p>
    <w:p>
      <w:pPr>
        <w:pStyle w:val="Normal"/>
        <w:ind w:firstLine="360"/>
        <w:jc w:val="both"/>
        <w:rPr/>
      </w:pPr>
      <w:r>
        <w:rPr/>
        <w:t>Также расположены два аптечных пункта, киоск ОАО Невоблпечать, кабинет стоматологии, УФПС Почта России. Численность работающих 13 чел.</w:t>
      </w:r>
    </w:p>
    <w:p>
      <w:pPr>
        <w:pStyle w:val="Normal"/>
        <w:ind w:firstLine="360"/>
        <w:jc w:val="both"/>
        <w:rPr/>
      </w:pPr>
      <w:r>
        <w:rPr/>
        <w:t>Общая площадь на 01.04.2025г. 3205,64 м2 (магазины, павильоны и киоски), за аналогичный период прошлого года – 2663,50 м2</w:t>
      </w:r>
    </w:p>
    <w:p>
      <w:pPr>
        <w:pStyle w:val="Normal"/>
        <w:ind w:firstLine="360"/>
        <w:jc w:val="both"/>
        <w:rPr/>
      </w:pPr>
      <w:r>
        <w:rPr/>
        <w:t>Торговая площадь на 01.04.2025г. 2076,45 м2 (магазины, павильоны и киоски), за аналогичный период прошлого года 1801,22 м2</w:t>
      </w:r>
    </w:p>
    <w:p>
      <w:pPr>
        <w:pStyle w:val="Normal"/>
        <w:ind w:firstLine="708"/>
        <w:jc w:val="both"/>
        <w:rPr/>
      </w:pPr>
      <w:r>
        <w:rPr/>
        <w:t xml:space="preserve">Оборот розничной торговли за отчетный период составил 46398 тыс .руб., что на 909 тыс. руб. больше, чем за аналогичный период прошлого года (темп роста 102,0%). </w:t>
      </w:r>
    </w:p>
    <w:p>
      <w:pPr>
        <w:pStyle w:val="Normal"/>
        <w:ind w:firstLine="708"/>
        <w:jc w:val="both"/>
        <w:rPr/>
      </w:pPr>
      <w:r>
        <w:rPr/>
        <w:t>На территории осуществляют свою деятельность в области общественного питания – 2 ИП. На территории общеобразовательного учреждения действует столовая на 60 посадочных мест с залом обслуживания 91,7 м2, на территории АО «ЛСР.Базовые материалы» действует столовая на 40 мест с залом обслуживания 124.7 м2., кафе «Милка» на 48 пос. мест с залом обслуживания 45 м2 и общей площадью 75 м2. В области общественного питания среднесписочная численность работающих 8 человек.</w:t>
      </w:r>
    </w:p>
    <w:p>
      <w:pPr>
        <w:pStyle w:val="Normal"/>
        <w:ind w:firstLine="708"/>
        <w:jc w:val="both"/>
        <w:rPr/>
      </w:pPr>
      <w:r>
        <w:rPr/>
        <w:t xml:space="preserve">Оборот общественного питания за 1 квартал 2025 года составил 1616 тыс. руб., что на 23 тыс. руб. больше, чем за аналогичный период прошлого года, темп роста 101,5%). </w:t>
      </w:r>
    </w:p>
    <w:p>
      <w:pPr>
        <w:pStyle w:val="Normal"/>
        <w:ind w:firstLine="360"/>
        <w:jc w:val="both"/>
        <w:rPr/>
      </w:pPr>
      <w:r>
        <w:rPr/>
        <w:t xml:space="preserve">Бытовое обслуживание на территории Кузнечнинского городского поселения осуществляется индивидуальными предпринимателями и организациями. </w:t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/>
        <w:t>На 01.04.2025г. действуют 3 парикмахерские, две бани, 1 кабинет маникюра, массажный кабинет, ветеринарная лечебница, 3 индивидуальных предпринимателя занимаются изготовлением памятников, 2 индивидуальных предпринимателя осуществляет техническое обслуживание и ремонт автотранспортных средств, 3 ИП занимается грузоперевозками. Осуществляется деятельность музеев (ИП Куск М. С.)</w:t>
      </w:r>
    </w:p>
    <w:p>
      <w:pPr>
        <w:pStyle w:val="Normal"/>
        <w:ind w:firstLine="360"/>
        <w:jc w:val="both"/>
        <w:rPr/>
      </w:pPr>
      <w:r>
        <w:rPr/>
        <w:t>Среднесписочная численность работающих на 01.04.2025 г.  включая индивидуальных предпринимателей 26 человек (за аналогичный период прошлого года 28 чел.)</w:t>
      </w:r>
    </w:p>
    <w:p>
      <w:pPr>
        <w:pStyle w:val="Normal"/>
        <w:ind w:firstLine="360"/>
        <w:jc w:val="both"/>
        <w:rPr/>
      </w:pPr>
      <w:r>
        <w:rPr/>
        <w:t>За отчетный период объем платных услуг населению составил 20751 тыс. руб. (101,8%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Бюджет и финансовое состояние предприятий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>Исполнение доходной части бюджета Кузнечнинского городского поселения за 1 квартал 2025 года составило 17935 тыс. руб., утверждено бюджетных назначений 60558 тыс. руб. Исполнение бюджета за аналогичный период прошлого года составил 16729 тыс. руб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10020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2pt;height:159pt" filled="f" o:ole="">
            <v:imagedata r:id="rId5" o:title=""/>
          </v:shape>
          <o:OLEObject Type="Embed" ProgID="" ShapeID="ole_rId4" DrawAspect="Content" ObjectID="_146427892" r:id="rId4"/>
        </w:object>
      </w:r>
    </w:p>
    <w:p>
      <w:pPr>
        <w:pStyle w:val="Normal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both"/>
        <w:rPr/>
      </w:pPr>
      <w:r>
        <w:rPr/>
        <w:t>Налоговые доходы за отчетный период составили 6949 тыс.руб., что на 647 тыс. руб. больше, чем за аналогичный период прошлого года 6302 тыс. руб. (темп роста 110,2% ). Из них:</w:t>
      </w:r>
    </w:p>
    <w:p>
      <w:pPr>
        <w:pStyle w:val="Normal"/>
        <w:ind w:firstLine="360"/>
        <w:jc w:val="both"/>
        <w:rPr/>
      </w:pPr>
      <w:r>
        <w:rPr/>
        <w:t>- налог на доходы физических лиц за 1 квартал 2025 года составил 3694 тыс. руб. (за аналогичный период прошлого года 3688 тыс. руб., темп роста 100%);</w:t>
      </w:r>
    </w:p>
    <w:p>
      <w:pPr>
        <w:pStyle w:val="Normal"/>
        <w:ind w:firstLine="360"/>
        <w:jc w:val="both"/>
        <w:rPr/>
      </w:pPr>
      <w:r>
        <w:rPr/>
        <w:t>- налог на товары (работы и услуги) реализуемые на территории РФ за 1 квартал 2025 года  составил 472 тыс. руб. (за аналогичный период прошлого года 448 тыс. руб. ( темп роста 105,4%)</w:t>
      </w:r>
    </w:p>
    <w:p>
      <w:pPr>
        <w:pStyle w:val="Normal"/>
        <w:ind w:firstLine="360"/>
        <w:jc w:val="both"/>
        <w:rPr/>
      </w:pPr>
      <w:r>
        <w:rPr/>
        <w:t>- налог на имущество за 1 квартал 2025 года составил 2781 тыс. руб. (за аналогичный период прошлого года 1358 тыс. руб., темп роста 204%);</w:t>
      </w:r>
    </w:p>
    <w:p>
      <w:pPr>
        <w:pStyle w:val="Normal"/>
        <w:ind w:firstLine="360"/>
        <w:jc w:val="both"/>
        <w:rPr/>
      </w:pPr>
      <w:r>
        <w:rPr/>
        <w:t>- Земельный налог за 1 квартал 2025 года исполнен в сумме 2761 тыс. руб. за аналогичный период  прошлого года 1338 тыс. руб. , темп роста 206%)</w:t>
      </w:r>
    </w:p>
    <w:p>
      <w:pPr>
        <w:pStyle w:val="Normal"/>
        <w:ind w:firstLine="360"/>
        <w:jc w:val="both"/>
        <w:rPr/>
      </w:pPr>
      <w:r>
        <w:rPr/>
        <w:t>- государственная пошлина за отчетный период исполнена в размере 4,0 тыс. руб. (за аналогичный период прошлого года 4,0 тыс. руб., темп роста 100% )</w:t>
      </w:r>
    </w:p>
    <w:p>
      <w:pPr>
        <w:pStyle w:val="Normal"/>
        <w:ind w:firstLine="360"/>
        <w:jc w:val="both"/>
        <w:rPr/>
      </w:pPr>
      <w:r>
        <w:rPr/>
        <w:t>Неналоговые доходы за 1 квартал 2025 года составили 6046,4 тыс. руб. (за аналогичный период прошлого года 10427тыс. руб.) из них:</w:t>
      </w:r>
    </w:p>
    <w:p>
      <w:pPr>
        <w:pStyle w:val="Normal"/>
        <w:ind w:firstLine="708"/>
        <w:jc w:val="both"/>
        <w:rPr/>
      </w:pPr>
      <w:r>
        <w:rPr/>
        <w:t xml:space="preserve">- доходы от использования имущества, находящиеся в муниципальной собственности 3441 тыс. руб., за аналогичный период прошлого года 3122 тыс. руб. (темп роста 110,0 %). </w:t>
      </w:r>
    </w:p>
    <w:p>
      <w:pPr>
        <w:pStyle w:val="Normal"/>
        <w:ind w:firstLine="708"/>
        <w:jc w:val="both"/>
        <w:rPr/>
      </w:pPr>
      <w:r>
        <w:rPr/>
        <w:t>- доходы от продажи материальных и нематериальных активов 2492,3 тыс. руб., за аналогичный период прошлого года 159 тыс. руб., темп роста 156,7%.</w:t>
      </w:r>
    </w:p>
    <w:p>
      <w:pPr>
        <w:pStyle w:val="Normal"/>
        <w:ind w:firstLine="708"/>
        <w:jc w:val="both"/>
        <w:rPr/>
      </w:pPr>
      <w:r>
        <w:rPr/>
        <w:t>Безвозмездные поступления от вышестоящего бюджета 4939 тыс. руб., за аналогичный период прошлого года 7149 тыс. руб.</w:t>
      </w:r>
    </w:p>
    <w:p>
      <w:pPr>
        <w:pStyle w:val="Normal"/>
        <w:ind w:firstLine="708"/>
        <w:jc w:val="both"/>
        <w:rPr/>
      </w:pPr>
      <w:r>
        <w:rPr/>
        <w:t>Одним из резервов увеличения доходов от использования имущество, находящегося в государственной и муниципальной собственности является уменьшение недоимки по арендным платежам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highlight w:val="yellow"/>
        </w:rPr>
        <w:t xml:space="preserve"> </w:t>
      </w:r>
      <w:r>
        <w:rPr/>
        <w:tab/>
        <w:t xml:space="preserve">Расходная часть бюджета за 1 квартал 2025 года исполнена в сумме 9828 тыс. руб. (при утвержденном бюджетном назначении 68891 тыс. руб.) за аналогичный период прошлого года 9296 тыс. руб. или 105,7%. </w:t>
      </w:r>
    </w:p>
    <w:p>
      <w:pPr>
        <w:pStyle w:val="Normal"/>
        <w:jc w:val="both"/>
        <w:rPr>
          <w:highlight w:val="yellow"/>
        </w:rPr>
      </w:pPr>
      <w:r>
        <w:rPr/>
        <w:object w:dxaOrig="10650" w:dyaOrig="2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2.5pt;height:140.25pt" filled="f" o:ole="">
            <v:imagedata r:id="rId7" o:title=""/>
          </v:shape>
          <o:OLEObject Type="Embed" ProgID="" ShapeID="ole_rId6" DrawAspect="Content" ObjectID="_1909117457" r:id="rId6"/>
        </w:objec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За 1 квартал 2025 г. сумма выделенных средств жилищно-коммунальному хозяйству составила 1796 тыс. руб. (за аналогичный период прошлого года 1899 тыс. руб.). </w:t>
      </w:r>
    </w:p>
    <w:p>
      <w:pPr>
        <w:pStyle w:val="Normal"/>
        <w:ind w:firstLine="708"/>
        <w:jc w:val="both"/>
        <w:rPr/>
      </w:pPr>
      <w:r>
        <w:rPr/>
        <w:t>Расходы бюджета по культуре составили 2956 тыс. руб. (за аналогичный период прошлого года 2677 тыс. руб., темп роста 110 %)</w:t>
      </w:r>
    </w:p>
    <w:p>
      <w:pPr>
        <w:pStyle w:val="Normal"/>
        <w:ind w:firstLine="360"/>
        <w:jc w:val="both"/>
        <w:rPr/>
      </w:pPr>
      <w:r>
        <w:rPr/>
        <w:t>Расходы на физическую культуру и спорт составили – 1866 тыс. руб. (за аналогичный период прошлого года 1804 тыс. руб., темп роста 103,0%)</w:t>
      </w:r>
    </w:p>
    <w:p>
      <w:pPr>
        <w:pStyle w:val="Normal"/>
        <w:ind w:firstLine="708"/>
        <w:jc w:val="both"/>
        <w:rPr/>
      </w:pPr>
      <w:r>
        <w:rPr/>
        <w:t>Расходы бюджета на благоустройство территории Кузнечнинского городского поселения:</w:t>
      </w:r>
    </w:p>
    <w:p>
      <w:pPr>
        <w:pStyle w:val="Normal"/>
        <w:ind w:firstLine="708"/>
        <w:jc w:val="both"/>
        <w:rPr/>
      </w:pPr>
      <w:r>
        <w:rPr/>
        <w:t>- уличное освещение – 223,7 тыс. руб.;</w:t>
      </w:r>
    </w:p>
    <w:p>
      <w:pPr>
        <w:pStyle w:val="Normal"/>
        <w:ind w:firstLine="708"/>
        <w:jc w:val="both"/>
        <w:rPr/>
      </w:pPr>
      <w:r>
        <w:rPr/>
        <w:t>- содержание дорог – 379,3 тыс. руб.;</w:t>
      </w:r>
    </w:p>
    <w:p>
      <w:pPr>
        <w:pStyle w:val="Normal"/>
        <w:ind w:firstLine="708"/>
        <w:jc w:val="both"/>
        <w:rPr/>
      </w:pPr>
      <w:r>
        <w:rPr/>
        <w:t>- содержание дворовых территорий – 969,1 тыс. руб.</w:t>
      </w:r>
    </w:p>
    <w:p>
      <w:pPr>
        <w:pStyle w:val="Normal"/>
        <w:ind w:firstLine="708"/>
        <w:jc w:val="both"/>
        <w:rPr/>
      </w:pPr>
      <w:r>
        <w:rPr/>
        <w:t>Бюджетная обеспеченность жителей Кузнечнинского городского поселения за отчетный период составила:</w:t>
      </w:r>
    </w:p>
    <w:p>
      <w:pPr>
        <w:pStyle w:val="Normal"/>
        <w:jc w:val="both"/>
        <w:rPr/>
      </w:pPr>
      <w:r>
        <w:rPr/>
        <w:t xml:space="preserve">По доходам 4477 (104%) руб. </w:t>
      </w:r>
    </w:p>
    <w:p>
      <w:pPr>
        <w:pStyle w:val="Normal"/>
        <w:jc w:val="both"/>
        <w:rPr/>
      </w:pPr>
      <w:r>
        <w:rPr/>
        <w:t>По расходам 2453 (103%)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Труд и занятость населения</w:t>
      </w:r>
    </w:p>
    <w:p>
      <w:pPr>
        <w:pStyle w:val="Normal"/>
        <w:ind w:firstLine="708"/>
        <w:jc w:val="both"/>
        <w:rPr/>
      </w:pPr>
      <w:r>
        <w:rPr/>
        <w:t>Численность населения на 01.04.2025 года 4006 человек.</w:t>
      </w:r>
    </w:p>
    <w:p>
      <w:pPr>
        <w:pStyle w:val="Normal"/>
        <w:ind w:firstLine="708"/>
        <w:jc w:val="both"/>
        <w:rPr/>
      </w:pPr>
      <w:r>
        <w:rPr/>
        <w:t>Численность ЭАН по Кузнечнинскому городскому поселению на 01.04.2025 года – 2062 человека.</w:t>
      </w:r>
    </w:p>
    <w:p>
      <w:pPr>
        <w:pStyle w:val="Normal"/>
        <w:ind w:firstLine="708"/>
        <w:jc w:val="both"/>
        <w:rPr/>
      </w:pPr>
      <w:r>
        <w:rPr/>
        <w:t>Развитие рынка труда происходило следующим образом: уровень безработицы по  Кузнечнинскому городскому поселению на 01.04.2025 года составил 0,10% (что ниже, чем в аналогичном периоде прошлого года 0,30%) (по Приозерскому муниципальному району 0,17%). Уровень безработицы в целом по Ленинградской области составил на 01.04.2025 г. 0,13%. Всего за 1 квартал 2025 года в службу занятости в целях поиска работы обратился 1 человек (в аналогичном периоде прошлого года 4 человека). Признано безработными – 1 человек. Численность безработных граждан, состоящих на учете на 01.04.2025 года – 2 человека (из них: инвалиды – 1 чел.). Трудоустроено 2 человека.</w:t>
      </w:r>
    </w:p>
    <w:p>
      <w:pPr>
        <w:pStyle w:val="Normal"/>
        <w:ind w:firstLine="360"/>
        <w:jc w:val="both"/>
        <w:rPr/>
      </w:pPr>
      <w:r>
        <w:rPr/>
        <w:t>Для оказания содействия трудоустройства систематически пополняется и поддерживается в рабочем состоянии банк вакансий ЦЗН. За 1 квартал 2025 г в Кузнечнинском городском поселении заявлено вакансий 4 ед. Количество вакансий по Кузнечнинскому городскому поселению по состоянию на 01.04.2025 г. – 36 ед. Направлен на профобучение 1 человек.</w:t>
      </w:r>
    </w:p>
    <w:p>
      <w:pPr>
        <w:pStyle w:val="Normal"/>
        <w:ind w:firstLine="360"/>
        <w:jc w:val="both"/>
        <w:rPr/>
      </w:pPr>
      <w:r>
        <w:rPr/>
        <w:t>Информация о развитии рынка труда предоставлена ГУ ЛО Приозерским ЦЗ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Жилищно-коммунальное хозяйство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>Жилищно-коммунальное хозяйство Кузнечнинского городского поселения представлено ООО «ЖКО Кузнечнинского городского поселения», оказывающие услуги по благоустройству, обслуживание жилищного фонда; ООО «Кузнечное - Сервис» - обслуживание жилищного фонда, ГУП «Водоканал Ленинградской области»- водоснабжение, канализование, ООО «ЭнергоРесурс» - теплоснабжение.</w:t>
      </w:r>
    </w:p>
    <w:p>
      <w:pPr>
        <w:pStyle w:val="Normal"/>
        <w:ind w:firstLine="360"/>
        <w:jc w:val="both"/>
        <w:rPr/>
      </w:pPr>
      <w:r>
        <w:rPr/>
        <w:t xml:space="preserve">Доходы предприятий ЖКХ за 1 квартал 2025 года: ООО «Кузнечное - Сервис» -3954,5 тыс. руб.  (за 1 квартал 2024 года -3864,7 тыс. руб., темп роста 102,3%); ООО ЖКО Кузнечнинского городского поселения – 0 тыс.руб. (за аналогичный период прошлого года 173,9 тыс. руб., темп роста 53,7%) </w:t>
      </w:r>
    </w:p>
    <w:p>
      <w:pPr>
        <w:pStyle w:val="Normal"/>
        <w:ind w:firstLine="360"/>
        <w:jc w:val="both"/>
        <w:rPr/>
      </w:pPr>
      <w:r>
        <w:rPr/>
        <w:t>Расходы предприятий ЖКХ за 1 квартал 2025 года: ООО «Кузнечное - Сервис» - 3970,2 тыс. руб. (за 1 квартал 2024 года -  3901,2 тыс. руб., темп роста 96,8%)</w:t>
      </w:r>
    </w:p>
    <w:p>
      <w:pPr>
        <w:pStyle w:val="Normal"/>
        <w:ind w:firstLine="360"/>
        <w:jc w:val="both"/>
        <w:rPr/>
      </w:pPr>
      <w:r>
        <w:rPr/>
        <w:t>-затраты на содержание и текущий ремонт общего имущества в многоквартирном доме– 3762,8 тыс. руб.</w:t>
      </w:r>
    </w:p>
    <w:p>
      <w:pPr>
        <w:pStyle w:val="Normal"/>
        <w:ind w:firstLine="360"/>
        <w:jc w:val="both"/>
        <w:rPr/>
      </w:pPr>
      <w:r>
        <w:rPr/>
        <w:t>- затраты на коммунальные ресурсы, потребляемые на использование и содержание общего имущества в многоквартирном доме – 207,4 тыс. руб. ООО ЖКО Кузнечнинского городского поселения – 43 чел.</w:t>
      </w:r>
    </w:p>
    <w:p>
      <w:pPr>
        <w:pStyle w:val="Normal"/>
        <w:ind w:firstLine="708"/>
        <w:jc w:val="both"/>
        <w:rPr/>
      </w:pPr>
      <w:r>
        <w:rPr/>
        <w:t>Средняя заработная плата за 1 квартал 2025г. по ООО «Кузнечное - Сервис» -  40727 руб.; ООО ЖКО Кузнечнинского городского поселения – 27844 руб. темп роста 145,2%).</w:t>
      </w:r>
    </w:p>
    <w:p>
      <w:pPr>
        <w:pStyle w:val="Normal"/>
        <w:ind w:firstLine="708"/>
        <w:jc w:val="both"/>
        <w:rPr/>
      </w:pPr>
      <w:r>
        <w:rPr/>
        <w:t>Затраты на оплату труда за 1 квартал 2025 года по ООО ЖКО Кузнечнинского городского поселения –3592 тыс. руб. (за 1 квартал 2024г. – 3105 тыс. руб., темп роста 115,7 %), ООО «Кузнечное-Сервис» - 1842 тыс. руб. (за 1 квартал 2024 года – 2148,9 тыс. руб.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ебиторская задолженность по ООО «Кузнечное - Сервис» -  10836,2 тыс. руб. (за 1 квартал 2024 г. – 10592,3 тыс. руб., темп роста 102,3%), в т.ч.</w:t>
      </w:r>
    </w:p>
    <w:p>
      <w:pPr>
        <w:pStyle w:val="Normal"/>
        <w:ind w:firstLine="708"/>
        <w:jc w:val="both"/>
        <w:rPr/>
      </w:pPr>
      <w:r>
        <w:rPr/>
        <w:t>- затраты на содержание и текущий ремонт общего имущества в многоквартирном доме – 5469,7 т.р.</w:t>
      </w:r>
    </w:p>
    <w:p>
      <w:pPr>
        <w:pStyle w:val="Normal"/>
        <w:ind w:firstLine="708"/>
        <w:jc w:val="both"/>
        <w:rPr/>
      </w:pPr>
      <w:r>
        <w:rPr/>
        <w:t>- на коммунальные ресурсы, потребляемые за использование и содержание общего имущества в многоквартирном доме – 129,7 т.р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редиторская задолженность на 01.04.2025г. ООО «Кузнечное -Сервис» составляет -14496,2 тыс. руб. (за 1 квартал 2024 г. – 14789,5 тыс. руб.), в т.ч.</w:t>
      </w:r>
    </w:p>
    <w:p>
      <w:pPr>
        <w:pStyle w:val="Normal"/>
        <w:jc w:val="both"/>
        <w:rPr/>
      </w:pPr>
      <w:r>
        <w:rPr/>
        <w:t>- ресурсоснабжающим организациям за поставленные коммунальные ресурсы – 257,1 т.р.</w:t>
      </w:r>
    </w:p>
    <w:p>
      <w:pPr>
        <w:pStyle w:val="Normal"/>
        <w:jc w:val="both"/>
        <w:rPr/>
      </w:pPr>
      <w:r>
        <w:rPr/>
        <w:t>- долгосрочная просроченная задолженность – 2429,6 т.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b/>
          <w:b/>
          <w:i/>
          <w:i/>
        </w:rPr>
      </w:pPr>
      <w:r>
        <w:rPr>
          <w:b/>
          <w:i/>
        </w:rPr>
        <w:t>Социальная сфера</w:t>
      </w:r>
    </w:p>
    <w:p>
      <w:pPr>
        <w:pStyle w:val="Normal"/>
        <w:ind w:firstLine="1080"/>
        <w:jc w:val="both"/>
        <w:rPr/>
      </w:pPr>
      <w:r>
        <w:rPr/>
        <w:t xml:space="preserve">В Кузнечнинском городском поселении осуществляет свою деятельность муниципальное казённое учреждение </w:t>
      </w:r>
      <w:r>
        <w:rPr>
          <w:b/>
          <w:i/>
        </w:rPr>
        <w:t>культурно-спортивный центр «Юбилейный»</w:t>
      </w:r>
      <w:r>
        <w:rPr/>
        <w:t xml:space="preserve"> муниципального образования Кузнечнинское городское поселение муниципального образования Приозерский муниципальный район Ленинградской области, финансируемых за счет местного бюджета. Учреждение осуществляет свою деятельность в сфере культуры, физкультуры и спорта. </w:t>
      </w:r>
    </w:p>
    <w:p>
      <w:pPr>
        <w:pStyle w:val="Normal"/>
        <w:ind w:firstLine="720"/>
        <w:jc w:val="both"/>
        <w:rPr/>
      </w:pPr>
      <w:r>
        <w:rPr/>
        <w:t>Муниципальное казенное учреждение культуры участвует в областной программе по повышению заработной платы работников культуры Ленинградской области.</w:t>
      </w:r>
    </w:p>
    <w:p>
      <w:pPr>
        <w:pStyle w:val="Normal"/>
        <w:ind w:firstLine="720"/>
        <w:jc w:val="both"/>
        <w:rPr/>
      </w:pPr>
      <w:r>
        <w:rPr/>
        <w:t xml:space="preserve">Среднесписочная численность на 01.04.2025г. 20 чел. Среднемесячная заработная плата 37349 руб. </w:t>
      </w:r>
    </w:p>
    <w:p>
      <w:pPr>
        <w:pStyle w:val="Normal"/>
        <w:ind w:firstLine="708"/>
        <w:jc w:val="both"/>
        <w:rPr/>
      </w:pPr>
      <w:r>
        <w:rPr/>
        <w:t>Ежегодно укрепляется материально-техническая база учреждения. В целях обеспечения доступа к информационным ресурсам в ДК «Юбилейный» проведен высокоскоростной интернет и WiFi.</w:t>
      </w:r>
    </w:p>
    <w:p>
      <w:pPr>
        <w:pStyle w:val="Normal"/>
        <w:jc w:val="both"/>
        <w:rPr/>
      </w:pPr>
      <w:r>
        <w:rPr/>
        <w:t>В ДК работают 20 кружков разных направлений. В них занимаются 218 детей и подростков муниципального образования. В вокальной студии занимаются также жители старшего возраста. Функционирует кружок «Компьютерной грамотности» для всех жителей поселка.</w:t>
      </w:r>
    </w:p>
    <w:p>
      <w:pPr>
        <w:pStyle w:val="Normal"/>
        <w:ind w:firstLine="360"/>
        <w:jc w:val="both"/>
        <w:rPr/>
      </w:pPr>
      <w:r>
        <w:rPr/>
        <w:t xml:space="preserve">В студии КВН занимаются ребята всех возрастов от младших школьников до старшеклассников, которые занимают призовые места на фестивалях и смотрах КВН районного и областного масштаба. </w:t>
      </w:r>
    </w:p>
    <w:p>
      <w:pPr>
        <w:pStyle w:val="Normal"/>
        <w:ind w:firstLine="360"/>
        <w:jc w:val="both"/>
        <w:rPr/>
      </w:pPr>
      <w:r>
        <w:rPr/>
        <w:t xml:space="preserve">Коллектив дома культуры участвовал во всероссийских, межрегиональных и районных фестивалях, смотрах и конкурсах. </w:t>
      </w:r>
    </w:p>
    <w:p>
      <w:pPr>
        <w:pStyle w:val="Normal"/>
        <w:ind w:firstLine="360"/>
        <w:jc w:val="both"/>
        <w:rPr/>
      </w:pPr>
      <w:r>
        <w:rPr/>
        <w:t xml:space="preserve">В распоряжении жителей муниципального образования 2 спортивно-оздоровительных комплекса, а также крытый стадион, который зимой заливается льдом и используется как каток.  </w:t>
      </w:r>
    </w:p>
    <w:p>
      <w:pPr>
        <w:pStyle w:val="Normal"/>
        <w:ind w:firstLine="360"/>
        <w:jc w:val="both"/>
        <w:rPr/>
      </w:pPr>
      <w:r>
        <w:rPr/>
        <w:t>На организацию деятельности культурно-спортивного центра за 1 квартал 2025 года было выделено средств:</w:t>
      </w:r>
    </w:p>
    <w:p>
      <w:pPr>
        <w:pStyle w:val="Normal"/>
        <w:ind w:firstLine="360"/>
        <w:jc w:val="both"/>
        <w:rPr/>
      </w:pPr>
      <w:r>
        <w:rPr/>
        <w:t>- культура – 2957 тыс. руб. (за аналогичный период прошлого года 2677 тыс. руб., темп роста 110 %):</w:t>
      </w:r>
    </w:p>
    <w:p>
      <w:pPr>
        <w:pStyle w:val="Normal"/>
        <w:ind w:firstLine="360"/>
        <w:jc w:val="both"/>
        <w:rPr/>
      </w:pPr>
      <w:r>
        <w:rPr/>
        <w:t>- физическая культура и спорт – 1866 тыс. руб. (за аналогичный период прошлого года 1804 тыс. руб., темп роста 103,0%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дошкольное образовательное учреждение «Детский сад комбинированного вида № 11»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В детском саду функционируют 8 групп, из них 2 группы раннего возраста, 2 группы компенсирующей направленност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На 01.04.2025 г. количество воспитанников составило 125 человек.  В детском саду работают 19 педагогов, из них 13 воспитателей, 2 музыкальных руководителя, инструктор по физической культуре, учитель-логопед, учитель-дефектолог, педагог-психолог. </w:t>
      </w:r>
    </w:p>
    <w:p>
      <w:pPr>
        <w:pStyle w:val="Normal"/>
        <w:ind w:firstLine="851"/>
        <w:jc w:val="both"/>
        <w:rPr/>
      </w:pPr>
      <w:r>
        <w:rPr/>
        <w:t>Взаимодействие всех участников педагогического процесса отражается в мероприятиях различного уровня. Ежегодно воспитанники детского сада принимают участие в различных   мероприятиях, конкурсах, эстафетах, спартакиадах, выставках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6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ое учреждение дополнительного образования «Кузнечненская детская школа искусств».</w:t>
      </w:r>
    </w:p>
    <w:p>
      <w:pPr>
        <w:pStyle w:val="Normal"/>
        <w:ind w:firstLine="567"/>
        <w:jc w:val="both"/>
        <w:rPr/>
      </w:pPr>
      <w:r>
        <w:rPr/>
        <w:t>В школе искусств обучаются 163 учащихся в возрасте от 5 лет до 15 лет на музыкальном и художественном отделениях.</w:t>
      </w:r>
    </w:p>
    <w:p>
      <w:pPr>
        <w:pStyle w:val="Normal"/>
        <w:ind w:left="851" w:hanging="284"/>
        <w:jc w:val="both"/>
        <w:rPr/>
      </w:pPr>
      <w:r>
        <w:rPr/>
        <w:t>Коллектив школы искусств состоит из 15 преподавателей.</w:t>
      </w:r>
    </w:p>
    <w:p>
      <w:pPr>
        <w:pStyle w:val="Normal"/>
        <w:ind w:firstLine="567"/>
        <w:jc w:val="both"/>
        <w:rPr/>
      </w:pPr>
      <w:r>
        <w:rPr/>
        <w:t>Школа осуществляет реализацию дополнительных предпрофессиональных  общеобразовательных программ в области музыкального искусства: "Фортепиано" "Народные инструменты. Аккордеон. Гитара.", дополнительных предпрофессиональных общеобразовательных программ в области изобразительного искусства «Живопись», также дополнительных общеразвивающих образовательных программ в области музыкального искусства; «Эстрадный вокал»; «Раннее эстетическое развитие детей «Основы ИЗО и рисование ДОП», «В музыку с радостью», «Театральная деятельность»; «Программа Развитие творческих способностей для детей 6-7 лет»; «Программа ИЗО 10-12 лет».</w:t>
      </w:r>
    </w:p>
    <w:p>
      <w:pPr>
        <w:pStyle w:val="Normal"/>
        <w:ind w:firstLine="710"/>
        <w:jc w:val="both"/>
        <w:rPr>
          <w:color w:val="000000"/>
        </w:rPr>
      </w:pPr>
      <w:r>
        <w:rPr>
          <w:color w:val="000000"/>
        </w:rPr>
        <w:t>Проводит работу по привлечению учащихся, проживающих в п.Кузнечное к активному участию в жизни своего родного поселка. Так учащиеся художественного отделения организовывают выставки рисунков, учащиеся музыкального отделения являются постоянными участниками праздничных мероприятий, которые проводит ДК «Юбилейный". Также проводятся лекции, концерты в д/с № 11 п. Кузнечное, в СОШ п. Кузнечное, п. Севастьяново, г. Приозерске.</w:t>
      </w:r>
    </w:p>
    <w:p>
      <w:pPr>
        <w:pStyle w:val="Normal"/>
        <w:jc w:val="both"/>
        <w:rPr>
          <w:color w:val="000000"/>
        </w:rPr>
      </w:pPr>
      <w:r>
        <w:rPr/>
        <w:t xml:space="preserve">   </w:t>
      </w:r>
      <w:r>
        <w:rPr/>
        <w:t xml:space="preserve">В целях расширения кругозора учащихся, их более углубленного художественного    образования, преподаватели школы искусств   организовывают поездки в музеи, на выставки, концерты и спектакли.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Благодаря профессиональному коллективу преподавателей, учащиеся школы</w:t>
      </w:r>
      <w:r>
        <w:rPr/>
        <w:t xml:space="preserve"> </w:t>
      </w:r>
      <w:r>
        <w:rPr>
          <w:color w:val="000000"/>
        </w:rPr>
        <w:t xml:space="preserve">высоко оцениваются на многочисленных конкурсах различного уровня. 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256" w:before="0" w:after="160"/>
        <w:ind w:left="567" w:hanging="0"/>
        <w:jc w:val="center"/>
        <w:rPr/>
      </w:pPr>
      <w:r>
        <w:rPr>
          <w:b/>
          <w:i/>
        </w:rPr>
        <w:t>Муниципальное образовательное учреждение Кузнечненская средняя общеобразовательная школа.</w:t>
      </w:r>
      <w:r>
        <w:rPr>
          <w:lang w:val="en-US" w:eastAsia="en-US"/>
        </w:rPr>
        <w:t xml:space="preserve"> </w:t>
      </w:r>
    </w:p>
    <w:p>
      <w:pPr>
        <w:pStyle w:val="Style17"/>
        <w:spacing w:before="0" w:after="200"/>
        <w:ind w:left="567" w:hanging="0"/>
        <w:contextualSpacing/>
        <w:jc w:val="both"/>
        <w:rPr/>
      </w:pPr>
      <w:r>
        <w:rPr/>
        <w:t>В школе обучается 271 ученик и штат педагогов составляет 25 человек.</w:t>
      </w:r>
    </w:p>
    <w:p>
      <w:pPr>
        <w:pStyle w:val="Style17"/>
        <w:spacing w:before="0" w:after="200"/>
        <w:ind w:firstLine="567"/>
        <w:contextualSpacing/>
        <w:jc w:val="both"/>
        <w:rPr/>
      </w:pP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В начале каждой недели проводится традиционная церемония поднятия Государственного флага РФ.</w:t>
      </w:r>
    </w:p>
    <w:p>
      <w:pPr>
        <w:pStyle w:val="Style17"/>
        <w:spacing w:before="0" w:after="200"/>
        <w:ind w:firstLine="567"/>
        <w:contextualSpacing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 базе школы проводятся реализация программ дополнительного образования, внеурочная деятельность. Профориентационные экскурсии. Сотрудниками отделения по работе с личным составом ОМВД России по Призерскому району Ленинградской области, была проведена экскурсия для учеников нашей школы.</w:t>
      </w:r>
    </w:p>
    <w:p>
      <w:pPr>
        <w:pStyle w:val="Style17"/>
        <w:spacing w:before="0" w:after="200"/>
        <w:ind w:firstLine="567"/>
        <w:contextualSpacing/>
        <w:jc w:val="both"/>
        <w:rPr/>
      </w:pPr>
      <w:r>
        <w:rPr>
          <w:color w:val="000000"/>
        </w:rPr>
        <w:t>Ребята активно принимают участие в выездных экскурсиях, выставках, акциях, проектах, организовывают Ярмарки «СВОи» для оказания поддержки солдат, оказавшихся в зоне СВО.</w:t>
      </w:r>
    </w:p>
    <w:p>
      <w:pPr>
        <w:pStyle w:val="Style17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Участвуют в конкурсе чтецов «Слушай, страна! Говорит Ленинград!» с участием Совета Ветеранов нашего поселения. Ежегодно проводятся  мероприятия к 23 февраля «Смотр строя и песни», фестивалю к 9 МАЯ «О том, что было не забудем».</w:t>
      </w:r>
    </w:p>
    <w:p>
      <w:pPr>
        <w:pStyle w:val="Style17"/>
        <w:spacing w:before="0" w:after="200"/>
        <w:ind w:firstLine="567"/>
        <w:contextualSpacing/>
        <w:jc w:val="both"/>
        <w:rPr/>
      </w:pPr>
      <w:r>
        <w:rPr>
          <w:color w:val="000000"/>
        </w:rPr>
        <w:t>«Движение первых» организовывают тематические беседы и круглые столы, оформление стендов к памятным дням Воинской славы России.</w:t>
      </w:r>
    </w:p>
    <w:p>
      <w:pPr>
        <w:pStyle w:val="Style17"/>
        <w:spacing w:before="0" w:after="200"/>
        <w:ind w:firstLine="567"/>
        <w:contextualSpacing/>
        <w:jc w:val="both"/>
        <w:rPr/>
      </w:pPr>
      <w:r>
        <w:rPr>
          <w:color w:val="000000"/>
        </w:rPr>
        <w:t>Организована Деятельность школьного музея, проводятся Традиционные походы по родному краю.</w:t>
      </w:r>
    </w:p>
    <w:p>
      <w:pPr>
        <w:pStyle w:val="Style17"/>
        <w:spacing w:before="0" w:after="200"/>
        <w:ind w:firstLine="567"/>
        <w:contextualSpacing/>
        <w:jc w:val="both"/>
        <w:rPr>
          <w:color w:val="000000"/>
        </w:rPr>
      </w:pPr>
      <w:r>
        <w:rPr/>
        <w:t>Учащиеся активно принимают участие в олимпиадах, спортивных соревнованиях, общеобразовательных акциях, марафонах и занимают призовые места.</w:t>
      </w:r>
    </w:p>
    <w:p>
      <w:pPr>
        <w:pStyle w:val="Normal"/>
        <w:spacing w:lineRule="auto" w:line="256" w:before="0" w:after="160"/>
        <w:ind w:left="567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  <w:t>Медицинское учреждение</w:t>
      </w:r>
    </w:p>
    <w:p>
      <w:pPr>
        <w:pStyle w:val="Normal"/>
        <w:spacing w:lineRule="auto" w:line="256" w:before="0" w:after="160"/>
        <w:ind w:left="567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Кузнечненская участковая больница»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/>
        <w:t>Численность обслуживаемого население поселка Кузнечное – 4006 человек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/>
        <w:t xml:space="preserve">Численность обслуживающего персонала на 01.04.2025г. составляет </w:t>
      </w:r>
      <w:r>
        <w:rPr>
          <w:u w:val="single"/>
        </w:rPr>
        <w:t>48</w:t>
      </w:r>
      <w:r>
        <w:rPr/>
        <w:t xml:space="preserve"> человек.  Врачей 4 чел. (Терапевт, Педиатр, Стоматолог, Гериатр)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color w:val="000000"/>
        </w:rPr>
        <w:t xml:space="preserve">Ведется  </w:t>
      </w:r>
      <w:r>
        <w:rPr/>
        <w:t>еженедельный прием 3-х специалистов (Хирург, Гинеколог, Уролог). Ежемесячно осуществляется прием выездной бригады специалистов (Кардиолог, Эндокринолог)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/>
        <w:t xml:space="preserve"> </w:t>
      </w:r>
      <w:r>
        <w:rPr/>
        <w:t>Проводятся профосмотры, Всероссийская Диспансеризация, ведутся работы по прививочной компания гриппа.</w:t>
      </w:r>
    </w:p>
    <w:p>
      <w:pPr>
        <w:pStyle w:val="Normal"/>
        <w:spacing w:lineRule="auto" w:line="256" w:before="0" w:after="0"/>
        <w:contextualSpacing/>
        <w:jc w:val="both"/>
        <w:rPr/>
      </w:pPr>
      <w:r>
        <w:rPr/>
        <w:t>В отделении сестринского ухода -212 человек. На педиатрическом участке на постоянной основе работает участковая медсестра.</w:t>
      </w:r>
    </w:p>
    <w:p>
      <w:pPr>
        <w:pStyle w:val="Normal"/>
        <w:spacing w:lineRule="auto" w:line="256" w:before="0" w:after="0"/>
        <w:contextualSpacing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i/>
          <w:i/>
          <w:color w:val="333333"/>
          <w:u w:val="single"/>
          <w:shd w:fill="FFFFFF" w:val="clear"/>
        </w:rPr>
      </w:pPr>
      <w:r>
        <w:rPr>
          <w:b/>
          <w:i/>
          <w:color w:val="333333"/>
          <w:u w:val="single"/>
          <w:shd w:fill="FFFFFF" w:val="clear"/>
        </w:rPr>
        <w:t>Совет Молодежи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Calibri"/>
          <w:color w:val="000000"/>
        </w:rPr>
        <w:t xml:space="preserve">Совет молодёжи существующий на территории Кузнечного ГП составляет порядка 45 человек, в их числе студенты, ученики старших классов СОШ, работники ДК, работники предприятий, которые в свою очередь участвуют в различных акциях и молодежных форумах, в акции «Мы в месте» поздравляют с днём рождения детей </w:t>
      </w:r>
      <w:r>
        <w:rPr>
          <w:rFonts w:eastAsia="Calibri"/>
          <w:b/>
          <w:i/>
          <w:color w:val="000000"/>
        </w:rPr>
        <w:t>участников специальной военной операции</w:t>
      </w:r>
      <w:r>
        <w:rPr>
          <w:rFonts w:eastAsia="Calibri"/>
          <w:color w:val="000000"/>
        </w:rPr>
        <w:t>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Calibri"/>
          <w:color w:val="000000"/>
        </w:rPr>
        <w:t>Волонтерский клуб «Бумеранг доброты» активно участвует в работе ДК, в мероприятиях поселения, района, области, форумах, слетах, акциях,</w:t>
      </w:r>
      <w:r>
        <w:rPr>
          <w:rFonts w:eastAsia="Calibri"/>
        </w:rPr>
        <w:t xml:space="preserve"> в субботниках, благоустройстве территории поселка</w:t>
      </w:r>
    </w:p>
    <w:p>
      <w:pPr>
        <w:pStyle w:val="Normal"/>
        <w:spacing w:lineRule="exact" w:line="240"/>
        <w:ind w:firstLine="567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Участвуют в ежегодных конкурсах: «Жемчужина Вуоксы», </w:t>
      </w:r>
      <w:r>
        <w:rPr>
          <w:rFonts w:eastAsia="Calibri"/>
        </w:rPr>
        <w:t>«А ну-ка парни!», смотре –конкурсе по летней работе с детьми и молодёжью. Принимают участие в акции «КРУГ ЖИЗНИ» сбор макулатуры и аккумуляторных батареек, во всероссийском проекте «КИБЕР. Волонтёры».</w:t>
      </w:r>
    </w:p>
    <w:p>
      <w:pPr>
        <w:pStyle w:val="Normal"/>
        <w:spacing w:lineRule="exact" w:line="24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jc w:val="center"/>
        <w:rPr>
          <w:b/>
          <w:b/>
          <w:i/>
          <w:i/>
          <w:u w:val="single"/>
          <w:shd w:fill="FFFFFF" w:val="clear"/>
        </w:rPr>
      </w:pPr>
      <w:r>
        <w:rPr>
          <w:b/>
          <w:i/>
          <w:u w:val="single"/>
          <w:shd w:fill="FFFFFF" w:val="clear"/>
        </w:rPr>
        <w:t>Совет Ветеранов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В школьном музее проводятся встречи ветеранов-блокадников по патриотическому воспитанию с учащимися Кузнеченской средней школы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Проводятся такие мероприятия как: Митинги на 13 км и у ДК, концертные программы, посвященные Дню Победы, адресно посещают всех ветеранов с целью вручения благотворительных подарков   от «ЛСР. Базовые» и материальной помощи.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овет ветеранов активно участвует в сборе помощи для мобилизованных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Наши ветераны-спортсмены участвуют в областных соревнованиях, в зимних Спартакиадах старшего поколения за Приозерский район. 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На территории Кузнечнинского городского поселения имеется добровольная народная дружина, командиром ДНД является Осипян Георгий Владимирович. Заключено 3-х стороннее соглашение между администрацией, ОМВД и ДНД, после оформления которого члены ДНД приступают к исполнению обязанностей в помощи ОМВД при дежурствах на крупных мероприятиях нашего муниципального образова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обровольные народные дружины — это возможность проявить свою активную гражданскую позицию, не на словах, а на деле способствуя созданию безопасной среды, в которой мы все хотели бы жи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Реализация муниципальных программ</w:t>
      </w:r>
    </w:p>
    <w:p>
      <w:pPr>
        <w:pStyle w:val="Normal"/>
        <w:jc w:val="both"/>
        <w:rPr/>
      </w:pPr>
      <w:r>
        <w:rPr/>
        <w:t>В Кузнечнинском городском поселении разработано и принято 7 муниципальных программ на 2022-2030гг.: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both"/>
        <w:rPr/>
      </w:pPr>
      <w:r>
        <w:rPr>
          <w:b/>
        </w:rPr>
        <w:t>1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"Развитие культуры и физической культуры и спорта в муниципальном образовании». </w:t>
      </w:r>
      <w:r>
        <w:rPr/>
        <w:t>Объем запланированных средств на 2025 год составил 25389,0 тыс. руб. (на 2024 год 20493,1 тыс. руб., темп роста 123%). Объем исполненных средств в рамках программы за 1 квартал 2025 года составил 4822,8 тыс. руб. Процент исполнения 18%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2</w:t>
      </w:r>
      <w:r>
        <w:rPr/>
        <w:t>.</w:t>
      </w:r>
      <w:r>
        <w:rPr>
          <w:rFonts w:cs="Times New Roman CYR" w:ascii="Times New Roman CYR" w:hAnsi="Times New Roman CYR"/>
        </w:rPr>
        <w:t xml:space="preserve"> "Развитие автомобильных дорог муниципального образования». </w:t>
      </w:r>
      <w:r>
        <w:rPr/>
        <w:t>Объем запланированных средств на 2025 год составил 2400,0 тыс. руб. (на 2024 год 3722,0 тыс. руб., темп роста 64%). Объем исполненных средств в рамках программы за 1 квартал 2025 года составил 379,3 тыс.руб. Процент исполнения 15%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"Благоустройство территории муниципального образования». </w:t>
      </w:r>
      <w:r>
        <w:rPr/>
        <w:t>Объем запланированных средств на 2025 год составил 8900 тыс. руб. (на 2024 год 8223 тыс. руб. темп роста 108%). Объем исполненных средств в рамках программы за 1 квартал 2025 года составил 1192,8 тыс. руб. Процент исполнения 13%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both"/>
        <w:rPr/>
      </w:pPr>
      <w:r>
        <w:rPr>
          <w:b/>
        </w:rPr>
        <w:t>4.</w:t>
      </w:r>
      <w:r>
        <w:rPr>
          <w:rFonts w:cs="Times New Roman CYR" w:ascii="Times New Roman CYR" w:hAnsi="Times New Roman CYR"/>
          <w:color w:val="000000"/>
        </w:rPr>
        <w:t xml:space="preserve"> «Формирование городской среды и обеспечение качественным жильем граждан на территории муниципального образования». </w:t>
      </w:r>
      <w:r>
        <w:rPr/>
        <w:t>Объем запланированных средств на 2025 год составил 7553,3 тыс. руб. (за аналогичный период прошлого года 2831,0 тыс. руб., темп роста 266%). Объем выделенных средств в рамках программы за 1 квартал 2025 год составил 86,8 тыс. руб. Процент исполнения 1%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"Обеспечение устойчивого функционирования и развития коммунальной и инженерной инфраструктуры и повышение энергоэффективности в муниципальном образовании». </w:t>
      </w:r>
      <w:r>
        <w:rPr/>
        <w:t>Объем запланированных средств на 2025 год составил 2512,3 тыс. руб. (за аналогичный период прошлого года 2650,0 тыс. руб., темп роста 94%). Объем исполненных средств в рамках программы за 1 квартал 2025 года составил 262,3 тыс. руб.  Процент исполнения 10%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426"/>
        <w:jc w:val="both"/>
        <w:rPr/>
      </w:pPr>
      <w:r>
        <w:rPr>
          <w:b/>
        </w:rPr>
        <w:t>6</w:t>
      </w:r>
      <w:r>
        <w:rPr/>
        <w:t xml:space="preserve">. </w:t>
      </w:r>
      <w:r>
        <w:rPr>
          <w:rFonts w:cs="Times New Roman CYR" w:ascii="Times New Roman CYR" w:hAnsi="Times New Roman CYR"/>
        </w:rPr>
        <w:t xml:space="preserve">" Устойчивое общественное развитие в муниципальном образовании». </w:t>
      </w:r>
      <w:r>
        <w:rPr/>
        <w:t>Объем запланированных средств на 2025 год составил 1559,4 тыс. руб. (за аналогичный период прошлого года 1586,8 тыс. руб., темп роста 98%). Объем выделенных средств в рамках программы за 1 квартал 2025 года составил 0 тыс. руб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7.</w:t>
      </w:r>
      <w:r>
        <w:rPr/>
        <w:t xml:space="preserve"> «Развитие муниципальной службы в Кузнечнинском городском поселении». Объем запланированных средств на 2025 год составил 50,0 тыс. руб. Объем выделенных средств в рамках программы за 1 квартал 2025 года составил 0 тыс. руб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Ведущий специалист – экономист                                                    Ковалева И.В.</w:t>
      </w:r>
    </w:p>
    <w:sectPr>
      <w:type w:val="nextPage"/>
      <w:pgSz w:w="11906" w:h="16838"/>
      <w:pgMar w:left="709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19:00Z</dcterms:created>
  <dc:creator>-</dc:creator>
  <dc:description/>
  <cp:keywords/>
  <dc:language>en-US</dc:language>
  <cp:lastModifiedBy>Пользователь</cp:lastModifiedBy>
  <cp:lastPrinted>2025-04-14T11:24:00Z</cp:lastPrinted>
  <dcterms:modified xsi:type="dcterms:W3CDTF">2025-05-07T12:05:00Z</dcterms:modified>
  <cp:revision>330</cp:revision>
  <dc:subject/>
  <dc:title>Пояснительная  записка   к</dc:title>
</cp:coreProperties>
</file>