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Пояснительная записка 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у о социально-экономическом развит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узнечнинского город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 1 полугодие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узнечнинское городское поселение - современный поселок городского типа, расположенный на Карельском перешейке, на берегу Ладожского озера, в приграничной с Республикой Карелия. Удаление от Санкт-Петербурга составляет 150 километров. На севере граничит с республикой Карелия, на юге, западе и востоке – с муниципальными образованиями Приозерского район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Общая площадь земель в границах муниципального образования на 01.07.2025 года-3391 га. </w:t>
      </w:r>
    </w:p>
    <w:p>
      <w:pPr>
        <w:pStyle w:val="Normal"/>
        <w:ind w:firstLine="720"/>
        <w:jc w:val="both"/>
        <w:rPr/>
      </w:pPr>
      <w:r>
        <w:rPr/>
        <w:t>Вопросы местного значения, т.е. вопросы непосредственного обеспечения жизнедеятельности населения Кузнечнинского городского поселения, решение которых в соответствии с Конституцией Российской Федерации, Федеральным законом от 6 октября 2003 г. № 131-ФЗ «Об общих принципах организации местного самоуправления в Российской Федерации» осуществляется Администрацией Кузнечнин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Демограф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исленность постоянного населения по состоянию на 01.07.2025 года – 4006 чел. (за аналогичный период прошлого года 3916 чел.)</w:t>
      </w:r>
    </w:p>
    <w:p>
      <w:pPr>
        <w:pStyle w:val="Normal"/>
        <w:jc w:val="both"/>
        <w:rPr/>
      </w:pPr>
      <w:r>
        <w:rPr/>
        <w:t>Оценка динамики демографических показателей позволяет сделать следующие вывод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Число рожденных за отчетный период снизился по сравнению с аналогичным периодом прошлого года и составляет 8 чел. (за аналогичный период прошлого года 17 чел.). Уровень смертности среди населения высок. Смертность более чем в 2 раза превышает рождаемость. Причины: значительный процент населения старше 65 лет, вредные условия труда на промышленных предприятиях, большой процент населения, относящийся к группе «социального риска». Число умерших за отчетный период составило 31 чел. </w:t>
      </w:r>
    </w:p>
    <w:p>
      <w:pPr>
        <w:pStyle w:val="Normal"/>
        <w:numPr>
          <w:ilvl w:val="1"/>
          <w:numId w:val="1"/>
        </w:numPr>
        <w:jc w:val="both"/>
        <w:rPr>
          <w:highlight w:val="yellow"/>
        </w:rPr>
      </w:pPr>
      <w:r>
        <w:rPr/>
        <w:object w:dxaOrig="4320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291317463" r:id="rId2"/>
        </w:objec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коэффициент рождаемости за 1 полугодие 2025 года (чел. на 1000 насел.) составил 4,2</w:t>
      </w:r>
    </w:p>
    <w:p>
      <w:pPr>
        <w:pStyle w:val="Normal"/>
        <w:ind w:left="360" w:hanging="0"/>
        <w:jc w:val="both"/>
        <w:rPr/>
      </w:pPr>
      <w:r>
        <w:rPr/>
        <w:t>Общий коэффициент смертности за 1 полугодие 2025 года (чел. на 1000 насел.) составил 7,7</w:t>
      </w:r>
    </w:p>
    <w:p>
      <w:pPr>
        <w:pStyle w:val="Normal"/>
        <w:ind w:left="360" w:hanging="0"/>
        <w:jc w:val="both"/>
        <w:rPr/>
      </w:pPr>
      <w:r>
        <w:rPr/>
        <w:t>Миграционный прирост (убыль) (-14)</w:t>
      </w:r>
    </w:p>
    <w:p>
      <w:pPr>
        <w:pStyle w:val="Normal"/>
        <w:ind w:left="360" w:hanging="0"/>
        <w:jc w:val="both"/>
        <w:rPr/>
      </w:pPr>
      <w:r>
        <w:rPr/>
        <w:t>Коэффициент естественного прироста (-4,8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Промышленность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>Приоритетная отрасль экономики Кузнечнинского городского поселения - добыча и переработка гранита. Основная промышленная продукция, выпускаемая предприятиями - гранитный щебень различных фракций, отсевы и пески, гранитные блоки и плиты.</w:t>
      </w:r>
    </w:p>
    <w:p>
      <w:pPr>
        <w:pStyle w:val="Normal"/>
        <w:ind w:firstLine="360"/>
        <w:jc w:val="both"/>
        <w:rPr/>
      </w:pPr>
      <w:r>
        <w:rPr/>
        <w:t xml:space="preserve">Одним из градообразующих предприятий является Акционерное общество «ЛСР. Базовые материалы», специализирующегося на производстве гранитного щебня. Основная промышленная продукция, выпускаемая предприятием - гранитный щебень различных фракций, отсевы и пески, гранитные блоки и плиты. </w:t>
      </w:r>
    </w:p>
    <w:p>
      <w:pPr>
        <w:pStyle w:val="Normal"/>
        <w:ind w:firstLine="360"/>
        <w:jc w:val="both"/>
        <w:rPr/>
      </w:pPr>
      <w:r>
        <w:rPr/>
        <w:t>Второе предприятие – ООО Камнеобрабатывающий завод «Кузнечное», которое специализируется по выпуску облицовочных гранитных плит, слябы, изделий из облицовочного природного камня. Малое предприятие ЗАО «Ояярви» специализируется по выпуску гранитных блоков. Данные предприятием не предоставлен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ельское хозяйство</w:t>
      </w:r>
    </w:p>
    <w:p>
      <w:pPr>
        <w:pStyle w:val="Normal"/>
        <w:ind w:firstLine="360"/>
        <w:jc w:val="both"/>
        <w:rPr/>
      </w:pPr>
      <w:r>
        <w:rPr/>
        <w:t>Действующих крупных сельскохозяйственных предприятий на территории Кузнечнинского городского поселения нет.</w:t>
      </w:r>
    </w:p>
    <w:p>
      <w:pPr>
        <w:pStyle w:val="Normal"/>
        <w:ind w:firstLine="360"/>
        <w:jc w:val="both"/>
        <w:rPr/>
      </w:pPr>
      <w:r>
        <w:rPr/>
        <w:t xml:space="preserve">Действует 1 НП спортивного и любительского рыболовства, а также 1 СХП Кузнечное по разведению рыбы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Научная инновационная деятельность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Организаций, осуществляющих научную и инновационную деятельность на территории  Кузнечнинского городского поселения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Транспорт, связь, дорожное хозяйство</w:t>
      </w:r>
    </w:p>
    <w:p>
      <w:pPr>
        <w:pStyle w:val="Normal"/>
        <w:ind w:firstLine="360"/>
        <w:jc w:val="both"/>
        <w:rPr/>
      </w:pPr>
      <w:r>
        <w:rPr/>
        <w:t>Через Кузнечнинское городское поселение проходят автомобильные, железнодорожные и водные пути, связывающие поселок с г. Приозерском, Санкт-Петербургом и прочими населенными пунктами северо-западного региона страны.</w:t>
      </w:r>
    </w:p>
    <w:p>
      <w:pPr>
        <w:pStyle w:val="Normal"/>
        <w:jc w:val="both"/>
        <w:rPr/>
      </w:pPr>
      <w:r>
        <w:rPr/>
        <w:t>Железнодорожное сообщение осуществляется Санкт-Петербургским отделением Октябрьской железной дороги -  Филиалом ОАО «Российские железные дороги».</w:t>
      </w:r>
    </w:p>
    <w:p>
      <w:pPr>
        <w:pStyle w:val="Normal"/>
        <w:ind w:firstLine="708"/>
        <w:jc w:val="both"/>
        <w:rPr/>
      </w:pPr>
      <w:r>
        <w:rPr/>
        <w:t>Транспортное сообщение внутри Кузнечнинского городского поселения с г. Приозерском осуществляет автотранспортное предприятие (рейсовые автобусные перевозки). В навигационный период осуществляются перевозки промышленной продукции водным транспортом.</w:t>
      </w:r>
    </w:p>
    <w:p>
      <w:pPr>
        <w:pStyle w:val="Normal"/>
        <w:ind w:firstLine="708"/>
        <w:jc w:val="both"/>
        <w:rPr/>
      </w:pPr>
      <w:r>
        <w:rPr/>
        <w:t>На территории Кузнечнинского городского поселения имеется междугородняя телефонная связь. Действует почтовое отделение и телеграф. А также оказывают услуги населению (телевидение) ООО «Рубикон», связь- интернет «Кузя - Телеком» и ПАО «Ростелеком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Потребительский рынок и малое предпринимательство</w:t>
      </w:r>
    </w:p>
    <w:p>
      <w:pPr>
        <w:pStyle w:val="Normal"/>
        <w:ind w:firstLine="567"/>
        <w:jc w:val="both"/>
        <w:rPr/>
      </w:pPr>
      <w:r>
        <w:rPr/>
        <w:t xml:space="preserve">Потребительский рынок представлен в основном предприятиями индивидуального предпринимательства в сфере торговли и общественного питания, бытового обслуживания. </w:t>
      </w:r>
    </w:p>
    <w:p>
      <w:pPr>
        <w:pStyle w:val="Normal"/>
        <w:ind w:firstLine="540"/>
        <w:jc w:val="both"/>
        <w:rPr/>
      </w:pPr>
      <w:r>
        <w:rPr/>
        <w:t>На территории расположены 8 продуктовых магазинов (за аналогичный период прошлого года-7), 7 промышленных (за аналогичный период прошлого года- 6), 5 смешанных (за аналогичный период прошлого года-6) , 7 павильонов, 1 киоск. Функционируют сетевые магазины: ООО «Агроторг» («Пятерочка»), ЗАО Тандер (Магнит), ООО "Красное&amp;Белое", пункты доставки - Озон (ИП ЗанинА.Ю.), Озон (ИП Иевлева А.Е), Озон (ИП Васильев  С.В.), пункт доставки «</w:t>
      </w:r>
      <w:r>
        <w:rPr>
          <w:lang w:val="en-US"/>
        </w:rPr>
        <w:t>Wilberris</w:t>
      </w:r>
      <w:r>
        <w:rPr/>
        <w:t xml:space="preserve">». Среднесписочная численность работающих вместе с индивидуальными предпринимателями составляет 72 чел. (за аналогичный период прошлого года-82). </w:t>
      </w:r>
    </w:p>
    <w:p>
      <w:pPr>
        <w:pStyle w:val="Normal"/>
        <w:ind w:firstLine="540"/>
        <w:jc w:val="both"/>
        <w:rPr/>
      </w:pPr>
      <w:r>
        <w:rPr/>
        <w:t xml:space="preserve">Также расположены 2 аптечных пункта, киоск ОАО Невоблпечать, 1 кабинет стоматологии, УФПС Почта России. Численность работающих 12 чел. </w:t>
      </w:r>
    </w:p>
    <w:p>
      <w:pPr>
        <w:pStyle w:val="Normal"/>
        <w:ind w:firstLine="540"/>
        <w:jc w:val="both"/>
        <w:rPr/>
      </w:pPr>
      <w:r>
        <w:rPr/>
        <w:t>Общая площадь на 01.07.2025г. 3181,14 кв.м (магазины, павильоны и киоски) (за аналогичный период прошлого года- 3232,41 кв.м)</w:t>
      </w:r>
    </w:p>
    <w:p>
      <w:pPr>
        <w:pStyle w:val="Normal"/>
        <w:ind w:firstLine="540"/>
        <w:jc w:val="both"/>
        <w:rPr/>
      </w:pPr>
      <w:r>
        <w:rPr/>
        <w:t xml:space="preserve">Торговая площадь на 01.07.2025г. 2059,75 кв.м (магазины, павильоны и киоски) (за аналогичный период прошлого года- 2129,62 кв.м) </w:t>
      </w:r>
    </w:p>
    <w:p>
      <w:pPr>
        <w:pStyle w:val="Normal"/>
        <w:ind w:firstLine="540"/>
        <w:jc w:val="both"/>
        <w:rPr/>
      </w:pPr>
      <w:r>
        <w:rPr/>
        <w:t xml:space="preserve">Оборот розничной торговли за отчетный период составил 48101 тыс. руб., что на 943 тыс. руб. больше, чем за аналогичный период прошлого года (темп роста 102%). </w:t>
      </w:r>
    </w:p>
    <w:p>
      <w:pPr>
        <w:pStyle w:val="Normal"/>
        <w:ind w:firstLine="540"/>
        <w:jc w:val="both"/>
        <w:rPr/>
      </w:pPr>
      <w:r>
        <w:rPr/>
        <w:t>На территории осуществляют свою деятельность в области общественного питания - 1 индивидуальный предприниматель. На территории общеобразовательного учреждения действует столовая на 60 посадочных мест с залом обслуживания 91,7 кв.м, на территории ЗАО «ЛСР.Базовые» действует столовая на 40 мест с залом обслуживания 124,7 кв.м. В области общественного питания среднесписочная численность работающих - 8 человек.</w:t>
      </w:r>
    </w:p>
    <w:p>
      <w:pPr>
        <w:pStyle w:val="Normal"/>
        <w:ind w:firstLine="540"/>
        <w:jc w:val="both"/>
        <w:rPr/>
      </w:pPr>
      <w:r>
        <w:rPr/>
        <w:t xml:space="preserve">Оборот общественного питания за 1 полугодие 2025 год составил 1892 тыс. руб., (за аналогичный период прошлого года 1862 тыс. руб., темп роста 101,6%). </w:t>
      </w:r>
    </w:p>
    <w:p>
      <w:pPr>
        <w:pStyle w:val="Normal"/>
        <w:ind w:firstLine="540"/>
        <w:jc w:val="both"/>
        <w:rPr/>
      </w:pPr>
      <w:r>
        <w:rPr/>
        <w:t xml:space="preserve">Бытовое обслуживание на территории Кузнечнинского городского поселения осуществляется индивидуальными предпринимателями и организациями. </w:t>
      </w:r>
    </w:p>
    <w:p>
      <w:pPr>
        <w:pStyle w:val="Normal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/>
        <w:t>На 01.07.2025г. действуют 3 парикмахерские, две бани, 1 кабинет маникюра, массажный кабинет, ветеринарная лечебница, 3 индивидуальных предпринимателя занимаются изготовлением памятников, 2 индивидуальных предпринимателя осуществляет техническое обслуживание и ремонт автотранспортных средств, 3 ИП занимается грузоперевозками. Осуществляется деятельность музеев (ИП Куск М. С.)</w:t>
      </w:r>
    </w:p>
    <w:p>
      <w:pPr>
        <w:pStyle w:val="Normal"/>
        <w:ind w:firstLine="540"/>
        <w:jc w:val="both"/>
        <w:rPr/>
      </w:pPr>
      <w:r>
        <w:rPr/>
        <w:t>Среднесписочная численность работающих на 01.07.2025 г.  включая индивидуальных предпринимателей 26 человек (за аналогичный период прошлого года 28 чел.)</w:t>
      </w:r>
    </w:p>
    <w:p>
      <w:pPr>
        <w:pStyle w:val="Normal"/>
        <w:ind w:left="540" w:hanging="0"/>
        <w:jc w:val="both"/>
        <w:rPr/>
      </w:pPr>
      <w:r>
        <w:rPr/>
        <w:t>За отчетный период объем платных услуг населению составил 20460 тыс. руб. (102,0%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Бюджет и финансовое состояние предприятий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ой основой муниципального образования является бюджет, формируемы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в основном за счет местных  налогов  и сборов и неналоговых платежей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вязи с чем, одним из основных направлений деятельности  администрации является  плановая  работа по наполнению бюджета муниципального образования.  Увеличение собственной доходной части бюджета, участие в областных программах было и остаётся для администрации поселения первостепенными задачами. 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в полном объеме доходной части бюджета, позволяет реализовать намеченные планы и выполнить взятые на себя обязательства.</w:t>
      </w:r>
    </w:p>
    <w:p>
      <w:pPr>
        <w:pStyle w:val="Normal"/>
        <w:ind w:firstLine="360"/>
        <w:jc w:val="both"/>
        <w:rPr>
          <w:highlight w:val="yellow"/>
        </w:rPr>
      </w:pPr>
      <w:r>
        <w:rPr/>
        <w:t>Доходная часть бюджета по налоговым и неналоговым доходам Кузнечнинского городского поселения за 1 полугодие 2025 года исполнена на 57,8%. Поступило 20056,5 тыс. руб. что выше на 14957,2 тыс.руб. чем за аналогичный период 2024 г. В том числе:</w:t>
      </w:r>
    </w:p>
    <w:p>
      <w:pPr>
        <w:pStyle w:val="Normal"/>
        <w:ind w:firstLine="360"/>
        <w:jc w:val="both"/>
        <w:rPr/>
      </w:pPr>
      <w:r>
        <w:rPr/>
        <w:t>Налоговые доходы исполнены в сумме 23683,8 тыс. руб. (за аналогичный период прошлого года 14082,5 тыс. руб.).</w:t>
      </w:r>
    </w:p>
    <w:p>
      <w:pPr>
        <w:pStyle w:val="Normal"/>
        <w:ind w:firstLine="360"/>
        <w:jc w:val="both"/>
        <w:rPr>
          <w:highlight w:val="yellow"/>
        </w:rPr>
      </w:pPr>
      <w:r>
        <w:rPr/>
        <w:t>Налог на имущество физических лиц за 1 полугодие 2025 года исполнен в сумме 5752,4 тыс.руб. Поступление госпошлины от совершения нотариальных действий выше уровня прошлого года и составляет 55,5% к годовым назначениям.</w:t>
      </w: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иеся в муниципальной собственности составили 6098,0 тыс. руб., что на 594,8 тыс. руб. меньше, чем за аналогичный период прошлого года 5503,2тыс. руб.</w:t>
      </w:r>
    </w:p>
    <w:p>
      <w:pPr>
        <w:pStyle w:val="Normal"/>
        <w:ind w:firstLine="708"/>
        <w:jc w:val="both"/>
        <w:rPr/>
      </w:pPr>
      <w:r>
        <w:rPr/>
        <w:t>Доходы от продажи материальных и нематериальных активов составила 2575,1 тыс. руб. (за аналогичный период прошлого года 393,4 тыс. руб.) По сравнению с 1 полугодием 2024 года поступление неналоговых доходов в бюджет увеличилось на 3041,8 тыс. руб. и составили 9015,7 тыс. руб. (за аналогичный период прошлого года 5973,9 тыс. руб.)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object w:dxaOrig="8865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25pt;height:192pt" filled="f" o:ole="">
            <v:imagedata r:id="rId5" o:title=""/>
          </v:shape>
          <o:OLEObject Type="Embed" ProgID="" ShapeID="ole_rId4" DrawAspect="Content" ObjectID="_243449532" r:id="rId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асходная часть бюджета за 1 полугодие 2025 года исполнена в сумме 28117,7 тыс. руб., (за аналогичный период 2024 года 22336,8 тыс. руб.). Это меньше на 5780,9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ибольшее выделение средств из местного бюджета - жилищно-коммунальному хозяйству. За 1 полугодие 2025 г. сумма выделенных средств составила 7348,6 тыс. руб. (26,1% от общего объема расходов). </w:t>
      </w:r>
    </w:p>
    <w:p>
      <w:pPr>
        <w:pStyle w:val="Normal"/>
        <w:jc w:val="both"/>
        <w:rPr/>
      </w:pPr>
      <w:r>
        <w:rPr/>
        <w:t>Бюджетная обеспеченность жителей Кузнечнинского городского поселения за 1 полугодие 2025 года:</w:t>
      </w:r>
    </w:p>
    <w:p>
      <w:pPr>
        <w:pStyle w:val="Normal"/>
        <w:jc w:val="both"/>
        <w:rPr/>
      </w:pPr>
      <w:r>
        <w:rPr/>
        <w:object w:dxaOrig="10455" w:dyaOrig="4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2.75pt;height:211.5pt" filled="f" o:ole="">
            <v:imagedata r:id="rId7" o:title=""/>
          </v:shape>
          <o:OLEObject Type="Embed" ProgID="" ShapeID="ole_rId6" DrawAspect="Content" ObjectID="_1655035742" r:id="rId6"/>
        </w:object>
      </w:r>
    </w:p>
    <w:p>
      <w:pPr>
        <w:pStyle w:val="Normal"/>
        <w:jc w:val="both"/>
        <w:rPr>
          <w:highlight w:val="yellow"/>
        </w:rPr>
      </w:pPr>
      <w:r>
        <w:rPr/>
        <w:t xml:space="preserve">По доходам  8740 руб. </w:t>
      </w:r>
    </w:p>
    <w:p>
      <w:pPr>
        <w:pStyle w:val="Normal"/>
        <w:jc w:val="both"/>
        <w:rPr>
          <w:highlight w:val="yellow"/>
        </w:rPr>
      </w:pPr>
      <w:r>
        <w:rPr/>
        <w:t xml:space="preserve">По расходам:  7018 руб. </w:t>
      </w:r>
    </w:p>
    <w:p>
      <w:pPr>
        <w:pStyle w:val="Normal"/>
        <w:spacing w:lineRule="auto" w:line="360"/>
        <w:ind w:right="-28" w:firstLine="567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7. Муниципальные закупки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</w:rPr>
        <w:t>Муниципальные закупки на территории муниципального образования осуществляются в соответствии  Федеральным законом № 44-ФЗ «О контрактной системе в сфере закупок товаров, работ, услуг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 первое полугодие 2025 года администрацией было проведено 22 процедуры, из них: 10 электронных аукционов, 11 контрактов заключено с ЕП по п.п. 1,6,8,22,29;  34 контракта заключено с ЕП по п.4 (из них 23 контракт посредство электронного магазина ЛО)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ая сумма, заключенная по процедурам, составила </w:t>
      </w:r>
      <w:r>
        <w:rPr>
          <w:b/>
          <w:color w:val="000000"/>
        </w:rPr>
        <w:t xml:space="preserve">16584691,87 </w:t>
      </w:r>
      <w:r>
        <w:rPr>
          <w:color w:val="000000"/>
        </w:rPr>
        <w:t>руб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бюджетных средств, полученных в результате проведения конкурсных процедур составила 6755414,79 рубле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17"/>
        <w:gridCol w:w="2905"/>
        <w:gridCol w:w="2977"/>
      </w:tblGrid>
      <w:tr>
        <w:trPr>
          <w:trHeight w:val="44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закупки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цеду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, заявленная по процедур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ключенных контрактов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е аукцио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20517,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6584691,8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акты с ЕП по п.п. 1,6,8,22,2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130,2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акты с ЕП по п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4459,3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3340106,6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умма экономии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55414,79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Труд и занятость населения</w:t>
      </w:r>
    </w:p>
    <w:p>
      <w:pPr>
        <w:pStyle w:val="Normal"/>
        <w:ind w:firstLine="360"/>
        <w:jc w:val="both"/>
        <w:rPr/>
      </w:pPr>
      <w:r>
        <w:rPr/>
        <w:t xml:space="preserve">По данным статистики численность населения на 01.07.2025 года 4006 человека. Численность экономически активного населения составляет 2062 чел. Уровень безработицы составил </w:t>
      </w:r>
      <w:r>
        <w:rPr>
          <w:b/>
        </w:rPr>
        <w:t>0,10%.</w:t>
      </w:r>
      <w:r>
        <w:rPr/>
        <w:t xml:space="preserve"> (за соответствующий период прошлого года 0,26%). </w:t>
      </w:r>
    </w:p>
    <w:p>
      <w:pPr>
        <w:pStyle w:val="Normal"/>
        <w:ind w:firstLine="360"/>
        <w:jc w:val="both"/>
        <w:rPr>
          <w:highlight w:val="yellow"/>
        </w:rPr>
      </w:pPr>
      <w:r>
        <w:rPr/>
        <w:t>Для оказания содействия трудоустройства систематически пополняется и поддерживается в рабочем состоянии банк вакансий ЦЗН.  Уровень безработицы в Кузнечнинском городском поселении меньше, чем по Приозерскому району (0,21%), в целом по Ленинградской области – 0,14%.</w:t>
      </w:r>
    </w:p>
    <w:p>
      <w:pPr>
        <w:pStyle w:val="Normal"/>
        <w:ind w:firstLine="360"/>
        <w:jc w:val="both"/>
        <w:rPr/>
      </w:pPr>
      <w:r>
        <w:rPr/>
        <w:t>На 01.07.2025 г. В ЦЗН обратилось в целях поиска работы 3 чел. , признано безработными – 3 чел. Трудоустроено 4 чел. Состоит на учете по безработице 2 чел., из них инвалиды 1 чел. , молодежь в возрасте 18-29 лет – 1 че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На 01.07.2025г. направлено на профобучение 2 чел., временная занятость подростков составила 8 чел., заявлено вакансий 7 ед., количество вакансий по Кузнечнинскому городскому поселению 38 ед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Жилищно-коммунальное хозяйство</w:t>
      </w:r>
    </w:p>
    <w:p>
      <w:pPr>
        <w:pStyle w:val="Normal"/>
        <w:ind w:firstLine="540"/>
        <w:jc w:val="both"/>
        <w:rPr/>
      </w:pPr>
      <w:r>
        <w:rPr/>
        <w:t>Жилищно-коммунальное хозяйство Кузнечнинского городского поселения представлено организациями ООО «ЖКО Кузнечнинского городского поселения», ООО «Кузнечное - Сервис»  оказывающими услуги по обслуживанию жилищного фонда; ИП Пашин О.П. оказывающий услуги по благоустройству территории, ГУП «Водоканал Ленинградской области»- водоснабжение, канализование, ООО «ЭнергоРесурс» - теплоснабжение.</w:t>
      </w:r>
    </w:p>
    <w:p>
      <w:pPr>
        <w:pStyle w:val="Normal"/>
        <w:ind w:firstLine="360"/>
        <w:jc w:val="both"/>
        <w:rPr/>
      </w:pPr>
      <w:r>
        <w:rPr/>
        <w:t>Доходы предприятий ЖКХ за 1 полугодие 2025 года: ООО «Кузнечное - Сервис» - 8003,2 тыс. руб. (в аналогичном периоде прошлого года 7443,6 тыс. руб. (темп роста 107,5%);</w:t>
      </w:r>
      <w:r>
        <w:rPr>
          <w:highlight w:val="yellow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Расходы предприятий ЖКХ за 1 полугодие 2025 года: ООО «Кузнечное - Сервис» - 7304,5 тыс. руб. (за аналогичный период прошлого года 7363,0 тыс. руб., темп роста 99,2%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Финансирование из бюджета Кузнечнинского городского поселения на расходы ЖКХ за 1 полугодие 2025 года составило 7348,6 тыс. руб. (за январь-июнь 2024 года 5574,0 тыс.руб., в. т.ч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Расходы на уличное освещение   396,3 тыс. руб. </w:t>
      </w:r>
    </w:p>
    <w:p>
      <w:pPr>
        <w:pStyle w:val="Normal"/>
        <w:ind w:firstLine="708"/>
        <w:jc w:val="both"/>
        <w:rPr/>
      </w:pPr>
      <w:r>
        <w:rPr/>
        <w:t>- Расходы по прочему благоустройству – 2525,9 тыс. руб.</w:t>
      </w:r>
    </w:p>
    <w:p>
      <w:pPr>
        <w:pStyle w:val="Normal"/>
        <w:ind w:firstLine="708"/>
        <w:jc w:val="both"/>
        <w:rPr/>
      </w:pPr>
      <w:r>
        <w:rPr/>
        <w:t>- Расходы по бане – 262,3 тыс. руб.</w:t>
      </w:r>
    </w:p>
    <w:p>
      <w:pPr>
        <w:pStyle w:val="Normal"/>
        <w:ind w:firstLine="708"/>
        <w:jc w:val="both"/>
        <w:rPr/>
      </w:pPr>
      <w:r>
        <w:rPr/>
        <w:t>- Расходы по содержанию дорог – 977,9 тыс. руб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Средняя численность работающих за 1 полугодие 2025 г., ООО «Кузнечное – Сервис» 16 чел.;  ООО «ЖКО Кузнечнинского городского поселения» -  41чел.</w:t>
      </w:r>
    </w:p>
    <w:p>
      <w:pPr>
        <w:pStyle w:val="Normal"/>
        <w:ind w:firstLine="708"/>
        <w:jc w:val="both"/>
        <w:rPr/>
      </w:pPr>
      <w:r>
        <w:rPr/>
        <w:t xml:space="preserve">Среднемесячная заработная плата   за 1 полугодие 2025 г.; ООО «Кузнечное - Сервис» -46771 руб. (за аналогичный период прошлого года 36680 руб.,), ООО «ЖКО Кузнечнинского городского поселения» 28384 руб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 xml:space="preserve">Затраты на оплату труда за 1 полугодие 2025 года по ООО «ЖКО Кузнечнинского городского поселения» - 7011 тыс. руб. ООО «Кузнечное – Сервис»- 4288,0 (за аналогичный период прошлого года 4277,5 тыс. руб., темп роста 100,2%)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ебиторская задолженность на 01 июля 2025 г. составляет: по ООО «Кузнечное - Сервис» 10765,7 тыс.руб. , из них за содержание жилого помещения 5280,9 тыс. руб.(за январь-июнь 2024 года 10810,7 тыс. руб., темп роста 108,4%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Кредиторская задолженность на 01 июля 2025 года составляет по ООО «Кузнечное - Сервис» - 16514,8 тыс. руб., (1 полугодие 2024 года – 14940,0 тыс. руб., темп роста 110,5%).</w:t>
      </w:r>
    </w:p>
    <w:p>
      <w:pPr>
        <w:pStyle w:val="Normal"/>
        <w:ind w:firstLine="708"/>
        <w:jc w:val="both"/>
        <w:rPr/>
      </w:pPr>
      <w:r>
        <w:rPr/>
        <w:t xml:space="preserve">Начислено (предъявлено) жилищно-коммунальных услуг населению за 1 полугодие 2025 г.; ООО «Кузнечное - Сервис» - 7682,1 тыс. руб., по ООО «ЖКО Кузнечнинского городского поселения» 7761 тыс. руб. Фактически оплачено населением: ООО «Кузнечное - Сервис» </w:t>
      </w:r>
      <w:r>
        <w:rPr>
          <w:highlight w:val="yellow"/>
        </w:rPr>
        <w:t>-</w:t>
      </w:r>
      <w:r>
        <w:rPr/>
        <w:t>7667,8 тыс. руб., по ООО «ЖКО Кузнечнинского городского поселения» - 6033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"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u w:val="single"/>
        </w:rPr>
        <w:t>8.</w:t>
      </w:r>
      <w:r>
        <w:rPr>
          <w:b/>
          <w:bCs/>
          <w:color w:val="000000"/>
          <w:sz w:val="32"/>
          <w:szCs w:val="28"/>
          <w:u w:val="single"/>
        </w:rPr>
        <w:t xml:space="preserve"> </w:t>
      </w:r>
      <w:r>
        <w:rPr>
          <w:b/>
          <w:bCs/>
          <w:i/>
          <w:color w:val="000000"/>
          <w:u w:val="single"/>
        </w:rPr>
        <w:t>Социально-культурная сфера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дним из важнейших направлений деятельности администрации является социальная работа. Мероприятия, проводимые в русле социальной политики, направлены, в первую очередь, на часть населения, требующую особого внимания и заботы – это наши ветераны, люди с ограниченными возможностями здоровья, дети, многодетные семьи и семьи участников специальной военной операции.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 постоянной основе администрацией ведется индивидуальная работа с членами семей участников СВО, доводится информация о выплатах, льготах, при необходимости оказывается помощь в решении самых разных вопросов.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Эта деятельность осуществляется администрацией в тесном сотрудничестве с организациями здравоохранения, образования, социальной защиты, общественными организациями, депутатским корпусом. 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собое внимание уделяется многодетным и малообеспеченным семьям, семьям участников специальной военной операции.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ля детей их данной категории детей были проведены новогодние елки с прением подарков.</w:t>
      </w:r>
    </w:p>
    <w:p>
      <w:pPr>
        <w:pStyle w:val="Style2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Социальная сфера: Культура, молодежная политика, физкультура и спорт</w:t>
      </w:r>
    </w:p>
    <w:p>
      <w:pPr>
        <w:pStyle w:val="Normal"/>
        <w:ind w:firstLine="720"/>
        <w:jc w:val="both"/>
        <w:rPr/>
      </w:pPr>
      <w:r>
        <w:rPr/>
        <w:t xml:space="preserve">В Кузнечнинском городском поселении осуществляет свою деятельность муниципальное казённое учреждение культурно-спортивный центр «Юбилейный» муниципального образования Кузнечнинское городское поселение муниципального образования Приозерский муниципальный район Ленинградской области, финансируемых за счет местного бюджета. Учреждение осуществляет свою деятельность в сфере культуры, физкультуры и спорта. </w:t>
      </w:r>
    </w:p>
    <w:p>
      <w:pPr>
        <w:pStyle w:val="Normal"/>
        <w:ind w:firstLine="720"/>
        <w:jc w:val="both"/>
        <w:rPr/>
      </w:pPr>
      <w:r>
        <w:rPr/>
        <w:t xml:space="preserve">Среднесписочная численность на 01.07.2025г. 20 чел. Среднемесячная заработная плата 47860 руб. </w:t>
      </w:r>
    </w:p>
    <w:p>
      <w:pPr>
        <w:pStyle w:val="Normal"/>
        <w:ind w:firstLine="708"/>
        <w:jc w:val="both"/>
        <w:rPr/>
      </w:pPr>
      <w:r>
        <w:rPr/>
        <w:t>Ежегодно укрепляется материально-техническая база учреждения. В целях обеспечения доступа к информационным ресурсам в ДК «Юбилейный» проведен высокоскоростной интернет и WiFi .</w:t>
      </w:r>
    </w:p>
    <w:p>
      <w:pPr>
        <w:pStyle w:val="Normal"/>
        <w:jc w:val="both"/>
        <w:rPr/>
      </w:pPr>
      <w:r>
        <w:rPr/>
        <w:t>В ДК работают 20 кружков разных направлений. В них занимаются 220 детей и подростков муниципального образования. В вокальной студии занимаются также жители старшего возраста. Функционирует кружок «Компьютерной грамотности» для всех жителей поселка.</w:t>
      </w:r>
    </w:p>
    <w:p>
      <w:pPr>
        <w:pStyle w:val="Normal"/>
        <w:ind w:firstLine="360"/>
        <w:jc w:val="both"/>
        <w:rPr/>
      </w:pPr>
      <w:r>
        <w:rPr/>
        <w:t xml:space="preserve">В студии КВН занимаются ребята всех возрастов от младших школьников до старшеклассников, которые занимают призовые места на фестивалях и смотрах КВН районного и областного масштаба. </w:t>
      </w:r>
    </w:p>
    <w:p>
      <w:pPr>
        <w:pStyle w:val="Normal"/>
        <w:ind w:firstLine="360"/>
        <w:jc w:val="both"/>
        <w:rPr/>
      </w:pPr>
      <w:r>
        <w:rPr/>
        <w:t xml:space="preserve">Коллектив дома культуры участвовал во всероссийских, межрегиональных и районных фестивалях, смотрах и конкурсах. </w:t>
      </w:r>
    </w:p>
    <w:p>
      <w:pPr>
        <w:pStyle w:val="Normal"/>
        <w:ind w:firstLine="360"/>
        <w:jc w:val="both"/>
        <w:rPr/>
      </w:pPr>
      <w:r>
        <w:rPr/>
        <w:t xml:space="preserve">В распоряжении жителей муниципального образования 2 спортивно-оздоровительных комплекса, а также крытый стадион, который зимой заливается льдом и используется как каток.  </w:t>
      </w:r>
    </w:p>
    <w:p>
      <w:pPr>
        <w:pStyle w:val="Normal"/>
        <w:ind w:firstLine="360"/>
        <w:jc w:val="both"/>
        <w:rPr/>
      </w:pPr>
      <w:r>
        <w:rPr/>
        <w:t xml:space="preserve">На организацию деятельности культурно-спортивного центра за 1 полугодие 2025 года было выделено 12557,5 тыс. руб., (за аналогичный период прошлого года было выделено 9740,3 тыс. руб., темп роста 128,9%) в т.ч. </w:t>
      </w:r>
    </w:p>
    <w:p>
      <w:pPr>
        <w:pStyle w:val="Normal"/>
        <w:ind w:firstLine="360"/>
        <w:jc w:val="both"/>
        <w:rPr/>
      </w:pPr>
      <w:r>
        <w:rPr/>
        <w:t xml:space="preserve">- культура – 7938,1 тыс. руб.: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- физическая культура и спорт – 4619,4 тыс. руб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дошкольное образовательное учреждение «Детский сад комбинированного вида № 11»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В детском саду функционируют 8 групп, из них 2 группы раннего возраста, 2 группы компенсирующей направленност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На 01.07.2025 г. количество воспитанников составило 125 человек.  В детском саду работают 19 педагогов, из них 13 воспитателей, 2 музыкальных руководителя, инструктор по физической культуре, учитель-логопед, учитель-дефектолог, педагог-психолог. </w:t>
      </w:r>
    </w:p>
    <w:p>
      <w:pPr>
        <w:pStyle w:val="Normal"/>
        <w:ind w:firstLine="851"/>
        <w:jc w:val="both"/>
        <w:rPr/>
      </w:pPr>
      <w:r>
        <w:rPr/>
        <w:t>Взаимодействие всех участников педагогического процесса отражается в мероприятиях различного уровня. Ежегодно воспитанники детского сада принимают участие в различных   мероприятиях, конкурсах, эстафетах, спартакиадах, выставках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учреждение дополнительного образования «Кузнечненская детская школа искусств».</w:t>
      </w:r>
    </w:p>
    <w:p>
      <w:pPr>
        <w:pStyle w:val="Normal"/>
        <w:ind w:firstLine="567"/>
        <w:jc w:val="both"/>
        <w:rPr/>
      </w:pPr>
      <w:r>
        <w:rPr/>
        <w:t>В школе искусств обучаются 163 учащихся в возрасте от 5 лет до 15 лет на музыкальном и художественном отделениях.</w:t>
      </w:r>
    </w:p>
    <w:p>
      <w:pPr>
        <w:pStyle w:val="Normal"/>
        <w:ind w:left="851" w:hanging="284"/>
        <w:jc w:val="both"/>
        <w:rPr/>
      </w:pPr>
      <w:r>
        <w:rPr/>
        <w:t>Коллектив школы искусств состоит из 15 преподавателей.</w:t>
      </w:r>
    </w:p>
    <w:p>
      <w:pPr>
        <w:pStyle w:val="Normal"/>
        <w:ind w:firstLine="567"/>
        <w:jc w:val="both"/>
        <w:rPr/>
      </w:pPr>
      <w:r>
        <w:rPr/>
        <w:t>Школа осуществляет реализацию дополнительных предпрофессиональных  общеобразовательных программ в области музыкального искусства: "Фортепиано" "Народные инструменты. Аккордеон. Гитара.", дополнительных предпрофессиональных общеобразовательных программ в области изобразительного искусства «Живопись», также дополнительных общеразвивающих образовательных программ в области музыкального искусства; «Эстрадный вокал»; «Раннее эстетическое развитие детей «Основы ИЗО и рисование ДОП», «В музыку с радостью», «Театральная деятельность»; «Программа Развитие творческих способностей для детей 6-7 лет»; «Программа ИЗО 10-12 лет».</w:t>
      </w:r>
    </w:p>
    <w:p>
      <w:pPr>
        <w:pStyle w:val="Normal"/>
        <w:ind w:firstLine="710"/>
        <w:jc w:val="both"/>
        <w:rPr>
          <w:color w:val="000000"/>
        </w:rPr>
      </w:pPr>
      <w:r>
        <w:rPr>
          <w:color w:val="000000"/>
        </w:rPr>
        <w:t>Проводит работу по привлечению учащихся, проживающих в п.Кузнечное к активному участию в жизни своего родного поселка. Так учащиеся художественного отделения организовывают выставки рисунков, учащиеся музыкального отделения являются постоянными участниками праздничных мероприятий, которые проводит ДК «Юбилейный". Также проводятся лекции, концерты в д/с № 11 п. Кузнечное, в СОШ п. Кузнечное, п. Севастьяново, г. Приозерске.</w:t>
      </w:r>
    </w:p>
    <w:p>
      <w:pPr>
        <w:pStyle w:val="Normal"/>
        <w:jc w:val="both"/>
        <w:rPr>
          <w:color w:val="000000"/>
        </w:rPr>
      </w:pPr>
      <w:r>
        <w:rPr/>
        <w:t xml:space="preserve">   </w:t>
      </w:r>
      <w:r>
        <w:rPr/>
        <w:t xml:space="preserve">В целях расширения кругозора учащихся, их более углубленного художественного    образования, преподаватели школы искусств   организовывают поездки в музеи, на выставки, концерты и спектакли.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Благодаря профессиональному коллективу преподавателей, учащиеся школы</w:t>
      </w:r>
      <w:r>
        <w:rPr/>
        <w:t xml:space="preserve"> </w:t>
      </w:r>
      <w:r>
        <w:rPr>
          <w:color w:val="000000"/>
        </w:rPr>
        <w:t xml:space="preserve">высоко оцениваются на многочисленных конкурсах различного уровня. 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256" w:before="0" w:after="160"/>
        <w:ind w:left="567" w:hanging="0"/>
        <w:jc w:val="center"/>
        <w:rPr/>
      </w:pPr>
      <w:r>
        <w:rPr>
          <w:b/>
          <w:i/>
        </w:rPr>
        <w:t>Муниципальное образовательное учреждение Кузнечненская средняя общеобразовательная школа.</w:t>
      </w:r>
      <w:r>
        <w:rPr>
          <w:lang w:val="en-US" w:eastAsia="en-US"/>
        </w:rPr>
        <w:t xml:space="preserve"> </w:t>
      </w:r>
    </w:p>
    <w:p>
      <w:pPr>
        <w:pStyle w:val="Style19"/>
        <w:spacing w:lineRule="auto" w:line="240" w:before="0" w:after="200"/>
        <w:ind w:left="567" w:hanging="0"/>
        <w:contextualSpacing/>
        <w:jc w:val="both"/>
        <w:rPr/>
      </w:pPr>
      <w:r>
        <w:rPr/>
        <w:t>В школе обучается 271 ученик и штат педагогов составляет 25 человек.</w:t>
      </w:r>
    </w:p>
    <w:p>
      <w:pPr>
        <w:pStyle w:val="Style19"/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В начале каждой недели проводится традиционная церемония поднятия Государственного флага РФ.</w:t>
      </w:r>
    </w:p>
    <w:p>
      <w:pPr>
        <w:pStyle w:val="Style19"/>
        <w:spacing w:lineRule="auto" w:line="240" w:before="0" w:after="200"/>
        <w:ind w:firstLine="567"/>
        <w:contextualSpacing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 базе школы проводятся реализация программ дополнительного образования, внеурочная деятельность. Профориентационные экскурсии. Сотрудниками отделения по работе с личным составом ОМВД России по Призерскому району Ленинградской области, была проведена экскурсия для учеников нашей школы.</w:t>
      </w:r>
    </w:p>
    <w:p>
      <w:pPr>
        <w:pStyle w:val="Style19"/>
        <w:spacing w:lineRule="auto" w:line="240" w:before="0" w:after="200"/>
        <w:ind w:firstLine="567"/>
        <w:contextualSpacing/>
        <w:jc w:val="both"/>
        <w:rPr/>
      </w:pPr>
      <w:r>
        <w:rPr>
          <w:color w:val="000000"/>
        </w:rPr>
        <w:t>Ребята активно принимают участие в выездных экскурсиях, выставках, акциях, проектах, организовывают Ярмарки «СВОи» для оказания поддержки солдат, оказавшихся в зоне СВО.</w:t>
      </w:r>
    </w:p>
    <w:p>
      <w:pPr>
        <w:pStyle w:val="Style19"/>
        <w:spacing w:lineRule="auto" w:line="240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Участвуют в конкурсе чтецов «Слушай, страна! Говорит Ленинград!» с участием Совета Ветеранов нашего поселения. Ежегодно проводятся  мероприятия к 23 февраля «Смотр строя и песни», фестивалю к 9 МАЯ «О том, что было не забудем».</w:t>
      </w:r>
    </w:p>
    <w:p>
      <w:pPr>
        <w:pStyle w:val="Style19"/>
        <w:spacing w:lineRule="auto" w:line="240" w:before="0" w:after="200"/>
        <w:ind w:firstLine="567"/>
        <w:contextualSpacing/>
        <w:jc w:val="both"/>
        <w:rPr/>
      </w:pPr>
      <w:r>
        <w:rPr>
          <w:color w:val="000000"/>
        </w:rPr>
        <w:t>«Движение первых» организовывают тематические беседы и круглые столы, оформление стендов к памятным дням Воинской славы России.</w:t>
      </w:r>
    </w:p>
    <w:p>
      <w:pPr>
        <w:pStyle w:val="Style19"/>
        <w:spacing w:lineRule="auto" w:line="240" w:before="0" w:after="200"/>
        <w:ind w:firstLine="567"/>
        <w:contextualSpacing/>
        <w:jc w:val="both"/>
        <w:rPr/>
      </w:pPr>
      <w:r>
        <w:rPr>
          <w:color w:val="000000"/>
        </w:rPr>
        <w:t>Организована Деятельность школьного музея, проводятся Традиционные походы по родному краю.</w:t>
      </w:r>
    </w:p>
    <w:p>
      <w:pPr>
        <w:pStyle w:val="Style19"/>
        <w:spacing w:lineRule="auto" w:line="240" w:before="0" w:after="200"/>
        <w:ind w:firstLine="567"/>
        <w:contextualSpacing/>
        <w:jc w:val="both"/>
        <w:rPr/>
      </w:pPr>
      <w:r>
        <w:rPr/>
        <w:t>Учащиеся активно принимают участие в олимпиадах, спортивных соревнованиях, общеобразовательных акциях, марафонах и занимают призовые места.</w:t>
      </w:r>
    </w:p>
    <w:p>
      <w:pPr>
        <w:pStyle w:val="Style19"/>
        <w:spacing w:lineRule="auto" w:line="240" w:before="0" w:after="200"/>
        <w:ind w:firstLine="567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20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>Медицинское учреждение</w:t>
      </w:r>
    </w:p>
    <w:p>
      <w:pPr>
        <w:pStyle w:val="Normal"/>
        <w:spacing w:lineRule="auto" w:line="256" w:before="0" w:after="160"/>
        <w:ind w:left="567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Кузнечненская участковая больница»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>Численность обслуживаемого население поселка Кузнечное – 4006 человек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 xml:space="preserve">Численность обслуживающего персонала на 01.07.2025г. составляет </w:t>
      </w:r>
      <w:r>
        <w:rPr>
          <w:u w:val="single"/>
        </w:rPr>
        <w:t>48</w:t>
      </w:r>
      <w:r>
        <w:rPr/>
        <w:t xml:space="preserve"> человек.  Врачей 4 чел. (Терапевт, Педиатр, Стоматолог, Гериатр)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color w:val="000000"/>
        </w:rPr>
        <w:t xml:space="preserve">Ведется </w:t>
      </w:r>
      <w:r>
        <w:rPr/>
        <w:t>еженедельный прием 3-х специалистов (Хирург, Гинеколог, Уролог). Ежемесячно осуществляется прием выездной бригады специалистов (Кардиолог, Эндокринолог)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 xml:space="preserve"> </w:t>
      </w:r>
      <w:r>
        <w:rPr/>
        <w:t>Проводятся профосмотры, Всероссийская Диспансеризация, ведутся работы по прививочной компания гриппа.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/>
        <w:t>В отделении сестринского ухода -212 человек. На педиатрическом участке на постоянной основе работает участковая медсестра.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i/>
          <w:i/>
          <w:color w:val="333333"/>
          <w:u w:val="single"/>
          <w:shd w:fill="FFFFFF" w:val="clear"/>
        </w:rPr>
      </w:pPr>
      <w:r>
        <w:rPr>
          <w:b/>
          <w:i/>
          <w:color w:val="333333"/>
          <w:u w:val="single"/>
          <w:shd w:fill="FFFFFF" w:val="clear"/>
        </w:rPr>
        <w:t>Совет Молодежи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Calibri"/>
          <w:color w:val="000000"/>
        </w:rPr>
        <w:t xml:space="preserve">Совет молодёжи существующий на территории Кузнечного ГП составляет порядка 45 человек, в их числе студенты, ученики старших классов СОШ, работники ДК, работники предприятий, которые в свою очередь участвуют в различных акциях и молодежных форумах, в акции «Мы в месте» поздравляют с днём рождения детей </w:t>
      </w:r>
      <w:r>
        <w:rPr>
          <w:rFonts w:eastAsia="Calibri"/>
          <w:b/>
          <w:i/>
          <w:color w:val="000000"/>
        </w:rPr>
        <w:t>участников специальной военной операции</w:t>
      </w:r>
      <w:r>
        <w:rPr>
          <w:rFonts w:eastAsia="Calibri"/>
          <w:color w:val="000000"/>
        </w:rPr>
        <w:t>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</w:rPr>
        <w:t>Волонтерский клуб «Бумеранг доброты» активно участвует в работе ДК, в мероприятиях поселения, района, области, форумах, слетах, акциях,</w:t>
      </w:r>
      <w:r>
        <w:rPr>
          <w:rFonts w:eastAsia="Calibri"/>
        </w:rPr>
        <w:t xml:space="preserve"> в субботниках, благоустройстве территории поселка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eastAsia="Calibri"/>
          <w:color w:val="000000"/>
        </w:rPr>
        <w:t xml:space="preserve">Участвуют в ежегодных конкурсах: «Жемчужина Вуоксы», </w:t>
      </w:r>
      <w:r>
        <w:rPr>
          <w:rFonts w:eastAsia="Calibri"/>
        </w:rPr>
        <w:t>«А ну-ка парни!», смотре –конкурсе по летней работе с детьми и молодёжью. Принимают участие в акции «КРУГ ЖИЗНИ» сбор макулатуры и аккумуляторных батареек, во всероссийском проекте «КИБЕР. Волонтёры».</w:t>
      </w:r>
    </w:p>
    <w:p>
      <w:pPr>
        <w:pStyle w:val="Normal"/>
        <w:spacing w:lineRule="exact" w:line="24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jc w:val="center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  <w:t>Совет Ветеранов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В школьном музее проводятся встречи ветеранов-блокадников по патриотическому воспитанию с учащимися Кузнеченской средней школы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Проводятся такие мероприятия как: Митинги на 13 км и у ДК, концертные программы, посвященные Дню Победы, адресно посещают всех ветеранов с целью вручения благотворительных подарков   от «ЛСР. Базовые» и материальной помощи.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овет ветеранов активно участвует в сборе помощи для мобилизованных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Наши ветераны-спортсмены участвуют в областных соревнованиях, в зимних Спартакиадах старшего поколения за Приозерский район.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а территории Кузнечнинского городского поселения имеется добровольная народная дружина, командиром ДНД является Осипян Георгий Владимирович. Заключено 3-х стороннее соглашение между администрацией, ОМВД и ДНД, после оформления которого члены ДНД приступают к исполнению обязанностей в помощи ОМВД при дежурствах на крупных мероприятиях нашего муниципального образова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обровольные народные дружины — это возможность проявить свою активную гражданскую позицию, не на словах, а на деле способствуя созданию безопасной среды, в которой мы все хотели бы жить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Реализация муниципальных программ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ные обязательства бюджета муниципального образования распределялись с учетом </w:t>
      </w:r>
      <w:r>
        <w:rPr>
          <w:rFonts w:cs="Times New Roman" w:ascii="Times New Roman" w:hAnsi="Times New Roman"/>
          <w:bCs/>
          <w:sz w:val="24"/>
          <w:szCs w:val="24"/>
        </w:rPr>
        <w:t>разрабатываемых и утверждаемых муниципальных программ.</w:t>
      </w:r>
    </w:p>
    <w:p>
      <w:pPr>
        <w:pStyle w:val="Normal"/>
        <w:jc w:val="both"/>
        <w:rPr/>
      </w:pPr>
      <w:r>
        <w:rPr/>
        <w:t>В Кузнечнинском городском поселении разработано и принято 7 муниципальных программ на 2022-2030 гг.:</w:t>
      </w:r>
    </w:p>
    <w:p>
      <w:pPr>
        <w:pStyle w:val="Normal"/>
        <w:ind w:firstLine="360"/>
        <w:jc w:val="both"/>
        <w:rPr/>
      </w:pPr>
      <w:r>
        <w:rPr>
          <w:b/>
        </w:rPr>
        <w:t>1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"Развитие культуры и физической культуры и спорта в муниципальном образовании». </w:t>
      </w:r>
      <w:r>
        <w:rPr/>
        <w:t>Объем запланированных средств на 2025 год составил 26787,9 тыс. руб. (на 2024 год 20493,1 тыс. руб., темп роста 130,7%). Объем исполненных средств в рамках программы за 1 квартал 2025 года составил 12557,7 тыс. руб. (за аналогичный период прошлого года 9740,4 тыс. руб. 128,9 %) Процент исполнения 46,9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</w:rPr>
        <w:t>2</w:t>
      </w:r>
      <w:r>
        <w:rPr/>
        <w:t>.</w:t>
      </w:r>
      <w:r>
        <w:rPr>
          <w:rFonts w:cs="Times New Roman CYR" w:ascii="Times New Roman CYR" w:hAnsi="Times New Roman CYR"/>
        </w:rPr>
        <w:t xml:space="preserve"> "Развитие автомобильных дорог муниципального образования». </w:t>
      </w:r>
      <w:r>
        <w:rPr/>
        <w:t>Объем запланированных средств на 2025 год составил 2400,0 тыс. руб. (на 2024 год 3805,0 тыс. руб., темп роста 63%). Объем исполненных средств в рамках программы за 1 квартал 2025 года составил 978,0 тыс.руб.  (за аналогичный период прошлого года 988,4 тыс.руб.. 98,9%). Процент исполнения 40,8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"Благоустройство территории муниципального образования». </w:t>
      </w:r>
      <w:r>
        <w:rPr/>
        <w:t>Объем запланированных средств на 2025 год составил 9326,3 тыс. руб. (на 2024 год 8964,4 тыс. руб. темп роста 104,0%). Объем исполненных средств в рамках программы за 1 квартал 2025 года составил 3131,7 тыс. руб. (за аналогичный период прошлого года 3336,6 тыс. руб. 93,8%). Процент исполнения 33,6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4.</w:t>
      </w:r>
      <w:r>
        <w:rPr>
          <w:rFonts w:cs="Times New Roman CYR" w:ascii="Times New Roman CYR" w:hAnsi="Times New Roman CYR"/>
          <w:color w:val="000000"/>
        </w:rPr>
        <w:t xml:space="preserve"> «Формирование городской среды и обеспечение качественным жильем граждан на территории муниципального образования». </w:t>
      </w:r>
      <w:r>
        <w:rPr/>
        <w:t>Объем запланированных средств на 2025 год составил 7125,5 тыс. руб. (за аналогичный период прошлого года 15576,0 тыс. руб., темп роста 45,8%). Объем выделенных средств в рамках программы за 1 квартал 2025 год составил 3192,8 тыс. руб. (за аналогичный период прошлого года 491,9 тыс. руб.). Процент исполнения 44,8%.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"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». </w:t>
      </w:r>
      <w:r>
        <w:rPr/>
        <w:t>Объем запланированных средств на 2025 год составил 3140,3 тыс. руб. (за аналогичный период прошлого года 2756,8 тыс. руб., темп роста 113,9%). Объем исполненных средств в рамках программы за 1 квартал 2025 года составил 443,6 тыс. руб.   (за аналогичный период прошлого года 1232,1 тыс.руб., темп роста 36    %). Процент исполнения 14,1%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rFonts w:cs="Times New Roman CYR" w:ascii="Times New Roman CYR" w:hAnsi="Times New Roman CYR"/>
        </w:rPr>
        <w:t xml:space="preserve">" Устойчивое общественное развитие в муниципальном образовании». </w:t>
      </w:r>
      <w:r>
        <w:rPr/>
        <w:t>Объем запланированных средств на 2025 год составил 1559,4 тыс. руб. (за аналогичный период прошлого года 1586,8 тыс. руб., темп роста 98%). Объем выделенных средств в рамках программы за 1 квартал 2025 года составил 93,8 тыс. (за аналогичный период прошлого года 82,9 тыс.руб., темп роста  113,1%). Процент исполнения 6 %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7.</w:t>
      </w:r>
      <w:r>
        <w:rPr/>
        <w:t xml:space="preserve"> «Развитие муниципальной службы в Кузнечнинском городском поселении». Объем запланированных средств на 2025 год составил 50,0 тыс. руб. (за аналогичный период прошлого года 10 тыс. руб.). Объем выделенных средств в рамках программы за 1 квартал 2025 года составил 19,1 тыс. руб.(за аналогичный период прошлого года 1,5 тыс. руб., темп роста 127%). Процент исполнения 38,2%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Ведущий специалист – экономист                                                    Ковалева И.В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567" w:right="42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23:00Z</dcterms:created>
  <dc:creator>-</dc:creator>
  <dc:description/>
  <cp:keywords/>
  <dc:language>en-US</dc:language>
  <cp:lastModifiedBy>Пользователь</cp:lastModifiedBy>
  <cp:lastPrinted>2025-07-28T11:40:00Z</cp:lastPrinted>
  <dcterms:modified xsi:type="dcterms:W3CDTF">2025-07-28T08:41:00Z</dcterms:modified>
  <cp:revision>279</cp:revision>
  <dc:subject/>
  <dc:title>Пояснительная  записка   к</dc:title>
</cp:coreProperties>
</file>